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 ~ TAPE 1</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
          <w:spacing w:val="-2"/>
          <w:szCs w:val="20"/>
          <w:lang w:val="en-GB"/>
        </w:rPr>
        <w:t>:</w:t>
      </w:r>
      <w:r>
        <w:rPr>
          <w:rFonts w:cs="Times New Roman" w:ascii="Times New Roman" w:hAnsi="Times New Roman"/>
          <w:spacing w:val="-2"/>
          <w:szCs w:val="20"/>
          <w:lang w:val="en-GB"/>
        </w:rPr>
        <w:t>05</w:t>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
          <w:spacing w:val="-2"/>
          <w:szCs w:val="20"/>
          <w:lang w:val="en-GB"/>
        </w:rPr>
        <w:t>:</w:t>
      </w:r>
      <w:r>
        <w:rPr>
          <w:rFonts w:cs="Times New Roman" w:ascii="Times New Roman" w:hAnsi="Times New Roman"/>
          <w:spacing w:val="-2"/>
          <w:szCs w:val="20"/>
          <w:lang w:val="en-GB"/>
        </w:rPr>
        <w:t>3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Inspector Martin Nicholson</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Gary Pe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is interview is being tape-recorded. I am Gary Pepe, Detective Sergeant attached to New Scotland Yard. The other officer present is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spacing w:val="-2"/>
          <w:szCs w:val="20"/>
          <w:lang w:val="en-GB"/>
        </w:rPr>
        <w:t xml:space="preserve">  Detective Inspector Nicholson, also attached to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 are in the interview room of Paddington Police Station. I am interviewing, if you could state your name si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My name is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of 48A Burton Road, Kingston up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Lovely, thank you. You are entitled to speak to a solicitor at any tim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day or n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don’t need a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ve got to give you the right Michael, it’s free of charge and it is your entitl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don’t think this is going to get very much further, so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are you happy to be interviewed without a solicitor at this present moment in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y not, yes, course I a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re is no other person in the room. The date is the 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 It is a Saturday. The time by my watch is 5 minutes past 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n which case I’m getting a bit worried about the time, can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so it’s 5 minutes past 3. At the conclusion of the interview I will give you a notice, here’s a form here, which will explain how you can have access to the tapes which are in the machine at the moment. Ok, so you can have your own copy. When you were arrested you have certain righ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ang on, I didn’t think I was arrested. I think you brought me in for questioning,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you’ve been arrested, that’s wh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don’t agree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ve been ar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think that’s been portrayed wrong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Michael listen to me, what I am saying to you is you have been ar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n what cha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en any person is arrested they have certain rights, Ok, the right to say nothing, that is, you do not have to say anything unless you wish to do so, but what you say may be used as evidence. Now I want you to understand that, that any answer that you give to me is at your own free wi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f course it i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ve been arrested, you haven’t been charged with any off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don’t want this going on the record because I’m trying to go at the moment for, er, citizenship in New Zealand, I want to emigr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h d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I don’t need this on my records, so I don’t need a cha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 The reason for the delay is the fact that when any person is arrested, all the officers concerned have to make notes about exactly what did occur, and later on I’ll show you those notes so that you are exactly clear as to what is being alleged agains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um. Basically, have you any questions of me first of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mean, I don’t know, you mentioned the charge, I don’t know any, what evidence is being presented agains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r what I’ve supposed to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wasn’t this, didn’t come up before, I mean it’s never … I think the reason is because I’ve been after a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is has taken you completely by surpr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t has. I’ve been after a job for, um, quite a high level job in Ferranti at Milton Keynes, I know they were interested in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eople,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do you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a quality assurance engine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 right,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ould you explain what that work deals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work deals with, um, investigating problems in a company’s quality assurance system. I’m an auditor mainly, I travel around different departments discussing, um, administrative details with people about how they keep records, how they organise their project management, and that sort of thing. It is more management of, um, the projects rather than technical details.</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s this any particular, is this with any company you perform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sorry , I can perform that in any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perform that in any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quite a well sought after, uh, discipl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is is a Quality Assuranc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auditor/engineer. I mean, I’m specialising in auditing, which means that I’ve had to pass an exam, and I’m only a couple of audits off being accredited as an official auditor, so that I could work within a company that gives accreditation to quality systems, such as BS5750, et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take it you’ve got qualifica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No, I’ve been made redundant. I mean, that was a problem. I guess this is what this has come out of. I was made redundant, which happened a week ago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are working for whom then?</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or Hirst Research Centre, which is in Wembley.</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do they deal with?</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y deal mainly with research for the G.E.C., into materials and a bit of chemistry, and semi-conductors, which has now gone more or less. It’s a mixture of projects and I wouldn’t like to say they specialise in anything, it’s very,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an I come back and remind you, and really the purpose of this interview was to take you from the time of your arrest, up to the time of your arrival at the police station, and for you to look at the notes that we have compiled since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helping me,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what I really want you to do is look at these first. Let’s get this out of the way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look, I was walking down the road, I don’t know which of you shouted out the window, “are you Michael </w:t>
      </w:r>
      <w:r>
        <w:rPr>
          <w:rFonts w:cs="Times New Roman" w:ascii="Times New Roman" w:hAnsi="Times New Roman"/>
          <w:bCs/>
          <w:spacing w:val="-2"/>
          <w:szCs w:val="20"/>
          <w:lang w:val="en-GB"/>
        </w:rPr>
        <w:t>Smith” -</w:t>
      </w:r>
      <w:r>
        <w:rPr>
          <w:rFonts w:cs="Times New Roman" w:ascii="Times New Roman" w:hAnsi="Times New Roman"/>
          <w:spacing w:val="-2"/>
          <w:szCs w:val="20"/>
          <w:lang w:val="en-GB"/>
        </w:rPr>
        <w:t xml:space="preserve"> I said “yes”. Why shouldn’t I say yes? Next thing I know, somebody’s trying to man-handle me and put handcuffs on me. I didn’t know if you were police or not. I mean, there’s no marked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were you doing immediately ... Where have you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just been down to the shop to, er, get a news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walking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you’d just left ho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d left home. I went round the block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 you literally just got up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n fact I’d been making love to my wife only minutes before. I mean, she had to go to a back appointment, because she’s got a damaged disc, and she has to go to an osteopath once every 3 months or so, I supp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she was a bit late to get out of that, and I said look, hang on, I’m just going to get a paper and, er, I’ll be back in a few minu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at’s all you did, you just popped out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 walked around and, er, I came back, and that I thought – well, I’d just catch her, because I see her car was there - I thought well, just say hope it goes well, as I was coming back, and then you guy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why I didn’t want her to see from the window, because I know she needs to relax before she goes to these back appointments, because it’s bad for her bac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can I come back to the other point. What we have here are the notes that we made, compiled from the time that we arrested you, from the time I arrested you, from the - I told you why I was arresting you. Do you remember those wor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exactly which words you us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what I said to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 bit of a sho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was arresting you for communicating classified information to a hostile agenc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mean, I don’t know how I’m supposed to answ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even know what you’re even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then pointed out to you that that was an offence against the Official Secrets 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nd then I caution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ll I understan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Do you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 remember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 You’re not obliged to say anything - and do you remember those words at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remember those wor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n we seemed to go downhill in our relationship,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tell you exactly. I’m a ver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My assessment was that you were resis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quite a determined person. I have to be in my job. It’s not the sort of job you can just go and talk to people, and let them get away with murder on their quality systems. I have to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 you’re quite assert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to be. I mean it’s my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hire and fire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hire and fire people, but I have to get to the answer that I want, and make people do what I want. That’s my job, and when I’ve got guys coming up to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nd not doing what you say, I suppos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even given a chance to discuss it with you. I, er, if you come up to me in the street and said “look, we’ve got a problem here, can you come down to the station and discuss it”, I would have just got in the car - but it wasn’t treated like that, you seem to have the impression I was going to run away or some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took by your actions, Michael. I mean, we’ve never met before, and as you say, your character is rather assertive, and all the rest of it. Well, you would have run away, that’s why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should I run away? What for? Where am I going to go? I was going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 whole point was reinforced on our journey tha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know what happened. I play the guitar, and I have to watch my ha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you’ve got this bloody thing that’s- it was so tight, that I could feel it on my bones almost. I said, “look, can you release it, because I’m sitting on this”. I said, “can you release it”, or something like that. Because I wasn’t going to jump out of the car, I’m not an idi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an I just draw your attention to ... We’ve been through these notes, um. Sergeant, if you could just tell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what the point that just triggered, just before he started becoming very violent.</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o me Michael, I was doing your handcuffs – yeah, and sorting them all out, the metal ones, yeah - because you said they were hurting you, and I can see by the, at the moment now, the reddening and all the rest of it, you’ve got quite big wrists. But you turn to me, and the look on your face, whereby you said, “you’re not the police, I know who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ought you were kidnapping me or something. I did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know because you shou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o are you, I mean, you’re in an unmarked car. I mean, I just stopped in the street. Remember, I’m just, I hadn’t been up very long. I was a bit tir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o did you think we w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o did you think we w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od knows who, but I, this comes back to this job at Milton Keynes. I’ve applied for this job; I’m sure they were considering me; I suppose they wo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now, I don’t know, because of all this. And I’ve actually seen people outside I thought, who were watching my house, but it’s happened before. I don’t know if it’s the Special Branch, or who they are. But people, I’ve seen people actually looking at my house.</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was a week ago, two week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s this since you made your application for this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and that’s why I thought it’s something to so with that, and I thought this has raised some issue, because I had a security problem in the past which I thought I’d got rid o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was that related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 job that I had - must be 76 to 78 - when I worked for E.M.I. Electronics, and I was working on a very sensitive project there, er, is this, can I talk about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 just talk your way through whatever you think is the cause for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ll this is very relevant, because I think I’ve lived with this problem for a long time. In the early 70’s, after I left university, I got rather interested in left-wing politics,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ould you put a degree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for a short time I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t goes all the way from Labour Party to Trotskyis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because I had friend who was a Yugoslav, and he was quite persuasive, and we used to share a flat for a short time. He talked to me about politics, and made me think about, well, things maybe not as good as they should be, and all this sort of thing. And, after I left university, I thought, well yeah, maybe he’s right, and I got mixed up with a few characters who were in the Communist Party, and I joined the Young Communist League, and I played a role in some of their meetings. It was never serious, from the point of view that I was breaking the law, or doing anything stupid. It was just a phase I went through. I was looking for something I suppose. It’s probably sex actually, because I hadn’t had much success with girlfriends in the early part of my life, and I thought, well it’s a way of meeting people, perhaps doing something a bit different, and it dragged on for 2 or 3 years I think - 74, 75 I left. I got disillusioned with it. It wasn’t what I wanted, and it must have been within a year that I got this job at EMI Electronics. Then I know what happened, I mean, somebody has found through the records that I’d been involved in this, and they suddenly got a shock, because I was working on a very sensitive project and suddenly I, it coincided with, I was looking for a course to d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was doing an MSc course. I was looking for a project to do on, um, on this course. It was a part of the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was the general nature of that work that you were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well, I shouldn’t really discuss it with you, but I don’t know if you’ve been cleared to discuss these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think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say, I’m not going to - if I’m in here for this reason. I’m not going to get involved in any classifi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Fine, carry on where you w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I was involved in this project for the best part of 2 years, and suddenly I was looking for this, um, project. I said, “I need to do this project for this MSc course”, and they said, “Oh, you can’t do it here, you have to go to EMI Medical”. And I was given to believe that that was what it was for. I found out afterwards that no, I wasn’t going there for that reason, they’d actually kicked me out. Then I got really, you know, curious and angry about it, because I thought, well, what’s it’s for? Ok, maybe they’d found out about this earlier interest I’d had in left wing politics, but by that time I was married. I had no interest in politics. In fact we were more interest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n the Social Democratic Party, my wife and I - in the early days when that started up. And since then I don’t really give a damn. I mean, honestly, all I’m interested in is what I think I can do for myself, and that’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Let’s come back to the area that you say, for a few weeks ago, you suspected people were looking a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no, I wouldn’t have gone for the job, honestly, I mean, it was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as it a sensitive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were talking earlier that you were on sensitive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know what, um, Ferranti’s into military radar systems. I mean, it’s not, I don’t think it is. I mean, who is it going to interest now. There’s no threat from abroad. I can’t see. But anyway, I guess, because I revealed that I’d been, er, I went through this Positive Vetting system in 1980, to try and clear up this mess from the 70’s, and my current job also involved - er, I don’t know what level - a very low level I think of security clearance, because I was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eally doing anything secret, and I just applied for this job, because it had been offered to me as an interview, for Ferranti. I went along and filled in the questionnaire, a security questionnaire. Next thing I know, I was sure that somebody was watching the house, and maybe it’s - I’m paranoid -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was the level of security clearance required for that job that you, the o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one I just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No. Yes, the one that you say that prompted these persons to start looking at you, or what you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 one you’re going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one I was going to was, er, I wouldn’t say it was top level. I mean, I think radar systems are fairly well kn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ve had previous security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mean, for the job I was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Do you know up to what leve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quite low level.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Nicholson:</w:t>
      </w:r>
      <w:r>
        <w:rPr>
          <w:rFonts w:cs="Times New Roman" w:ascii="Times New Roman" w:hAnsi="Times New Roman"/>
          <w:spacing w:val="-2"/>
          <w:szCs w:val="20"/>
          <w:lang w:val="en-GB"/>
        </w:rPr>
        <w:t xml:space="preserve">  Always? You’ve never had a very high cleara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must have had when I was working at EMI Electronics,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nd would you have needed the same level for this job, that you were go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But you think, that as a result of that application that you’ve last made, this prompted you to be looked at,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s all happened so suddenly. I mean, I was going along fine. I mean, the wife. I was saying my wife and I have been considering going to New Zealand, because actually I’m sick of the way this country has gone. I mean it, the unemployment. I mean, I’ve been, the second time I’ve been made redundant in 6 or 7 years, and I really don’t want to spend my life like this. I thought New Zealand would really give us a fresh start. We’ve made all the opening, er, sort of moves,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ad you employment set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a possible job. I’m going for an interview in September, with a guy who’s coming over, visiting this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o’s that wit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with an organisation called TELARC, which is an auditing organisation. I’m ideally suited to that job, I think, and I’ve got a good chance of getting it. I’ll go, and I’ll have a new lif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an we come back to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job at Ferranti. I don’t think I would have taken it, if they’d offered it. That’s the annoying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mentioned at first, that you had a Yugoslav friend. Do you think he was the cause of your proble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He lives in this country now, some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Does he now, Ok. Right, let’s go back to a few weeks ago. You say you saw pers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ought, I mean, ... I said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Give us an approximation of the circumstances. Was it at work, was it at ho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aid to my wife. I was looking out of the window, cooking I think. I looked out of the window, saw this guy sort of wandering around. He looked like he didn’t know where he was going. But he kept coming back. A couple of times he went past my do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en was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This was, er, this was, let’s think.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Must have been 2 weeks ago. I really can’t say when it was. It was early evening, about 8 o’clock. It was 8 o’clock, because I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bout 2 week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did he look like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just looked like, um, I’d say about 50, rather grey looking sort of person, with a grey suit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as it the one inst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the only time I can remember seeing him,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about other. You say that as a result of things that you’ve s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a good neighbour. If I see anything going on outside, that I think’s a bit, you know, untoward, I make a comment. In fact, I know what happened back in ‘77, when they were investigating this earlier left-wing interest I’d had. It must have been, they, um, they are Special Branch I suppose. A guy knocked on the door and he said, “Look, we’re investigating this crime. It’s a theft of antiques in Kent”. And I thought, “who the fuck do I know in Kent”. I didn’t know anybody in Kent. So I talked to this guy for a bit, and I thought bloody, he’s casing the joint. He’s a burglar, you know. He just waved this bit of green card at me. So I went straight down to the police statio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I said, “look, there’s somebody doing something”. You know. They showed me one of these badges. I said, “well I don’t think it was like that”. But then, when I went for this, um, Positive Vetting, they pulled out a thing like a bloody telephone directory, full of all my conversations on the 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at year was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1980. I thought, “what are these people playing at”. I mean, what are they looking at me for. I mean, I said to this, um, guy, “look, ask me any questions you like”. I mean, what’s he trying to play at. I mean, I’m not trying to hide anything,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told them then, that you were a member of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well they, I was trying to keep it quie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ad you ever previously said that you were no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had. Yes, I was trying to hide it. But that was for my own benefit, I thought. I don’t want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get involved in losing my job, or being at risk. I thought, “if they don’t know about it, why should I say anything”. And that’s the last time I’ll be untruthful about it, because I can’t see the point in covering up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 you saw this man walking around, and you say you’re a good neighbour. Who did you talk to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just the wife. I mean, he wandered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didn’t speak to your neighbours about i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said to my wife. No, no, not the neighbour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Did you go to the pol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that. It didn’t look that ser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nything else that you saw in the last few weeks, that made you particularly uncomfort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an’t say, honestly I can’t say. I mean, I’ve been quite happy. Because leaving my last job has been a bit horrendous to me. I mean, I had a lot of good friends there, and I intend to keep in touch with them now I’ve left. But yeah, I’ve been going through a lot of trauma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ith that. I’ve been trying to get a job, and the one - I’ve got a temporary job that starts this coming Monday - that’s the only thing I’ve got that’s definite, and I think, well, that 3 month job is going to keep me ticking over until I’ve got, um, a permanent job, or it may just see me up until the time I go to New Zealand, if I definitely go. So, I’ve gone through a bad patch, and I didn’t need all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can we ask you to read through these notes. They are the account of the circumstances, from the time of your arrest, to the time of your arrival at the police station. Could you read through them and say, you’re signing to say you’ve seen them, not necessarily that you agree with them.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know that you had actually read them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what I want also is that, you’re not going to rip them up, or anything like that. Yeah. Now that you a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interest in being un-cooperative. I want cooperation, and as fast as possi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s you’ve said though, your mood is slightly different, isn’t it, to what it was earlier. This is the first chance we’ve had to sit down together, and for you to read this.</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thing against you guys. I mean, you’re doing your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What happens is that the Inspector writes down what you say, when you’ve been arrested. He was doing this in the car. Ok, and, er, if the Inspector would like to read it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were arrested at 9</w:t>
      </w:r>
      <w:r>
        <w:rPr>
          <w:rFonts w:cs="Times New Roman" w:ascii="Times New Roman" w:hAnsi="Times New Roman"/>
          <w:b/>
          <w:spacing w:val="-2"/>
          <w:szCs w:val="20"/>
          <w:lang w:val="en-GB"/>
        </w:rPr>
        <w:t>:</w:t>
      </w:r>
      <w:r>
        <w:rPr>
          <w:rFonts w:cs="Times New Roman" w:ascii="Times New Roman" w:hAnsi="Times New Roman"/>
          <w:spacing w:val="-2"/>
          <w:szCs w:val="20"/>
          <w:lang w:val="en-GB"/>
        </w:rPr>
        <w:t>38 this morning, and cautioned. You said then, "What’s going on, I don’t want my neighbours to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as embarrassed. I didn’t know what was going on. I was thinking about other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ould you endorse that?</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ould you endor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 but I don’t, I think that was a misleading thing I said. I mean, I didn’t - Ok, you can twist that; you can twist that, and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re not here to tw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re not here to twist anything. This is why we’re showing it to you.</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ee - what the point about that is - I’m standing there thinking, “who are these guys. They’re saying something to me that sounds serious”. I’ve got, my wife’s about to go out to the back man - I don’t want her to see it. I don’t want the neighbours to see it. You know, that’s what worried me. I was shocked about being in this predicament, and other people going to ... Because I don’t like being a spectacle in public. I never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at’s what was recorded, and that’s our job, Michae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Can I change that and s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can’t chang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can’t change what’s been said. Make an explanation about it, yeah. To say what you would have meant that to mean. Say on this tape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ay now what your explanation would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what did you mean by that? Is that the embarrass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hate embarrassment. I’ve always said that to my wife, when she embarrasses me in public. It’s the worst thing that could happen to me. I mean, I hate being embarrassed in publ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But you knew we were police officers?</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you said so, but, I mean, I was doubting it, because I couldn’t see a police car anywhere, and I wondered if you really were. You didn’t show me any badge, did you? I don’t remember, di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was holding it out to you when I approach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didn’t se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looked shocked anyway. S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was surprised, because, as I say, I was fast asleep only half an hour earlier, or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Well, could you just. I’ve signed there. Ok. Er, the time that this was being shown to me. What I ask is that you sign here, also, Ok, to say that at least you’ve see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how’s this going to be used I don’t like. It makes it sound like I’m embarrassed about the neighbours, because I’ve done something wrong. I mean, it’s not like tha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 you decline to sig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will certainly. And that’s not because, um, I’m being awkward. It’s because my job is that you get everything exactly right, or you don’t do i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 you’re saying that’s not exactly right?</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might have said it. I think the way it’s written is misleading, because you didn’t ask me to say anything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caution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 Well, you know, if you’d said let’s discuss it a bit. I mean, I’m quite open, I’m not trying to hide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m not going to have it misleading, that I’m embarrassed because the neighbours are going to see it, and I’m embarrassed because I’m being ar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that’s f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Do you know what the reason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from what that I get there is embarrassment. That’s what I get from that. That is what was said. Ok. I know that to be true. Ok. That’s why I’ve signed it. What we’ll do now, er, we’ll conclude this interview, um. What we’ll do, we’ll go in the Custody Office, which is downstairs, and you can read through our notes in the presence of us and the Custody Officer. Um, what will happen then, er, you will be re-interviewed by an officer who is in charge of us, about this, and, er, hopefully, this matter can be resolved as quickly as possible.</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as soon as possible, ’cause I’ve got to start that job on Monday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do ask you if you can keep calm. Ok. Don’t wind yourself up, as you did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am calm. I think I am calm, now. But I’m on the edge, because I’m meant to go to Sainsbury’s this afternoon. God knows how the cats are going to get f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This is a form, which on the corner it says 987. That relates to how you can have access to this tap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don’t need the tape. Loo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No, this is what my job is, conducting this. You must listen to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t is quite important that you do understand it, yeah, that this is a form which will explain how you can get the tape. It’s yours to keep. When I turn the machine off - the tape machine - very shortly, Ok, I will ask you to sign here to endorse this label. One of the tapes will be sealed forever. Ok. So it won’t be opened unless a judge or magistrate orders it to be opened. So it’s a true record that we can all refer to. Ok. Exactly what happened into this room. Ok. Is there anything you wish to add?</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 I must stress to you, that you were invited at the opening of this interview to have legal, free legal, representation. There will be further interviews. You’ve heard the nature of the offence for which you’ve been arrested. It is a very serious offence. I strongly recommend to you that you have legal representation 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But what good’s it going to do me. I don’t want to get involved in some long case. I mean the thing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t does you good. It protects your interests. Your interests must be protec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solicitors are about spending money, and I don’t want to get involved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Free legal advice. Free At no cost to you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Ok. I’ll see somebody if you insist, but I don’t want it to delay the course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No. You are saying now that you would like to.</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Look, Ok, Yeah, I’ll go along with it, because you’re offering it. I’ll go along with it. I don’t want to spend any money. I don’t want to spend a lot of money on this, because I’ve got to save up. So what I want to do is see the solicitor, but as long as it’s not going to cost any time. It’s all, time is the es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the most important thing is that you are represented. You’ve got somebody here for your interes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 I don’t want them to drag it out and say we’re going to go into some long ... I don’t want any long, drawn 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No, no, no. It will take as long. The following interviews will take as long as it takes the solicitor to attend this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Can you, how long will that t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nd have private representation with you. We will address that point with the Custody Officer, when this interview conclud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Can I see that this guy who’s in a suit, who keeps coming in and saying that he’s going to be in 5 minutes, an hour, or something, and he just never turns up, because he’s the one who ...</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o’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don’t know, MacLeod is it? Is he the one? You mentioned, I don’t know, the guy in the suit. He’s got a big ‘heavy’ wit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 guy in a suit. The blue su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at’s Mr McLe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at’s Mr MacLeod. Yeah, not the big guy, sorry.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ould you like to see Mr McLe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f he’s the one who’s sort of, got me in this mess, then I’d like to see him and sort i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e’s the officer in cha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 officer in charge of the investig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ll this has been about. Why I’m getting angry is because he won’t talk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he’s not allowed to talk to you Michael, unless it’s in circumstances like this.</w:t>
      </w:r>
      <w:r>
        <w:br w:type="page"/>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well, let’s do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at’s why he would decline to answer any of your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e only point that we needed in this interview, was to establish, er, whether you were prepared to sign, having heard the account, make any comments about it, and to get your represen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My representation, if that’s what you call it, as long as I can see Mr McLeod as soon as possible, and get this mess sorted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b/>
          <w:bCs/>
          <w:spacing w:val="-2"/>
          <w:szCs w:val="20"/>
          <w:lang w:val="en-GB"/>
        </w:rPr>
        <w:t>Nicholson</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Right, we will set that all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Because I want to get home. I’ve got things to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Pep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ve nothing further to add, and I take it you don’t gentlemen. The time is now 3</w:t>
      </w:r>
      <w:r>
        <w:rPr>
          <w:rFonts w:cs="Times New Roman" w:ascii="Times New Roman" w:hAnsi="Times New Roman"/>
          <w:b/>
          <w:spacing w:val="-2"/>
          <w:szCs w:val="20"/>
          <w:lang w:val="en-GB"/>
        </w:rPr>
        <w:t>:</w:t>
      </w:r>
      <w:r>
        <w:rPr>
          <w:rFonts w:cs="Times New Roman" w:ascii="Times New Roman" w:hAnsi="Times New Roman"/>
          <w:spacing w:val="-2"/>
          <w:szCs w:val="20"/>
          <w:lang w:val="en-GB"/>
        </w:rPr>
        <w:t>30, coming up to 3</w:t>
      </w:r>
      <w:r>
        <w:rPr>
          <w:rFonts w:cs="Times New Roman" w:ascii="Times New Roman" w:hAnsi="Times New Roman"/>
          <w:b/>
          <w:spacing w:val="-2"/>
          <w:szCs w:val="20"/>
          <w:lang w:val="en-GB"/>
        </w:rPr>
        <w:t>:</w:t>
      </w:r>
      <w:r>
        <w:rPr>
          <w:rFonts w:cs="Times New Roman" w:ascii="Times New Roman" w:hAnsi="Times New Roman"/>
          <w:spacing w:val="-2"/>
          <w:szCs w:val="20"/>
          <w:lang w:val="en-GB"/>
        </w:rPr>
        <w:t>31 in the afternoon. This interview is now concluded, and I’ll switch the machine off.</w:t>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jc w:val="center"/>
        <w:rPr>
          <w:rFonts w:ascii="Times New Roman" w:hAnsi="Times New Roman" w:cs="Times New Roman"/>
          <w:b/>
          <w:b/>
          <w:bCs/>
          <w:spacing w:val="-2"/>
          <w:szCs w:val="20"/>
          <w:lang w:val="en-GB"/>
        </w:rPr>
      </w:pPr>
      <w:r>
        <w:rPr>
          <w:rFonts w:cs="Times New Roman" w:ascii="Times New Roman" w:hAnsi="Times New Roman"/>
          <w:b/>
          <w:bCs/>
          <w:spacing w:val="-2"/>
          <w:szCs w:val="20"/>
          <w:lang w:val="en-GB"/>
        </w:rPr>
        <w:t>INTERVIEW 2 ~ TAPE 2</w:t>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
          <w:spacing w:val="-2"/>
          <w:szCs w:val="20"/>
          <w:lang w:val="en-GB"/>
        </w:rPr>
        <w:t>:</w:t>
      </w:r>
      <w:r>
        <w:rPr>
          <w:rFonts w:cs="Times New Roman" w:ascii="Times New Roman" w:hAnsi="Times New Roman"/>
          <w:spacing w:val="-2"/>
          <w:szCs w:val="20"/>
          <w:lang w:val="en-GB"/>
        </w:rPr>
        <w:t>50</w:t>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
          <w:spacing w:val="-2"/>
          <w:szCs w:val="20"/>
          <w:lang w:val="en-GB"/>
        </w:rPr>
        <w:t>:</w:t>
      </w:r>
      <w:r>
        <w:rPr>
          <w:rFonts w:cs="Times New Roman" w:ascii="Times New Roman" w:hAnsi="Times New Roman"/>
          <w:spacing w:val="-2"/>
          <w:szCs w:val="20"/>
          <w:lang w:val="en-GB"/>
        </w:rPr>
        <w:t>1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TOAHeading"/>
        <w:tabs>
          <w:tab w:val="clear" w:pos="9360"/>
        </w:tabs>
        <w:suppressAutoHyphens w:val="false"/>
        <w:spacing w:lineRule="auto" w:line="240"/>
        <w:rPr>
          <w:rFonts w:ascii="Times New Roman" w:hAnsi="Times New Roman" w:cs="Times New Roman"/>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nterview is being tape-recorded. I am Detective Sergeant Beels from Special Branch, New Scotland Yard. The other officer presen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m Detective Superintendent Malcolm Ma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you are si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My name is Michael Smith of Kingston up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lang w:val="en-GB"/>
        </w:rPr>
        <w:t>Jefferies</w:t>
      </w:r>
      <w:r>
        <w:rPr>
          <w:rFonts w:cs="Times New Roman" w:ascii="Times New Roman" w:hAnsi="Times New Roman"/>
          <w:b/>
          <w:bCs/>
          <w:spacing w:val="-2"/>
          <w:szCs w:val="20"/>
          <w:lang w:val="en-GB"/>
        </w:rPr>
        <w:t>:</w:t>
      </w:r>
      <w:r>
        <w:rPr>
          <w:rFonts w:cs="Times New Roman" w:ascii="Times New Roman" w:hAnsi="Times New Roman"/>
          <w:spacing w:val="-2"/>
          <w:szCs w:val="20"/>
          <w:lang w:val="en-GB"/>
        </w:rPr>
        <w:t xml:space="preserve">  My name is Richard Jefferies, Duty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 are in the Interview Room, No. 2 at Paddington Green Police Station. At the end of this interview I’ll give you a form explaining your rights of access to a copy of the tape. The date is 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is now 5:50 pm. I must caution you Mr Smith, you do not have to say anything unless you wish to do so, but what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 I d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re entitled to free legal advice, and indeed you have your solicitor here present with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 xml:space="preserve">Smith, </w:t>
      </w:r>
      <w:r>
        <w:rPr>
          <w:rFonts w:cs="Times New Roman" w:ascii="Times New Roman" w:hAnsi="Times New Roman"/>
          <w:spacing w:val="-2"/>
          <w:szCs w:val="20"/>
          <w:lang w:val="en-GB"/>
        </w:rPr>
        <w:t>you realise the reason you were brought here to this police station today? It’s already been fully explain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 ha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et me once again remind you. You’ve been brought to the police station, on suspicion of having committed an offence under Section 1 of the Official Secrets Act 1911, in that you communicated classified intelligence to a hostile agency. Do you understand the gist of what I am saying?</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understand the gist of it. I don’t understand the details or what this really means in pract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would like to begin by talking about what you did today. Can you just explain to me what you did this morning, and just talk me through stage by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sure I should answer that. Um, I’ve already discussed this with the other officers what happened this morning. All I will say is: I was going out to get a newspaper and, er, 2 police officers arrested me, and he said more or less what you’ve said today. That’s as much as I know of this event, or what you are talking about n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just simplify matters. Can you just describe to me what you did from the time you got up this morning, to the time that you were actually detained by the police offic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made love to my wif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tha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more relevant to me than what you’re discussing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at happened aft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out to get a news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fore you wen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you went out. Did you go directly to the news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walked round the block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describe to me the route you to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can’t. Not exac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lived in the area for many yea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as half aslee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ust have known. You don’t just wander round the area without knowing where you’re g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ook a short walk, and I bought a newspaper. That’s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m asking you is just to describe to me the route that you took to the newsagent’s? I mean, that’s not too much to as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idn’t take a direct route, if that’s what you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at route you did t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has this got to do with this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got a lot to do with it. Would you please answer my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sure I should answer this, because I don’t understand the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rying to clarify what your movements were, from the time that you got up this morning, to the time that you were detained. Now, would you please tell me what route you took to the newsagent’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 should make any comment, because I don’t understand the basis of this question. It seems trivial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might sound trivial to you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but I suggest it’s certainly not that to me, and I would like you just to tell me, unless you’ve got some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haven’t, then will you please tell me what route you took to the news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s something supposed to have happened on the way to the news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ggest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you are. I think you’re suggestin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lease don’t digress from the point. Will you please tell me what route you took. I don’t think this is too hard a question to answer. We’re talking about this morning, from the time that you left your house. I want you to tell me what route you took. Now I don’t think that is an unreasonable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d better not comment on th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Mr Smith, your house is on the corner, is it not, of Burton Road and Park Farm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Now, when you came out of your front door, which direction would you have gon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prompted you to leave your hous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ed to go and get a newspaper. I think this is so trivial, I mean, I thought we were here to discuss some matters of secur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are, and it’s up to you to what extent you’re prepared to co-operate with us, but I don’t think you’re being quite straight with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ant to co-operate fully,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Right, that’s i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e implications here, are that you are not giving me the information which you are obviously basing this on, and any answers I give are bound to be perhaps misconstrued later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The reason you have your solicitor here is to safeguard any misconstruction that might be put on anything that you say … (Smith interven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 I think anything to do with my movements this morning, or matters that you have in your possession that I have no sight of, I think all this is possibly going to make it more difficult for me to explain myself later on. I’d much rather you give me the evidence - we can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I’m going to ask you once again, please tell me - it’s not too much of a hard question to answer - what route you went from your ho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ed to co-operate with you this morning. You wouldn’t talk to me. Now I think it’s my turn to say: “it’s your turn to give me some information before I co-operate with you”.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we’re leading this enquiry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You’re here to help us. You’re here as a private citizen to help police investiga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ell me how I can help you, and I’ll 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is is the very point I’m trying to make. I want you to tell me what route you took, from the time that you left your home this morning, to the time that you were detained by pol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prepared to discuss this matter any fur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s there something that … (Smith interven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Nothing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Well, in that case … (Smith interven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And if you’ve been following my movements, you know nothing happened, because I was just walking. I didn’t do anything. I didn’t talk to any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n that case, there’s no reason why you shouldn’t be prepared to tell us precisely what happened when you left home this morning. If you feel that nothing’s been done, and you suggest we’ve been watching you,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think you have been watching me. I think,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on’t you be candid, and tell us what you did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ve been watching me, you should know. I mean, I would like to comment on matters which you have got me here for, not to as to where I buy my newspapers, or where I might go for a walk in the morning. I think this is of no consequence to me at all, or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suggest this is highly relevant to the very point I’m trying to make, and some of the points I’m trying to establish. Now, do you feel that there is something in your behaviour this morning, that’s unreasonable for you to ans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Unreasonable, in what way?</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asking you. I’m asking you the question. For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want you to tell me what you think was unreasonable, then I can answer it in a logical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think there was. I just want you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Ok. I went for a walk, and I bought a newspaper. I see no - there’s no other interest in what I did this morning, before these 2 people came in and picked me up off th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ell, if you’re not going to tell me what route you took, can I just go back to the, er, to the point before you left the house. We’ve been talking to your wife, and we’ve been receiving information from her. I can’t imagine that she would be telling us l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should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Did you receive any telephone cal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received a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rom wh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od knows. It was somebody who, er, I think it was a wrong number. A foreign guy, um, who I understand was, er, he’d mistaken me for somebody else. I just humoured him and put the phone down.</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s there any m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hink about that question again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 want you to reflect on it just for a minute … (Smith interven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need to reflect, there’s no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answer my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don’t have access to my phone, so how do you know if there was any calls anyway. My wife might have said there was a phone call; somebody asked for me, I spoke to, to some guy who I’d never spoken to before. I must add that, and he was talking some mumbo jumbo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a liar. You are a liar. Your wife has told us that you got a telephone call this morning from a man called George, at the La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old a cock and bull story, because I didn’t know who the guy was, and I didn’t want to upset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should a wrong number, a wro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we’d just been making love. Actually, we’d been disturbed twice that morning. The postman knocked; she ran downstairs; she came back up again. I don’t like being disturbed while I’m making love, and it was a bloody nuisance. Now, who this guy was, who called, I’ve no idea. I just humoured him and said, “Yeah George he’s somebody I worked with”. Why should I lie to my wife about it, apart from just to keep it ... (MacLeod interven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t imagine, I can’t imagine if it was a misdirected phone call, why you would wish to say to your wife, it was a George. Why could you not just have said it was a wrong nu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o Georg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what you’re telling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 want to make something of this point, then what, what is it about this phone call that upse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going to leave this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glad you’re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ell me frankly, and honestly, the nature of this call from this man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nature of the call was, he was, um, I can’t remember the exact words, er, something abou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id he say? Can you remember? Did you answer the tele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my wife answered the 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he answered the telephone. What did the man say to your wif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didn’t say, she just said it’s somebody asking for me, I thought. Surely this isn’t an importan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it was somebody asking for you, if it was somebody asking for you, how could that possibly be a misdirected 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ybe it was somebody who had got my name from the phone book,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on. Come on. Stop mess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should I be mess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wasting ou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you want to go on in this manner, then perhaps we should stop the interview here, but if you want to discuss the matters that you have got me here for, which I thought was far more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quite honestly, this is central to the very poin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is it central, if somebody phones me up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I’m, I’m establishing quite clearly your dishonesty in this particular point. Firstly, you said that you received a misdirected phone call. Then you tell me that your wife answered the telephone to a ma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 xml:space="preserve"> </w:t>
      </w:r>
      <w:r>
        <w:rPr>
          <w:rFonts w:cs="Times New Roman" w:ascii="Times New Roman" w:hAnsi="Times New Roman"/>
          <w:spacing w:val="-2"/>
          <w:szCs w:val="20"/>
          <w:lang w:val="en-GB"/>
        </w:rPr>
        <w:t>a foreign sounding, a foreign accented male who asked for you by name, and you’re telling me that that was a misdirected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told my wife that perhaps he sounded German, I don’t know who 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ve just told me, you’ve just told me that he to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old you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ve just told me that the telephone call, that you received, was misdirected. It was a wrong nu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ought it might have b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wife has told us, that the telephone call was from a man nam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because I said to her “Oh, I think it’s some guy I used to work with, a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he asked for you by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know how he got my number. How on earth could I be expected to know who’s on the other end of the line? I’ve never heard the guy from Adam, you know. How on earth do I know who this chap is,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id he or did he not ask for you by na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he did, but I don’t know, you’ll have to speak to my wife, becaus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have spoken to your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did she say? I don’t know. Did she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just said a few moments ago. There was a telephone call from a man named, a man nam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eorge, well so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 the caller asked for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a load of, e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another one down the road where I live,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he’s still there. Yes there was. Because we had some friends, er, who tried to contact us in the past, who got this other guy down the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ve got nothing to hid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not. Am I hiding anything? I’ve been advised not to comment on these matters, but you’re making such a, a big thing of trivia, that I thought I was here for something much more serious that I wouldn’t have to comme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n. But if you want to trivialise the whole matter, then go ahead, but I want to get this sorted out. I’ve got nothing to hide, and the sooner you can sort it out the be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I asked you at the start of this interview, for an account of your movements, of what may have happened to you before you left the house this morning, you omitted to mention the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got nothing to do with my movements. The call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 asked you, what you did when you got up this morning. You omitted to mention it.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think it was important. Probably forgotten about it. I mean, it was a trivial call,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come back to this point. If it was a trivial ca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o was this person? Do you know this guy George? I don’t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the point I’m ask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he asked for you by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had people phone me up before at home, and asked for me by name, and it’s been somebody else who they’re aft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this guy, because he’s foreign, I mean, I just took it that the guy’s an idiot, and got the wrong number, and I just humoured him. I mean, who else would, er, because I’ve had people on the phone before who keep ringing back, and they, they think,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y think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 you talk to somebody on the phone, and they get the impression that you’re, um, either the person they do want to talk to, or they don’t believe you. I had a phone call at 3 o’clock in the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m not inte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No, no, no. This is very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Don’t digress, stick to the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is is the point. I’m sorry, this is the point. I spoke to somebody on the phone at 3 o’clock in the morning, who was ringing from Yorkshire, who wanted to speak to somebody who wasn’t there. Kept ringing back. I thought, “sod this”, I’m not going to put up with this. So I just, I humoured the guy, and he went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tick to the point of the question being asked of you. I come back again to this telephone call, that you received this morning, which for some reason you chose to ignore, and yet your wife quite willingly volunteered the information in interview without any problem.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 she answered it. She probably remembered it better than I do. I’ve had a lot of things go wrong today for me.</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Well, maybe so, but just answer the point. What was the telephone … What was the nature of the conversation between you and this man George?</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honestly remember all the details. I mean, it was something about, um, something about being urgent. He wanted to see somebody urgently or something. I don’t know what that me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f it was a wrong number, why would he enter into any conversation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He might have thought that I was the person he wanted to talk to.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were the person,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as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asked to speak to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So, what you’re tell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he, he said that because I am. That’s my name; I said yes it’s me. I didn’t know who he was. Perhaps you know who he is, but I don’t know. I say, I’ve never heard that, that, er, voice before. And that, that is the honest truth. I mean, why should I lie about that? I’ve never heard that man [George]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 wife says that he introduced himself as Georg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George who? I don’t, I don’t know. I don’t know the second name or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just to think for a minute on this telephone conversation,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n we get a move on, to something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we’re not. We are not. I will dwell on this point as long as it takes. I want to know what the nature of that telephone call was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already told you what the nature of that call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re lying. You are lying through your tee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nk you very m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hink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what did my wife say, because she wasn’t talking to this man. She couldn’t say anything. What on earth are you basing this on? Did you get this guy George to phone me up? I think that’s what it must be. Because if you know what he said, and I don’t even remember it, obviously you’re playing cat and mouse with me. I’m sorry, I don’t want to be pedantic about this, but I thought I was here to discuss some serious breach of security, and you’re discussing a bloody phone call, which has got … you know, it’s so trivial it seems ludicrous. See what I’m saying? No, you do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see what you’re saying, but you know, as well as I do, that that’s not the tr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put the cards on the table. Who is this George then? Is he somebody I should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s somebody I would like you to talk to me about, because I’m su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George. If I knew George, I’d tell you who the guy was. I mean, I don’t know, I don’t know where he lives, or anything abou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did he say then, when, when he entered into this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a conversation. It was just a yes, no, yes, no, sort of thing. I didn’t discuss anything wit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did he say then, if I can come back to that point? What did he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said something about, something being urgent, but I couldn’t quite understand, because his accent was so bad. That’s all. … Come on, we don’t want any silence in here. We’re wasting tape. I’m sorry, I don’t … I wanted to make a ‘no comment’ type of interview, and you, you’re spoiling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is, who i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I’ve got, um, my friend. I have a Spanish friend, who has a son called Vict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know any other Vic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Not, not at the present. I don’t know maybe I knew some in the p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known any Victors in the p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If I did, it was a very long time ago, because I don’t remember any other Victors. Victor’s not a common name. I don’t think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putting it to you, that this telephone conversation this morning, that you had with this man George, concerned somebody called Victor, and I’m putting it to you, that you knew perfectly well who this Victor was, and I further suggest that that was the reason that you left your hous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 is just hypothetical nonsen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hypothetic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are we picking up being so damn serious about this. Look, just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 prove evidential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is it you’re trying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 prove evidenti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and what evidence are w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for you to wait and find out. I am tell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trying to find the ways, can you please present it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I have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vidence of what so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just … That’s a matter for you to wait and see. I want you to tell me, in your own words, who this Victor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not tell you who this Victor is, because I don’t … I … the only Victor I know is the son of a friend of mine, and he’s about 15 years old, and I can honestly say there’s no other Victor that I can remember for - perhaps since - at University; I might have known a Victor. I can’t remember any other Vic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re a liar. I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often do you find somebody called Victor? You might hear about some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t’s not a common name. That’s why I feel that there’s, you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a common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 easily recollectable name, and you’re telling me, you can’t remember the name. Just you wait.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o is thi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why I’m asking you. I’m asking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an’t answer you, if you give me no facts to go on. Because I don’t know. Are we talking about 20 years ago? Or is it long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w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want you to try to recollect, first of all, the nature of this telephone call this morning. I want you to tell me, once again, what was it all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at it was about, because the guy didn’t make it clear. I mean, it was just, er, the meanderings of an idiot, I thought. I mean, the guy just waffled on about something, and I just said yes, no, yes, no, or something like that, and put the phone down. Well, I can answer the phone how I damn well please, it’s my 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you can, course you can, but what has not been clear from this interview is the reason why you chose, in the first instance, to ignore that you received a telephone call this morning, and second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second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this on record. I did not ignore that point. You were the one who raised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should I discuss every phone ... I told you, on my way, I made love to my wife this morning, and isn’t that more important to a man? I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a … it’s not a subject I particularly feel that is relevant to this enqui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s very important, because I’m a living person. I’m not a machine that answers questions like a robot. I did the things I felt like doing this morning, and I did them,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I was prevented in doing anything further by these 2 guys, who picked me up for whatever reason, which you won’t give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go back to the telephone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else can I tell you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hat were you asked to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n’t asked to do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a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m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and I’ll prov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can prove what you damn well please. I, I have no record of that 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swer, answer the question. What were you … what was the nature of the conversation, and what were you going to do when you left the hous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n I left the house this morning, I was going to get a newspap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for some reason, or other, you can’t remember what route you to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said I wasn’t going to discuss it, because I didn’t know why you were asking that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mean, if you w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 knew why you were asking that question, I would tell you. I’ve got no, no reason to hid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 seems to me, to be highly illogic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s very logic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if you’ve got no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if you … Look, if you talk to people as much as I do, you realise how much logic you have to use in conversation to get what you want from them, and I don’t believe that the way you’re asking these questions is getting to the truth. If you want me to respond in the way that’s going to give you something, and me something, out of this interview, then I presume you should ask the questions that, that make it logical for me to answer them. You’re asking me questions without giving me the facts. Why should I, why should because I’m only here on a so-called serious charge, or whatever it migh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you don’t expect for one minute, that I’m going to put all my cards on the table at o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don’t, so I won’t do either. Listen, if you want to play the game this w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you’re the o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stay here all n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the one, you’re the one that’s here to answer questions, concerning a very serious ma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you won’t tell me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up to you, if you feel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s not up to me, it’s up to you. You’re the one controlling this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ve an obligation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Please, ask me the questions that will enable me to answ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n the way you w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go back to the beginning again.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tell me what you did, from the time you got up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Every last detai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Eve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Right. I got up. The wife said, er, she, she was hungry, or she was thirsty. She wanted a cup of coffee, right. So I got up, and I made a cup of coffee, and I made a bowl of cornflakes - the crunchy nut ones that I like - and we sat down, and we had some cornflakes, etc, and we made love. Now, I think that’s quite normal. I, I’m not ashamed of that. Then we, er, we were sitting there talking about things. I can’t remember in detail what it was about. Honestly, I can’t remember, because it was just what a wife and husband talk about when they wake up in the morning, and then the phone went. I don’t know what time it was, about 10 to 9 or 5 to 9, something like that. I can’t remember. I didn’t look at the clock, but it was shortly before my wife was due to get up,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she had to go to a back appointment. An osteopath. Right - the phone went - my wife answered the phone, and there was a conversation with somebody. She said, “I think he wants to talk to you”, and then I’m not clear exactly what the guy said. It was some, some, I couldn’t understand him entirely, because it was, er, I’m not sure if it was indistinct the way he was talking, but I’m sure I asked him to repeat something, but it was a bit of nonsense which I, I didn’t understand the connection with me. But I humoured him, as I said before. Then, um, we started getting ready. My wife said she, um, we discussed something about my wife’s earlier schooling, the friend she had at schoo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go back to the telephone conversation. Can you tell me again what the nature of the conversation was? Your wife answered the telephone, she sai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I don’t know what the guy said to her, because you’ll have to ask h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ve don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 and all she told me was that somebody called George. I don’t know George, I don’t know. Actually, I thought there was a George I used to work with years ago. I can’t remember another George though. Again, it’s not somebody I know of - I don’t know of somebody called George at the moment – and, er, I don’t remember much about the call. I mean, she, she said “I think he wants you”. I just discussed something with him, which was trivia as far as I can remember. Why, I remember something, something being very urgent. I though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ell, Ok, it might be urgent for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saying now, that he wanted to discuss something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ell, I don’t know, I don’t remember the … how can I remember details of the conversation that I barely remember. Am I saying too much here. I mean, I think this guy’s leading me up the garden pa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re coming to the end of this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can change tap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hich I’m going to turn over now. The time is 6:17.</w:t>
      </w:r>
    </w:p>
    <w:p>
      <w:pPr>
        <w:sectPr>
          <w:headerReference w:type="default" r:id="rId4"/>
          <w:footerReference w:type="default" r:id="rId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suppressAutoHyphens w:val="false"/>
        <w:spacing w:lineRule="auto"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2 ~ TAPE 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
          <w:spacing w:val="-2"/>
          <w:szCs w:val="20"/>
          <w:lang w:val="en-GB"/>
        </w:rPr>
        <w:t>:</w:t>
      </w:r>
      <w:r>
        <w:rPr>
          <w:rFonts w:cs="Times New Roman" w:ascii="Times New Roman" w:hAnsi="Times New Roman"/>
          <w:spacing w:val="-2"/>
          <w:szCs w:val="20"/>
          <w:lang w:val="en-GB"/>
        </w:rPr>
        <w:t>19</w:t>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
          <w:spacing w:val="-2"/>
          <w:szCs w:val="20"/>
          <w:lang w:val="en-GB"/>
        </w:rPr>
        <w:t>:</w:t>
      </w:r>
      <w:r>
        <w:rPr>
          <w:rFonts w:cs="Times New Roman" w:ascii="Times New Roman" w:hAnsi="Times New Roman"/>
          <w:bCs/>
          <w:spacing w:val="-2"/>
          <w:szCs w:val="20"/>
          <w:lang w:val="en-GB"/>
        </w:rPr>
        <w:t>4</w:t>
      </w:r>
      <w:r>
        <w:rPr>
          <w:rFonts w:cs="Times New Roman" w:ascii="Times New Roman" w:hAnsi="Times New Roman"/>
          <w:spacing w:val="-2"/>
          <w:szCs w:val="20"/>
          <w:lang w:val="en-GB"/>
        </w:rPr>
        <w:t>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6:19. This is an interview between Detective Superintendent MacLeod and Mr Smith. Interview continu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Mr Smith, if I can just go back to this, er, this point aga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hat point, what point i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cerning the telephone conversation this morning. Your wife received the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phone went. My wife picked it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she received the call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she picked it up, she received it. But she answered the telephone, and she said it was for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s what she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else did she s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she said, "I think it’s a guy called George",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a guy called George. Did that immediately register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you picked up the telephone, and you spoke to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that’s what his name is, I don’t know if that’s what his name was.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man introduced himself as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man who said he was called Georg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Ok. What did George say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all the details, but he said something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just, just. I’d rather take just a minute to reflect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an’t give you details, because it was so - um, it was over in a flash - and I, I don’t rememb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was said exactly. All I can give you is the gist of the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Right, let’s see if we can go just here.</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All I remember, from the conversation, was that it was somebody - he sounded like he was in some sort of troubl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e said, I, um, I can’t remember what word I used before that he said. Urgent, or something like that. He sounded like he was in trouble. Could I meet him, or something like that, I don’t know. I don’t know what was said. I think that was all there was. I mean, I don’t remember there being 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y sort of discussion about who George was,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maybe there was no discussion as to who George was, but did he make any reference to anything else, or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h God. How do I, I don’t, I don’t remember him saying very much. It was, it was over in such a short time. I, I can’t give you information that I can’t remember.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could understand if that was a fairly lengthy conversation,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a lengthy, length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ould understand if you couldn’t remember the detail. But, I mean, this was over in a flash, and you can’t remember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was half asleep. I wasn’t really interested in the, what the guy had to say. I mean, what other excuse can I give. I mean, if I could remember word for word, if I had a photographic memory - great - but I don’t have that sort of memory. I can only give you the flavour of the conversation, which was, was something about this guy being in trouble. I don’t know what trouble he was in, he didn’t describe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was in trouble, George was in trou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eorge was in trouble, I think. Whoever Georg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should he ring you to say he was in trou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 Because he got the wrong name, I guess. I don’t know. What, what can I say to the guy. I was half asleep. I’d just been making love to my wife. What do you expect me to say to him? I mean, I, I’m not going to have a very philosophical conversation with a guy when I really want to get back to my wife and her problems. She had a back appointment this morning. I hope she wen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 repeat once again. What was, what was said to you on the telephone by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described to you in as much detail as I c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hav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 could give you more detail I would, but I, I’m sorry I can’t. I mean, I’m not avoiding the question, I’m not trying to, er, keep anything back. I’m just telling you what I remember of the conversation. It was so, um, it was so trivial and so, er, done so quickly, how can I possibly remember more than that? I told you, what I’d said. I said yes, no, that sort of thing. I don’t think I actually discussed anything wit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you di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Di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Well, he certainly mad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do you know I discussed. I don’t think I did discuss anything with him. How could you possibly know that, unless George was somebody that you’ve asked to ring me up. I don’t know. I, I presume this is all about the job for Ferranti, isn’t it? Is it? You’re trying me out, that’s what you’re doing,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ell me about the telephone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s this Positive Vet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me back to that in just a mo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alk to me about your telephone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d a telephone conversation with, er, a guy called George, who I don’t know, and he discussed something with me, which, er, basically was about him being in trouble, or something being urgent, and I ... That’s all I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you’re right. Who was in trouble? Was George in trou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George was in trouble. I don’t know why. I think he ha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id he want to discuss it with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 I don’t know. I think perhaps, either somebody gave him the wrong number, or maybe, er, maybe he looked up in the book and got it wrong - I don’t know. But I mean, if I knew George, I’d tell you who he was. I’m quite serious about that. I, I do not know who George was. The only George I can remember is a George I knew 12 or 13 years ago, and it certainly wasn’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George rang you this morning and said he was in trou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e didn’t say he was in trouble. I said, I think he was in trouble. The way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sound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ords did George 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he sounded, you know, like these foreigners, a b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ords did he 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but it was something about it’s urgent. You know, something about … I don’t, I think, I don’t think he actually said trouble. I think that’s my word. I, I got the feeling he was in trouble, the way he was talking. I’m sorry, if I could say more than that I would, but what can I tell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 can say more than that, but your, your memory is quite convenient. When it suits yourself, you can rememb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like being accused of being a liar. If you’ll, if you think I’m lying then tell me what, what I’m not saying, and I’ll, I’ll put you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that’s what I want you to tell me. I’m giving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told you. Look, this point. Can I … Look, this is ridiculous. I had a conversation with a man I don’t know. I, I talked gibberish to him, like he talked gibberish to me, and we finished, and that was the end of it. Now, what on earth can I have in common with George. I don’t even know who George is. I, I can’t stop people ringing me up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f we accept you don’t know who Georg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bsolutely true. I mean, I do not know who Georg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George is his real name. I don’t know if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idn’t know who the caller was. That’s what you’re saying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bsolutely it. You’ve got it in a nutsh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 caller did speak to you, and discuss with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he discussed anything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that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made a few state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made a, yes, he made a stat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I said yes, no, yes, no, as far as I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how would, how would you make a statement saying yes, no, yes,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 was half asleep. I’d been making love to my wife. I wasn’t interested in talking to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half asleep, and you just tell me you’ve made love to your wife. I mean, if you’ve made love to your wife, and you’re half asleep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as tired. I was tired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re, you’re hedging, you’re hedging the issue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t>
      </w:r>
      <w:r>
        <w:rPr>
          <w:rFonts w:cs="Times New Roman" w:ascii="Times New Roman" w:hAnsi="Times New Roman"/>
          <w:bCs/>
          <w:spacing w:val="-2"/>
          <w:szCs w:val="20"/>
          <w:lang w:val="en-GB"/>
        </w:rPr>
        <w:t>But what has that got, what has my personal relationships with my wife …</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interested in that, but I’m just trying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t’s very relevant to this discussion, because you’re talking about something that overlapped with love-making with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object to you making it sound like it’s trivial, and I can just pick up the phone and talk to somebody as though I’m at the office on a Monday morning. It’s not like that, making love, if you’ve ever made love yoursel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point I’m making, the point I’m making is that you’re telling me that you were so drowsy, so sleep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sleep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you didn’t underst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ask my wife what I’m like in the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ll tell you. She can’t get me out of bed in the morning. I’m hard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et you entered into this conver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a conversation, for fuck’s sake. I keep telling you. The conversation, as far as it was, on my side, was yes, no or 3 bags full. I didn’t have a conversation with this man. Now, if he phoned up for whatever reason, what can I, I can’t stop him phoning me. Who is he? If you know who he is, tell me, but I have no clue who this man George is. I’m quite open about this. I, I do not know who George 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e name Victor mentio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might have been. I. I do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maybe it was. I, my wife couldn’t have told you that, because she didn’t talk to this man for, for more than a couple of minutes, couple of seconds. Well, who i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going to tell m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any Victors, apart from the son of a friend of mine. Do you want me to reiterate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only Victor that I … I want this on tape. The only Victor that I know is a Spaniard, who is the son of a man called Antonio Lara Molina. He lives in Epsom, 20 Sefton Road. You can check with him. His son is named Victor, and we’re quite good frie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s the only Victor that you know, or have ever m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I wouldn’t like to say ever known. I mean, I would be an idiot to say I never knew a Victor in the past, wouldn’t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at I mean is, did you ever have, um, a friendship with a man called Vict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man. You talking about sexual relationships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n’t be facet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have sex with m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n’t be facet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swer, answer the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d no relationship with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an acquaintance? Were you an acquaintance of a man called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wh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any Victors. Look, I’m saying I don’t know, I never knew a Victor in the past. I would be stupid to say a thing like that, but the only Victor that I know now, I’ve explained who tha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explain that bit. Can we just keep to the, to the central ques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ll - Victors in the past - maybe I knew a Victor. I mean, I could, I can’t remember 20 years back. Maybe there was somebody I knew at university was called Victor. Maybe I worked with somebody, or knew somebod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is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onestly can’t remember a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ll you please keep to the point that’s been, the question that has been ask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is is the point. You’re trying, you asked me about Victor, and I say I do not know a Victor, and if I did, well, why should I hold back and not tell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suggest that’s the reason that you went out this morning, because this whole telephone conversation was about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wh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 Well, I want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this man said Victor. I mean, I was humouring the guy anyway. You can ask my wife, I mean, the way I was talking was yes, no, yes, no, or something. I, I didn’t know who the guy was. I mea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told you George means nothing to me. I mean, who is George? Is he one of your men? Is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ask, I’ll ask the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do you not answer my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sk the questions her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get on with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me in the eye, and tell me who Victor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who? Mention his second name - perhaps I might know him - but Victor on its own? I mean, I do not know anybody called Victor, except Victor Molina, a Spaniard. How can I answer this man in any better way. I do not know a Victor.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 demonstrate at some stage of this investigation,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quite clear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et on with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certainly not going to do that now. I will demonstrate that you do know a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wh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m giving you the opportunity to tell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if you gave me a month of Sundays, I could not give you a Victor that I know, or give a second name even. I mean, I, I, we’re talking about Victor ... Where does he live? What’s my relationship with this guy? I don’t know. I mean, you’re, you’re talking very hypothetic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talking hypothetic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aybe to you, but no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are. It’s talking in riddles. I mean, if you were straight about this, you’d tell me who this guy’s supposed to be, and what’s my relationship to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did you leave your hous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o get a newspaper, I told you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did you buy the news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bought it round at my local news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road i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you know that, because I was picked up on the way back from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were you befor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right. Let’s go back to the beginning. You left home. What route did you t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o I have to answer all these questions? I, I don’t know what this question of route is. There’s something very sinister about this question, about which route I to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at it is, but I’m not going to answer questions that might incriminate me, based on something which I don’t have any, anything to go on. You are playing around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m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m supposed to have met some guy called Victor, while I was out this morning, that, that obviously means something to you, doesn’t it? Doe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feel there’s something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you’re trying to make me say something that I don’t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ask the, I’ll ask the, I’ll ask the questions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ll ask the question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f you feel that there was something that might incriminate you, during that short time that you were out of your hom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out walking and I, I don’t remember anything happening on that wal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if it did, it’s something that you know about that I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Let’s talk about the walk then, from the home. Where did you go? What, did you turn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discuss that with you, until you get me some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but I’m certainly not going to tell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m supposed to have met some guy, who I say I don’t know. Is that what you’re trying to make me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I want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 don’t want to say anything that is wrong. If you want me to say something.</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m not asking you to say anything other th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But I think you’re asking me to say something.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m not asking you to say anything other than the tr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m glad this is on tape, because it’ll show the way you’re trying to twist what I’m saying, into something you want me to say.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m trying to. I clearly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Unambiguous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give me a straight question, not this dilly-dallying, will you, for fuck’s sake. I want to get out of here. Now just tell me a, b, c, and we’ll get it over with, because you’re wasting m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 want to satisfy that. If you say you want to get this over with. Right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ask me a sensible question, instead of talking about something that didn’t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what’s the difficulty in telling me the route that you took this morn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ll, I’ll tell you the rou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f I can remember it exactly, but I’m not going to tell you until you tell me why you are asking that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And yet, er, Mr Sm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Because I think you’re trying to say I did something on that route. that I didn’t.</w:t>
      </w:r>
    </w:p>
    <w:p>
      <w:pPr>
        <w:pStyle w:val="Normal"/>
        <w:suppressAutoHyphens w:val="true"/>
        <w:spacing w:lineRule="atLeast" w:line="240"/>
        <w:ind w:firstLine="72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What I’m saying to you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 did not do anything on that route. If you’re trying to say I passed some information to somebody on that route, is that what you’re saying? Are you trying to say that I’m actually going out this morning to do something, er, against the Official Secrets Act? If you’re sayin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not suggest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ant to know what I’m supposed to have done when I was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ggesting anything. I’m not suggesting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 then.</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I just feel it’s rather convenient tha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t’s not convenien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That you can remember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I’ve got nothing to hide about what I did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That you can remember in fine detai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Down to the personal point of making love to your wife, and to what you discussed up to the point that you left your house, and yet you’re not prepared to answer my question on the route that you took, from your home to the point that you were arrested by the police. Now, I don’t se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But where did I go? I mean, I don’t know what I’m supposed to have done when I was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MacLeod:</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told me what I’d done, then we could talk about it, but I just walked; I didn’t do anything while I was walking. I bought a newspaper. I came back, and was arrested, and I, that’s all that I think is significant. If the route I took had something to do with some - this guy called George, or something - if that’s what you’re suggesting? I don’t know what it might be, because you’re obviously very interested in George, whoever this George is.</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if you, if you feel that you’ve got nothing to hide, why can you not tell me these, answer the simple question of the route you to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told you. Look, I want this on record. I’ve told you, at least 3 times, the reason I don’t want to tell you my route. I’m not hiding it. The reason I don’t want to tell you, at this time, is because you’ve not told me what happened on that route, that you feel I’m, I’m under suspicion for. Why I’ve been called in today. Because obviously, you think something happened on that, my, my trip out today. My simple walk out to buy a newspaper has turned into something, which you feel has, has got some significance to you, but has no significance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t wasn’t just a simple walk to buy a newspaper. It was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happened then on this rou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what I want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no, I, absolutely nothing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giving you the opportunity to tell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I could tell you something happened, I, I would love to do that. I would love to say I, I’d kicked a dog, or something, but nothing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nothing happened then, why can you not answer the simple ques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you, you are trying to make me say something, which I, I don’t understand your reasons for, and I’m sorry, I need to have reasons, otherwise I can’t make a comment. I don’t comment on that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asking you to say anything that’s unreason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ure you’re not. I’m not being unreason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think you are, because I can see no reason why you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you have me here to answer questions. Now, I’m trying to answer the questions to the best of my ability, without landing myself in something that I don’t even understand. Now, put yourself in my position, would you want me to s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I’m asking the questions her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 want you once again, to tell me the route that you took, from your home address to the point that you were arrested by police. If you feel there’s something that, that might incriminate you, then it is your right to remain silent. Of course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ll, I’ll remain silent then, because until you give me the information I require, I cannot answer that question,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feel that that question, er, places you in a position that might incriminate you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t does not. No it does n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n that case answer the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does not, but what I’m saying is you’re going to then use that information to say, maybe I was where I shouldn’t be, and I, I, I don’t know. I don’t know what you’re going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ell me. I’m not going to twist the, er, facts to suit my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think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I know, I know what the facts are. But I wan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do not know what the facts are, because, obviously, if you knew what the facts were you would give me the explanation that I’m asking for. What, what am I supposed to have done this morning. I mean, how can, how can I, I’m not going to say I did something that I didn’t, if that’s what you think. Because, as far as I’m concerned, all I did was to walk and to buy a paper. I did nothing else. I didn’t talk to anybody. I didn’t have a conversation with anybody, and that is the truth. I mean, I’m not lying about that. I’m, I really am seriously saying, I did not communicate with anybody. I did not pass any information this morning to anybody. If that’s what you think I did, I’m su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ggesting that at all. I’m merely ask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you are, and that’s why I’m not going to discuss my route, because I think you had a stooge there, who was waiting for me. That, that must be the answer. You think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stooge waiting for you for what? For what purp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why else, why else won’t you tell me why, why this route is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r what purpose would you g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 do no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t seems extraordinary. You go out in the morning to buy a newspaper, and you can’t remember the journey you took from your home address to the news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saying that I couldn’t remember the journey. I’m saying I’m not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yes, you’re conveniently forgetting it, or refusing to answ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know, I know exactly the way I went. I will tell you in great detail probably, where I w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learly I would expect you t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y should I? Why should I, when you’re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wan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giving me the information that I’ve asked from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help us with our enquiries, to get to the bottom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ll ask me some sensible questions that I can answer to help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going to get away from this central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a central poin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is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how is it central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not a matter for you. I want you to answer my question. If it’s not, if you feel it’s a matter that’s going to incriminat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all I answer this question? ’Cause this guy is, is, he won’t let me off this hook, this point. I don’t know what he’s getting 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orry, I want, I’m going, I’m going, I’m going to have to dwell on this, because I feel the reason that you’re not coming up front with the, with the answer, is because you feel, at the back of your mind, you’ve got something to hid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at have I got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know. That’s what I’m trying to establish. Otherwis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told you to the best of my abil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ould answer the question, if you didn’t feel it was going to put you in a difficult posi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t xml:space="preserve">Jefferies:  </w:t>
      </w:r>
      <w:r>
        <w:rPr>
          <w:rFonts w:cs="Times New Roman" w:ascii="Times New Roman" w:hAnsi="Times New Roman"/>
          <w:spacing w:val="-2"/>
          <w:szCs w:val="20"/>
          <w:lang w:val="en-GB"/>
        </w:rPr>
        <w:t>My client’s asking me for advice on this point. Might I have a consultation with him about this point.</w:t>
      </w:r>
    </w:p>
    <w:p>
      <w:pPr>
        <w:pStyle w:val="TOAHeading"/>
        <w:tabs>
          <w:tab w:val="clear" w:pos="9360"/>
        </w:tabs>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if he wants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Jefferies:  </w:t>
      </w:r>
      <w:r>
        <w:rPr>
          <w:rFonts w:cs="Times New Roman" w:ascii="Times New Roman" w:hAnsi="Times New Roman"/>
          <w:spacing w:val="-2"/>
          <w:szCs w:val="20"/>
          <w:lang w:val="en-GB"/>
        </w:rPr>
        <w:t>You heard him asking, indicate to me that he wants to speak to me about this ma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really, for some reason, this, this route I took may be important.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at this stag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has requested consultation with his solicitor, so I’m concluding this interview. Is there anything else you wish to ad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larify? At the end of this tape, er,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uppose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have here a form, explaining your rights of access to that tape. You may have had one already. Ok. I’m now turning off the machine. The time is 6:41.</w:t>
      </w:r>
    </w:p>
    <w:p>
      <w:pPr>
        <w:sectPr>
          <w:headerReference w:type="default" r:id="rId6"/>
          <w:footerReference w:type="default" r:id="rId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3 ~ TAPE 4</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9</w:t>
      </w:r>
      <w:r>
        <w:rPr>
          <w:rFonts w:cs="Times New Roman" w:ascii="Times New Roman" w:hAnsi="Times New Roman"/>
          <w:bCs/>
          <w:spacing w:val="-2"/>
          <w:szCs w:val="20"/>
          <w:lang w:val="en-GB"/>
        </w:rPr>
        <w:t>:13</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9</w:t>
      </w:r>
      <w:r>
        <w:rPr>
          <w:rFonts w:cs="Times New Roman" w:ascii="Times New Roman" w:hAnsi="Times New Roman"/>
          <w:bCs/>
          <w:spacing w:val="-2"/>
          <w:szCs w:val="20"/>
          <w:lang w:val="en-GB"/>
        </w:rPr>
        <w:t>:3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m Detective Sergeant Stephen Beels, Special Branch, New Scotland Yard. Other officer pres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also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name is Michael Smith of Kingston up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My name is Richard Jefferies, Duty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umber 2, at Paddington Green Police Station. At the end of this interview I will give you, sir, a form explaining your rights of access to a copy of the tape. The date is the 8</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 and the time is now 7:13 pm. I must caution you again, sir, that you do not have to say anything unless you wish to do so, but what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you are entitled to free legal, legal advice, and you have your solicitor present with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irst of all I’d like to put on record. I apologise very much for my behaviour earlier on, right. I was overwrought. I’ve had a very bad day – a lot to put up with – and I do apologise if I’ve inconvenienced anybody, I’ve made, upset anybody. It’s not my normal way, right, but I’ve been put in very unusual circumstances here today. Now, because of the way the interview went in the first part of the session, where matters have been discussed which I didn’t have full knowledge of, and I, I get the feeling that, er, the way the interview was going, I was being, um, led to answer things, that were leading me down paths that I couldn’t see the implications of. I’ve decided to decline to comment any further on any questions that you may have for me. It’s, it’s not that I’m trying to cover anything up, I’m certainly not, but until you reveal further information on your side, I feel that it’s pointless me commenting, and having an endless discussion, which, er, goes round in circles, about trivia as far as I can see, when I wanted to get onto the meat of the case, which I thought was far more seriou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 understand it then. I perfectly understand that. Well, can you tell me then, um, are you then prepared to discuss, um, something about your background? Can you tell me when you first became involved with the Communist Party of Great Brit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think I’d better discuss it. If you want to raise, those sort of matters, that’s been discussed, um, at length, in a Positive Vetting session I had in 1980. I don’t want to comment any further. In fact, they asked me at the time not to, to not talk about it to anybody, so I’m doing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Can we talk about, perhaps, your trips ab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trips abroad, er? I’ve got nothing to hide, and, but I don’t think there’s any point in commenting any further until I’ve got more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ve nothing to hide, well tell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should I, why should I, why should I discuss these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re here to help, help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to help you, but you’re not helping me, I’m afraid. So I, I don’t wish to comment any furth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spacing w:val="-2"/>
          <w:szCs w:val="20"/>
          <w:lang w:val="en-GB"/>
        </w:rPr>
      </w:pPr>
      <w:r>
        <w:rPr>
          <w:rFonts w:cs="Times New Roman" w:ascii="Times New Roman" w:hAnsi="Times New Roman"/>
          <w:b/>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Let’s go, let’s go back to today then, shall w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ca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ve messed up today for me. I’m,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isten to what I have to say. I merely asked you a number of questions concerning your activity, from the time you got up this morning to the time that you lef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thought I had discussed that at length, and I don’t wish to comment any further on that. I’ve given you the information that I thought you wanted, but I’m not going to give you information which, er, when you’re not prepared to give me the reason for your questioning. I think it would be highly foolish of me, at this stage, to make comments on things that I don’t understand, which you certainly do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that you received a telephone call this morning, from a man call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ve discussed that. We’ve discussed that. I’ve, I’ve told you exactly what I can tell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no further comment on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that that telephone conversation concerned a man called Victor, and you were on your way to make, er, to meet up with somebody when you left the house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untrue, but I don’t want to comment on it anyway. It’s pointless commen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ell me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I’m not, I’m not going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it’s pointless then. Tell me why it’s pointl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discussed that with you before. I don’t know any Victor. I don’t know any George. I mean, I’m not trying to cover it up. If that’s what you think I went out to do this morning, well you have to draw those conclusions, and present the evidence you think you’ve got, but I can’t comment on something that I have no knowledge of.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telling me that you don’t know a man called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old you I knew, er, somebody called Victor. He’s the son of a friend of mine, who is Spanish and lives in Epsom. That’s the only Victor I know, or to my knowledge have known, as far as my memory goes back. I can’t give you any more information than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at’s all in the early part of the tape. I see no point in elaborating on something that, when there’s no further information.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that you do know, or you were acquainted with a man called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n. If you say so, I don’t know if that’s true or not, but, um, I don’t know if I knew a man called Victor. I don’t think I did. How could I comment on something you’re giving me no information about - who this man is, or what he does, or where he lives. I mean, how can I possibly comment on something when I don’t know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putting it to you, that you know a man called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ish to comment any further.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a man called Victor Oshchenko. I’m now showing a photograph, a black and white photograph, to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of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o is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ell me?</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will be exhib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1</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ries:</w:t>
      </w:r>
      <w:r>
        <w:rPr>
          <w:rFonts w:cs="Times New Roman" w:ascii="Times New Roman" w:hAnsi="Times New Roman"/>
          <w:spacing w:val="-2"/>
          <w:szCs w:val="20"/>
          <w:lang w:val="en-GB"/>
        </w:rPr>
        <w:t xml:space="preserve">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ve never seen this man before. How can I possibly say I know him. I certainly wasn’t going to meet him today, because I’ve never met the guy. How can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a liar. He knows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an you … How does he know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going to tell m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not tell you something that I don’t have any information on. Look, you’re sitting there, very cute on giving this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an, that man is with us, and you know as well as I do who that man is. He is with us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ith us ...?  Who is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listen to what I have to say. That is the reason that you find yourself in this situation to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that might be so, I mean, maybe, maybe he is the cause of my problem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should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ell, I don’t know. I’ve said I can’t comment on something. This is information which you, you’re springing on me, and you’re expecting me to, to say yes, I know him?  No I don’t. I do not know this man. How do I know this man? Who is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tell me when you first met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id I meet him somewhere, by ch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you know very well you met him. You know very well you met him. You knew him for a number of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commen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s the point in me commenting on this sort of rubbish. I mean, you’re, you’re going to twist it aroun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s nothing been twisted. It’s bee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can’t, I can’t comment on this. I’m sorry. I’ve made my point. I, I apologise for being the way I am, because that’s the way I am. I get upset when people upse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can’t ans …, answer questions about things that … How do you expect me to answer questions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erfectly well. If you knew that man, and I’m suggesting that you do, and you knew him over a period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 think you, if you think I knew him, then you tell me where I met him? I don’t know. Did I meet him in a bar? Where? I don’t know. You, you, you’re twisting these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s been telling us, he’s been telling us abou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s he? Well, perhaps he knows more about me than you do. I don’t know who the guy is, but if you want to make a point of it, yes, Ok, evidence, I don’t know. What do you expect me to say? I’ve said I do not know this man. I do not want to comment any further on this case, until you’ve given me some hard facts on which to base what I’m supposed to have done. I’m sorry, the ball’s in your cour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quite keen on tennis at one time, were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at’s not true. I’ve played tennis, but I’m not keen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ve played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ve played with my wife. You can ask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ant you to know, that we know an awful lot more abou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lot of people know a lot abou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man, this man has been telling us about you. Now we’re getting down to the nitty gritty now, and I want you to tell me what your relationship was with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ll I can say is that he wears a big tie [looking at his photograph]. I mean, what, what do you want me to say? I mean, the guy doesn’t look like anybody I’ve ever s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has accused you of passing, passing classified information to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h, that’s craz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it’s, of course it’s craz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ell me about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if you listen to somebody off the street, who accuses somebod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to my, listen to what I’m saying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can’t. How can you expect … Look, you, you spring this on me. You expect me to come up with some, er, some answers that satisfy you, and I’d love to do that. I want to get out of here as soon as I can. The way you’re presenting this, you’re not helping me. You’re, you’re putting me in a position where you’re springing evidence on me, to try and make me say things about something I don’t even know. I mean, look I, I do not know this guy. I don’t wish to comment any further on, on any relationship you might think I’ve got with him, until you tell me where, where did I meet him? Where, where? Who is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at’s wha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 does he co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that’s what I want you to tell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I’ve met him at a place, actually somewher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why should he, why should he name you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Why should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like to know that too. Yes, how does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at’s what we’re here to establi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s he got my name from some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on’t need to, because I don’t know. If you want me to, to string you a pack of lies, to make your ca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want you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what I think you’re trying to do, I’m sorry. I don’t want to get involved in this. I said, I don’t want to comment any further, and you, you don’t seem to, to believe that. I mean, I’m not commenting now, I’m just giving you, you the chit-chat,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eny, you deny knowing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f course I d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aying you’re a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ere is he? Get him in here, and we’ll, we’ll have i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lying. You’re lying through your teeth. You’re pretty good at lying are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lied when you filled in your vetting application for Thorn EMI, didn’t you, about your past Communist Party connections. Am I right, or am I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well now, that you’re lying through your tee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you’re going to drag the past up, I’m going to have, to have time to sort things out, and what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you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do I remember back, you’re talking about 15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remember your past connections with the Communist Party. Yes or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have to talk about that, because that’s covered already by my Positive Vet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this is not a Positive Vetting enqui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discuss it with you. You are not members of the Security Forces. I’m not obliged to mention anything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obliged to answer all the questions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m in my rights in say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y told me not to discuss it with anybody, and that’s what I’m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take it from me, I am perfectly entitled to put these questions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ow it to me in writing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orry, I’m not going to discuss something with you, about something which, er. I’m being put in an embarrassing position here, discussing somebody I don’t know, about things that might have happened 15 years ago, and you want me to discuss what, what I talked about in private to a, a Security Officer. I’m sorry I can’t d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c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c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I’m not refusing to discuss it, but you get a Security Officer who has the clearance, the,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have that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you have the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not asking whether you think or not, I’m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going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o not work on verbals.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not, we’re not going to sort of fudge the issue here. I want you to answer my questions concerning your employment at Thorn EMI.</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my employment is between me and my employers, and if you wan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position that you are in at the moment is a matter for discussion here and now,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t is,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it is, and you’ll be here as long as it takes me to get to the bottom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ll stay here as long as you like, but I don’t wish to comment on things that you are not being fair abou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air. Am I being unreason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you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sking you about your past connections with the Communist Party. Are you denying that you were ever a commun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denying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I’ve said I’ve got no comment to make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got no comment to mak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ll covered …</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d lie before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commenting on that. That’s covered by the Official Secrets Act, and my discussions with people in private.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a matter fo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I’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leading this investigation, and I want to find out from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can say what you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I’ll ask the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Until you show me in writing, something that says you have the righ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here to establish my, er, security clearance with you. I am telling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know where I 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Jefferies will have to accept that I have the necessar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ould you accept something verbal? I, I do not accept a verbal, er,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going to have to accep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sorry, we’ll end the interview now. I cannot accept what you’re saying. I’m sorry. You do not have clearance to discuss my security clearance.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ever discussed your work anywhere els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when you were working in EMI. Have you ever discussed the work you were involved in with anybody outside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aspects of my work are you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ant you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alked about the working conditions, the thing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not talking about the working conditions, we’re talking about the sensitive project that you may have been involv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know as well as I do, that you cannot discuss these things outside work, except with people who are cleared to that level of security clearance. I know that and you know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you’re saying is that perhaps you might not even discuss it with your wife, for exam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f you ask her you’ll find out. Why should I tell you that. You can find out from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that you’ve never discussed work concerning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discussed work, but I didn’t say I discuss, er, secrets. I don’t think that’s for discussion with my wife or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it’s fair for discussion with your wife, but you, you certainly discussed it with your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did I discuss with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discussed the work that you were involved in, in Thorn EMI, with your wife. She’s told us. You’re telling me that you’ve got a security clearance, you’re not prepared to talk to me, but you’re prepared to talk to your wife. That doesn’t get any be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those words … What I talked to my wife about is between my wife and I. Are you accusing h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m say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accusing her of being involved in anything like th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accusing anybody. What I’m saying to you is that you were quite prepared to discuss with your wife, the kind of work that you were involved in at Thorn EMI, but why should that be any different with anyone else? If you’re prepared to speak to your wife about it, why not somebody else, like the KGB for exam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anybody in the KGB.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a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m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who do I know in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an.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on’t know him. If he’s the Victor you’re thinking, you’ve been mentioning in the earlier discussion we had, I’ve no way of knowing if that’s that man or somebody else. Perhaps I don’t know him as Victor. I don’t know. I don’t know this guy. Who is h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told you who h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you haven’t told me who h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told you that is the man you knew as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MacLeod:</w:t>
      </w:r>
      <w:r>
        <w:rPr>
          <w:rFonts w:cs="Times New Roman" w:ascii="Times New Roman" w:hAnsi="Times New Roman"/>
          <w:bCs/>
          <w:spacing w:val="-2"/>
          <w:szCs w:val="20"/>
          <w:lang w:val="en-GB"/>
        </w:rPr>
        <w:t xml:space="preserve">  Yes.</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don’t know anybody called Oshchenko. It’s not an, an English name. I don’t know that person. If this man has been spreading lies about me, to try and get me in trouble, to get himself off the hook, then I want to meet him and have this out with him. Look, we’re going to get nowhere like this. I don’t wish to comment on these things, until the facts are on the table. What did I do, when did I do it. If you can’t come up with that then, then I need to, er, sort a few things out at home. I don’t need to be messed about like this. I’ve told you I don’t wish to comment on things until you, you come clean with what it is you’re charging me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er, let’s just change tactics for a moment, shall we. Can we just have, er, a sort of look at, you, a recap on your sort of background. You a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ish to discuss my background with you, I’m sorry. Why should I?</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got some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f course I hav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n that case, why should you feel so reticent about talking about your backg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m not feeling in the mood right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think you’re really in a position to dictate, whether you’re in a mood or not, to discuss matters that are highly relevant to this investig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sn’t that for me to decide how I feel. Look, I don’t wish to comment. We’re getting in the same argument as we did before. I’m sorry, I apologise for this developing the way it has done, but I don’t like your interviewing technique - I’m sorry - and I don’t like the sort of questioning you’re having on me, when you’ve given me no time to, to think what I should answer. It’s, it’s all coming out of the blue, who this guy is. I mean, you suddenly put him on the table, and say I’m supposed to know him. What do you expect me to say? I’m not stup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think you’re taking me for stupid, and I’m not stupi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I’m not going to comment on this guy. Whoever he might be, it’s for you to present the facts and I’ll, I’ll discuss it when you come up with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you’re telling me is, you’ve never met this man. You’ve never met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let’s just say no comment. I mean, what’s the point of beating about the bush.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Does it concern you that he’s come acro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cross from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he’s defec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efected from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n’t play silly games,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who h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at you’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an has fingered you. He h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y has he fingered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s fingered you, because he was your controll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controller? Nobody controls me except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talk about the time that you were, er, involved in trade union affai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Is there something about this that might embarrass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did you join Thorn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es that cause you something of discomfo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going to talk about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might talk about him. I’m not talking about him, because I, I don’t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do. Yes you d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o, go ahead then. Mention him and see what I’ve got to say, because I, I don’t know what I can say about him, and you, you are calling the tune obvious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putting it to you, that the reason that you left your home today was to make, make a meeting with a man call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George? Look we discussed this before. I do not know a George. I’ve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was going to speak to you about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 wh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 Oshchenko. The man I’m talking about. The man whose photograph is in front of you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 was what the conversation was about at all.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let me finish. Let me finish. Are you saying that the telephone conversation this morning by this man, so called, this man so called George, er, that was, er, there was no reference to a Vict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you said you thought there was somebody called Victor. I don’t think I mentioned him. Maybe there was, but I said his accent was bad, and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couldn’t, you couldn’t, I see. Well, I can prove that the gist of that telephone conversation this morning concerned Victor, and you know well who Victor was. That was the reason you left so promptly to make the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romp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time did you receive the telephone call 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aid it was about, I don’t know, about 10 to 9,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time did you go for your news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about 25 past 9, or something. It was quite l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 just an ordinary Sunday morning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unday? It’s Satu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aturday, yes, Saturday morning out to get the, the newspaper, an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ve got a particular reason. I’ve, I’ve lost my job, if you don’t know, and I’ve been trying to, er, to look through newspapers; get, get advertisements, er, and also I was interested in the Olympics yesterday, because I, I missed, I was too tired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forget the Olymp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it’s very important, it’s very important to the matter, if you ... We, er, we went down to the coast yesterday, and, er, I was too tired to watch the Olympics when I got back, and I’m very interested in the Olympics. So I went to get the paper particularly to see who won the steeple-ch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Let’s forget that. Let’s forget the newspaper. Let’s talk about the journey out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don’t want to comment any more on that. I’ve, we’ve said so much on the first tape. It’s just, you know, people are going to get the impression that we’re paranoiac about this, and I don’t think it’s worth all this fu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I think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There’s nothing in, in that earlier tape that could possibly be of any interest to you or me. You might think so, but I don’t. You cannot keep looking at me like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t underst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we just need to sort out what is this all about. Can we put some cards on the table, and we can go away and sort this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certainly not going to put all my cards on the table at this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do you expect me to do, to, to speak a load of garb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expect you, I expect you to be honest and truthfu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being hon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you’re being deceitfu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h, thank you, thank you very m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ve been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can’t comment on that. This is absolutely ridicul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ridicul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is a farce, and I don’t want to be involved in this sort of farce, so let’s end the interview n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we’ve got enquiries to carry out. We’ll continue these enquiries as long as it takes. You’re here to help us with these enqui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to help you, but you’re putting me in a very awkward position, by asking me questions that, that are aimed at getting information from me that I, I can’t see the reason for it. You’ve, you’ve got me under, er, er, scrutiny for something, and I don’t know what it is. Why should I discuss anything with you when, when you’re being like this. My solicit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question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and I have discussed this before, and we wanted to find out some facts so that we could know how to answer them, but you’re not giving us those facts, and if you don’t give us the facts, I mean, I can, I can disregard this as being a waste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I can establish, I can prove evidentially that you received a telephone call this morning from a man call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an you prove I received a telephone ca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prov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you can prov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prove that you received a telephone ca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my wife talked to you about it, and I’ve talked to you about it, that’s the only way you can prove that it happened.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for you to find out. I’m ending this interview now. The tim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6:34.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It is 7:3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ere’s nothing to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 beg your pardon. I’ve been corrected. It’s 7:3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There’s absolutely nothing to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e end of this interview, I will be asking you to sign the seal and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lready have a form, and your solicitor has the form 987 explaining your rights of access. I am now switching off the machine.</w:t>
      </w:r>
    </w:p>
    <w:p>
      <w:pPr>
        <w:sectPr>
          <w:headerReference w:type="default" r:id="rId8"/>
          <w:footerReference w:type="default" r:id="rId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4 ~ TAPE 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4</w:t>
      </w:r>
      <w:r>
        <w:rPr>
          <w:rFonts w:cs="Times New Roman" w:ascii="Times New Roman" w:hAnsi="Times New Roman"/>
          <w:bCs/>
          <w:spacing w:val="-2"/>
          <w:szCs w:val="20"/>
          <w:lang w:val="en-GB"/>
        </w:rPr>
        <w:t>:08</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4</w:t>
      </w:r>
      <w:r>
        <w:rPr>
          <w:rFonts w:cs="Times New Roman" w:ascii="Times New Roman" w:hAnsi="Times New Roman"/>
          <w:bCs/>
          <w:spacing w:val="-2"/>
          <w:szCs w:val="20"/>
          <w:lang w:val="en-GB"/>
        </w:rPr>
        <w:t>:38</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Special Branch, New Scotland Yard.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also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ther persons present are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My name is Richard Jefferies, Duty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umber 2, at Paddington Green Police Station. At the end of this interview I will give you, sir, a form explaining your rights of access to a copy of the tape. The date is the 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by my watch is 2, 8 minutes past 2, in the afternoon. I must caution you Mr Smith. You do not have to say anything unless you wish to do so, but what you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are entitled to free legal advice, and you have your solicitor here with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understand you’ve been asked if you wish to have refreshments, something to eat, whilst in custody since yesterday, and today sir, you declined.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you’ve obviously had time to reflect on the interviews that took place yesterday. I’m aware that you did exercise your right to silence on certain points, and I would like, just very briefly, to go back on one particular, on one particular point for clarification. I was asking you yesterday about the telephone call, that you had in the morning from a man named George. You told me that it was a mis-directed, a mis-routed telephone number. Is that still your ans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m now going to play for you a tape recording, that will prove that the answers that you gave me yesterday, to that very question, will prove that you were lying. I am going to enter this as exhibit SB/1.</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JB/4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JB/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am taking a cassette tape out of its box, and putting it into a machine which is in front of the four of us. I’m now switching it on. (Telephone conversation commen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 xml:space="preserve">PAMELA </w:t>
      </w:r>
      <w:r>
        <w:rPr>
          <w:rFonts w:cs="Times New Roman" w:ascii="Times New Roman" w:hAnsi="Times New Roman"/>
          <w:bCs/>
          <w:spacing w:val="-2"/>
          <w:szCs w:val="20"/>
          <w:lang w:val="en-GB"/>
        </w:rPr>
        <w:t>SMITH</w:t>
      </w:r>
      <w:r>
        <w:rPr>
          <w:rFonts w:cs="Times New Roman" w:ascii="Times New Roman" w:hAnsi="Times New Roman"/>
          <w:b/>
          <w:spacing w:val="-2"/>
          <w:szCs w:val="20"/>
          <w:lang w:val="en-GB"/>
        </w:rPr>
        <w:t xml:space="preserve">: </w:t>
      </w:r>
      <w:r>
        <w:rPr>
          <w:rFonts w:cs="Times New Roman" w:ascii="Times New Roman" w:hAnsi="Times New Roman"/>
          <w:spacing w:val="-2"/>
          <w:szCs w:val="20"/>
          <w:lang w:val="en-GB"/>
        </w:rPr>
        <w:t xml:space="preserve"> Hell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 (GEORGE)</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ello, is it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 xml:space="preserve">PAMELA </w:t>
      </w:r>
      <w:r>
        <w:rPr>
          <w:rFonts w:cs="Times New Roman" w:ascii="Times New Roman" w:hAnsi="Times New Roman"/>
          <w:bCs/>
          <w:spacing w:val="-2"/>
          <w:szCs w:val="20"/>
          <w:lang w:val="en-GB"/>
        </w:rPr>
        <w:t>SMITH</w:t>
      </w:r>
      <w:r>
        <w:rPr>
          <w:rFonts w:cs="Times New Roman" w:ascii="Times New Roman" w:hAnsi="Times New Roman"/>
          <w:b/>
          <w:spacing w:val="-2"/>
          <w:szCs w:val="20"/>
          <w:lang w:val="en-GB"/>
        </w:rPr>
        <w:t xml:space="preserve">: </w:t>
      </w:r>
      <w:r>
        <w:rPr>
          <w:rFonts w:cs="Times New Roman" w:ascii="Times New Roman" w:hAnsi="Times New Roman"/>
          <w:spacing w:val="-2"/>
          <w:szCs w:val="20"/>
          <w:lang w:val="en-GB"/>
        </w:rPr>
        <w:t xml:space="preserve"> Er, he lives here, who’s call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This is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 xml:space="preserve">PAMELA </w:t>
      </w:r>
      <w:r>
        <w:rPr>
          <w:rFonts w:cs="Times New Roman" w:ascii="Times New Roman" w:hAnsi="Times New Roman"/>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Wh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 xml:space="preserve">PAMELA </w:t>
      </w:r>
      <w:r>
        <w:rPr>
          <w:rFonts w:cs="Times New Roman" w:ascii="Times New Roman" w:hAnsi="Times New Roman"/>
          <w:bCs/>
          <w:spacing w:val="-2"/>
          <w:szCs w:val="20"/>
          <w:lang w:val="en-GB"/>
        </w:rPr>
        <w:t>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Just one mo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Hell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 xml:space="preserve">: </w:t>
      </w:r>
      <w:r>
        <w:rPr>
          <w:rFonts w:cs="Times New Roman" w:ascii="Times New Roman" w:hAnsi="Times New Roman"/>
          <w:spacing w:val="-2"/>
          <w:szCs w:val="20"/>
          <w:lang w:val="en-GB"/>
        </w:rPr>
        <w:t xml:space="preserve"> Hello, is it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 xml:space="preserve">: </w:t>
      </w:r>
      <w:r>
        <w:rPr>
          <w:rFonts w:cs="Times New Roman" w:ascii="Times New Roman" w:hAnsi="Times New Roman"/>
          <w:spacing w:val="-2"/>
          <w:szCs w:val="20"/>
          <w:lang w:val="en-GB"/>
        </w:rPr>
        <w:t xml:space="preserve"> Hello, I am George speaking. I am colleague of your old friend Victor. Do you remember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that’s good. Now listen. It is very urgent for me to talk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Ok, but I think maybe we do this another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I think there is telephone at the corner of Durlston Road and Cardinal Avenue. You know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you can maybe be there in 15 minu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This is corner of Durlston Road and Cardinal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15 minutes, very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 xml:space="preserve">:  </w:t>
      </w:r>
      <w:r>
        <w:rPr>
          <w:rFonts w:cs="Times New Roman" w:ascii="Times New Roman" w:hAnsi="Times New Roman"/>
          <w:spacing w:val="-2"/>
          <w:szCs w:val="20"/>
          <w:lang w:val="en-GB"/>
        </w:rPr>
        <w:t>Ok.</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CALLER</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k. I ring you there. Bye, by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bCs/>
          <w:spacing w:val="-2"/>
          <w:szCs w:val="20"/>
          <w:lang w:val="en-GB"/>
        </w:rPr>
        <w:t>MICHAEL SMITH</w:t>
      </w:r>
      <w:r>
        <w:rPr>
          <w:rFonts w:cs="Times New Roman" w:ascii="Times New Roman" w:hAnsi="Times New Roman"/>
          <w:b/>
          <w:spacing w:val="-2"/>
          <w:szCs w:val="20"/>
          <w:lang w:val="en-GB"/>
        </w:rPr>
        <w:t>:</w:t>
      </w:r>
      <w:r>
        <w:rPr>
          <w:rFonts w:cs="Times New Roman" w:ascii="Times New Roman" w:hAnsi="Times New Roman"/>
          <w:bCs/>
          <w:spacing w:val="-2"/>
          <w:szCs w:val="20"/>
          <w:lang w:val="en-GB"/>
        </w:rPr>
        <w:t xml:space="preserve">  By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am removing the tape from the recorder, and I will be producing this as, I said before, as exhibit SJB/4. I will sign the tape seal now, and as part of the sealing process, Mr Smith, I would ask you would you sig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not going to sign that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ould you sign it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you’ve had an opportunity to hear that tape. Have you got any comment to m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 have a commen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oes that not demonstrate, that you clearly lied in your answer to me yesterday afternoon, when I aske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think that was the 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ook instructions from a man nam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discussed this yesterday. I don’t know any man named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ve just spoken to him, did you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ve got a tape ther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at was your voice, that was your wife who answered the telephon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he gave you instructions to go to the corner of Durls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explained yesterday, I humoured the guy. I’m not interested in what he had to say. I didn’t act on his instructions, you know quite clearly I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blatantly obvious that you knew the nature of the call. You didn’t stop to ask a question, well who is it, or what’s this all about. You immediately respond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s on that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you’ve got no comment. You left your house, and you did go to that telephone box at the corner of Durlston Road and Cardinal Avenue. You entered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urls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s where the telephone box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go anywhere near Durls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got proof that you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even know where Durlston Road is. It’s parallel to St Albans Road. It’s nowhere near where I w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tayed there for a while inside the telephone box, obviously awaiting a telephone call, I would suggest. After that, you left the telephone box and you bega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jogging up to the vicinity of another telephone box on the corner of Latchmere Lane and Tudor drive. You didn’t enter the telephone box, but you remained in the vicinity. Are you saying this happened, or didn’t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aying that it didn’t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m putting it to you, that this is the field craft that your KGB handler, Victor Oshchenko, taugh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did not talk about Oshchenko, it was called O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the correct pronunciation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chenko, that’s the name we used yesterday, not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ll forgive, if I haven’t got the correct pronunci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at’s it … I remember O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shchenko. I am telling you that that is the instructions that, during the time that you were trained by the KGB, that is the type of instruction that you receiv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not trained by the KGB, as you put it, and I’ve got no comment on this, because I think you are, you’re fabricating this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got no reason to fabricat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You’ve got every reason to give a satisfactory explanation, as to your behaviour yesterday, and the reason why you lied to me in interview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had a full discussion on this matter yesterday, and I said no comment on any further discussions on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 regard to that particular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aware, from the changes that have taken place in the Soviet Union in recent times, there have been quite a number of former KGB, KGB people, passing information to Western Intelligence, even selling it for financial 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would I possibly have any comment on that, how would I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in the public dom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eported by the media. I would have thought, you say that’s not a matter that would excite your interes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that you’re not aware of the changes that have taken place in the Soviet U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ould I possibly be aware of what’s going on in another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alking about the collapse of communism. I’m talking about the collapse of the Communist Party in the Soviet Union. You are aware of that, you are an intelligen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es, I’m very much in favour of the way things are g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ill be aware also, of the archivage leaks that have taken place over the last number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aware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not? Would it surprise you, given the chang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ouldn’t surprise me, no, but I’m not awar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t wouldn’t surprise you either, that there have been quite a number of defections, people who formerly worked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pointless you asking me that sort of question, because how would I kn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would know, and I think, and I put it to you that we believe consider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ve got to give me the reason, why you think I should know that, that sort of f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 reason is, and I thought I’d made this clear to you, the reason is that you were recruited by the KGB as an agent back in the early 70’s. Are you saying that’s a li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aying that is definitely a li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it wasn’t the early 70’s, when wa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e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you’ve never m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saying tha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attend a trade union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not going to answer any more questions on that type of subject, I’m sor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does it cause you some discomfor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 doesn’t, but I see no point in discussing something that happened that long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put it this way, you’re here on suspicion of having committed a serious breach of national security. I would suggest that, if I’ve got it wrong, or if the intelligence people have got it wrong, then it’s open to you to correct any wrong assumptions that we may have. I’m asking you simple questions about your background, whether or not you ever had any meetings with Russians, perhaps even in an innocent context, but I’m giving you the opportunity to tell me whether you ever did meet a Russian. Did you ever me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are we talking about Russians, why not other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alking about the Russians, because this is central to this investigation. I’ll repeat the question. Did you ever me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orry, I’d better not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not commenting because you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partly that, but it’s partly because I don’t think it’s right to discuss this until you put more cards on the tab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ought I’d put my cards on the table, because I told you, that you w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We have not yet reached the meat of your case, whatever your cas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lear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orry, until we get to that point, I think I’d better not comment any fur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ve a duty as a citizen to help the police investigat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why I’m here,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unless you had some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saying I’ve got any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not see, for the life of me, why if you had, for example, an innocent encounter or chance meeting or introduction during your trade union days, because we do know of that, to a Russian acquaintance. I would see nothing terribly suspicious about that. Are you saying that that did not happ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that you were never recruited by the Russian Intelligence Service, in other words the KGB, to work for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not commenting because it’s right, or because it might incriminat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commenting any fur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did you ever meet with a Russian called Victor at any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you ever meet with a Victor, an East European, who you lunched with regular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 I’ve explained the only Victor I know, and he’s a Spani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have to say, that I’m totally puzzled why a former KGB officer, who has now defected if you like, who is now co-operating with Western Intelligence, and is 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 xml:space="preserve">in this country, and co-operating with us directly, why that man should say to us that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a man who formerly worked for Thorn EMI, in a position where he had access to classified material, why would they say, or why would he say that you worked for them, if that wasn’t true? Why should he concoc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ll have to ask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have asked him. We have no reason to question the veracity of what he’s saying to us. I’m giving you the opportunity to put your side. Can you say whether you ever met a man called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 Oshchenko, or Vic as you kne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know anybody as V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referred to you as Mike. You met regularly, did you not, way back in the mid 70’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ever referred to anybody as Vic, and I know that is absolutely true. As I told you before, the only person I ever knew called Victor was a Spaniard, and I call him Victor, because I think it’s more polit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o if anybody had said I called them Vic, that is definitely untrue, because I do not like the name Vic. I would never call Victor, Vic. It sounds like cough medic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ever, you addressed each other, this man, a former KGB Intelligence Officer, has accused you of working for them in the mid 1970’s. In fact, I’ll be specific, from about the start of, from May ’76, when you went to work for Thorn EMI. You went to Thorn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work at Thorn EMI in May ’76, and that i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ould July ’76 be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more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ly ’76. Right, I beg your pardon, July ’76. What prompted you to leave your former employment, to go to work for Thorn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that’s a fairly … Was it for career development, promotion, was it for financia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discuss it later, when the time comes, I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as a point of clarification. I see no reason in asking you a fairly simple question.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thing to hide about it, but I don’t see any reason to discuss it now, so I’m not going to comment at this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want to comment, even though a simple question like that just might help to throw some light on this whole business, as to whether or not there is any substance to this allegation. It would give you the opportunity of putting your 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ll put my case when the time co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suggested, that the reason that you went to work for Thorn EMI, was because the KGB had recruited you. They had advised you, they had advised you to sever all links with the CPGB, the Communist Party of Great Britain, to sever all your links with the trade union mov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you’re wasting you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a very good explanation for what happened at that time, but I’m not going to discuss it with you at this 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Even though that, that might just advantage, be to your advantage at this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t is, because we haven’t yet reached what it is I’m being accused of, so I see no point in beating about the bush on fringe subje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 it may appear to you to be fringe subjects, but they’re not fringe subjects to me. They’re very much central to this investigation, because what I’m saying to you is that the reason you severed your links with the trade union movement, the reason you severed your links with the CPGB, was at the behest of the KGB who instruct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instructe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instructed you to adopt a more conservative ‘life style’. They encouraged you to take up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ennis, because Vic bought you a, he bought you tennis racket, did he not, do you not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remember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told you to start reading the Daily Telegrap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very rarely read the Telegraph, except on a Thursday when the job pages are there, because it’s a good paper for that. I don’t read, I very rarely read any newspapers actually, it’s only when I feel in the mo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ell, what I’m saying to you is that you changed your life style, you applied for a number of jobs that the KGB had drawn up for you, and one of the companies that was included in that list of companies was Thorn EMI, and that gave you acc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say that is untrue. I’ll say it on the record, that is untrue. But I will elaborate further when the time co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it’s untrue, now, why don’t you elaborate now, w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I am still waiting for you to get onto the subject of why I’m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explained that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have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coming to it now. During the time that you were engaged to Thorn EMI, you were involved in a project which was classified secret, concerning the British nuclear weapon. Is that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fact, you were, or rather had oversight of what was going on on a particular part of that project, and that concerned … what was known as the XN715 fuze, for the free-fall nuclear weapon WE177.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even remember that far back. If that’s right,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remember working on that particular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ever discuss your work outs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discussed that point yesterday. I made a full point on that yesterd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still wasn’t very clear on it, whether you did or you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very clear if you listen to the tap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you say you’ll make no comment, to the fact that you were working on a particular secret project, is that because you can’t remember that particular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because I can’t rememb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r, because you choo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hoose not to discuss it with you people. Who I don’t know your, your security clearance, or whether I’m overstepping the mark by discussing it at all. So I choose not t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put this to your solicitor then, if it is of any reassurance, your solicitor will be able to ascertain that, from somebody other than me, as to whether or not I have got or we have got that security clearance. I can assur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ould help. I don’t know whether, even, if my solicitor should be hearing this. Sorry, I think we’re in very dodgy ground here, and I think it’s better not to comment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even if your solicitor was given an unequivocal assurance by somebody in authority, that we have got that clearance, you still wouldn’t be prepared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people I’ve dealt with, are in a different department to you. Sorry, I don’t know the relationship between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realise the type of work that we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a vague idea of what you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ure you have. I can assure you we’ve got high security clearance, so I’ll come back to this again. This fuze, for the free-fall nuclear weapon, was something that Victor had tasked you to rece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ade a sketch, or you made a mental note and then you made a sketch, and then you photographed the sketch, and then you handed the film to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ure you haven’t, because that’s the central thrust of this investigation. That is what Victor is saying abou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f that’s true, you must have this film, and you can show it to us, and we can discuss that. Because otherwise, you’re just dealing with a hypothetical situation, and I want to see the evidence, so we can discuss the evidence, and I will confirm or not what I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ask you when you, um, when it was that you visited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ave you ever visited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s a simple question,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Have you been to Vienna?</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want to get involved in arguments, discussions about things which are not pertinent to the heart of this case, and that’s what I want to do, I want to get this over as quickly as possible. I want to discuss what it is that I am supposed to have done, and then we can sort i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think it has now been made clear, h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 ha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pertinent to the heart of this 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Ok, what you, the nearest we have got to it is you are talking about a film. Now I want to see, this film is obviously very important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only one aspect of the matter which is under investigation, only one asp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said this was the heart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perhaps the most cruc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is supposed to be on this fil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disclosure was highly damaging to Western Security, to our national security, and you betrayed those secrets to the KGB.</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 us look at this film, and we can discuss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agree, or do you not agree. You betrayed those secrets to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 we’re discussing something here, about a fil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it no comment, because it’s outside your knowledge, or it’s no comment because it might incriminat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just no comment to make while we’re discussing things in this manner, but I thought we were here to discuss something that we could put on the table, and say, “that’s what you’ve done”, and I don’t see that evidence being presented in a way that I can accept it. Surely, if it was the other way round, you would be the same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I asked you earlier on, about that telephone conversation that you had yesterday morning, you said put your cards on the table. You asked me, or you told me, you didn’t know what that telephone conversation was all about, you dismissed it lightly, as if it was a mis-directed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just joking with my wife at the time, it was no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lied then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id I li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lied, you told me first off that it was some mis-directed call, mis-routed call. You picked it up, and it was some rav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can hear the, would you call that man,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re was no indication from you, during that conversation, that it was, the purpose of the telephone call was other than to convey a message to you, to go to a certain venue, at a certain time. Now you ask me to put my cards on the table. I’ve put my cards on the table. Can you account fo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account for that, because I don’t know who George is. We discussed all this yesterday. Now, George may be a friend of yours, I don’t know. Maybe you’ve asked George to ring me up to incriminate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would I d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o is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at’s what I would like to ask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 like to know who George is, because I certainly don’t know who George is. I’ve never heard that voice, in fact, that sounds like an actor’s voice to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clearly knew Victor, when Victor’s name was mentioned, your reply wa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half asleep. I was joking to my wife at the time, about who this was. I didn’t know who this guy was. Look, I’ve been as open as I can about that call. You’ve presented me now with a tape, which I obviously haven’t heard. I’d like to know where you got that tape from, because I didn’t record that on my answering mach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m asking you is, was that the telephone conversation that took place between you and the man George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because I don’t know where that tape came from, if that’s a fabricat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that’s particularly relev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very relev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assure you that will be produced in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n, you have to produce evidence as to how you received that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ould be done. You can rest assured on that score, that would be done. So I will go back to my first question. You understood the purport of that messag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conveyed by George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 because this is, trying to put words into my mouth, that I knew something about what the call was about. The call was completely out of the blue, how could I possibly know what it was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want me to re-play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can re-play it as much as you like, I’m not going to comment on it. Let’s get to the evidence, that you think I’ve, I’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evidence, the evidence is that that was consistent with KGB means of communicating with an ag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how am I expected to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should do, because you worked for them long eno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 hogswollop, or whatever you call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ly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need to talk about the evidence that you’re coming out with, about a film or something of that nature, which is pertinent to this 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more than just a sket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was i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or over a period of time. Let’s go back to Vienna again. Let’s talk about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just said that I’ve got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t you remember that visit. Your wife can remember it. How can she remember it and you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r discussions with my wife have got nothing to do with this discussion,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they have, they have. Your wife has been interviewed like yourself, under caution, and she has told us of the various trips you’ve made at different times. Well, we’ll talk specifically about Vienna, a business trip to Vienna. We’re just about to change the tap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The tape is coming to an end, so I’m bringing this part of the interview to a conclusion. The time is 2:38 pm.</w:t>
      </w:r>
    </w:p>
    <w:p>
      <w:pPr>
        <w:sectPr>
          <w:headerReference w:type="default" r:id="rId10"/>
          <w:footerReference w:type="default" r:id="rId1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4 ~ TAPE 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4</w:t>
      </w:r>
      <w:r>
        <w:rPr>
          <w:rFonts w:cs="Times New Roman" w:ascii="Times New Roman" w:hAnsi="Times New Roman"/>
          <w:bCs/>
          <w:spacing w:val="-2"/>
          <w:szCs w:val="20"/>
          <w:lang w:val="en-GB"/>
        </w:rPr>
        <w:t>:4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0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now is 2:40 pm, and we are continuing this interview between Mr MacLeod and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if you’ve got nothing to hide, why can’t you tell me about the trip you made to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commenting on anything, but if we get to the meat of this matter, which is apparently a film, let’s discuss the film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going to discuss specifics. I’m putting it to you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this is the meat of your case, then I think it’s very relev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ver a period of time you sold secrets. You sold classified information to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ure you hav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r ex-handler, your ex-controller, says you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body controls me, but I control my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tell you the reason that you made a visit to Vienna was at the behest of the KGB. And, can you remember what they did to you on that occasion, or what they asked you to undert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 ma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ould you be willing to talk about any trips abroad, at any time during your l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at this stage I wouldn’t, no, because I think you are going to build some case on I’m travelling around the world, selling secrets or something, I don’t understand the course of that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t build a case unless there is some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case you’ve obviously presented, is that I’ve sold a film to a Russian agent. Now, I want to see evidence of what this film is, when I sold it, who I gave it to. That sort of evidence that means something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ave you ever been to the United States of Americ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ave you ever been to Portuga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were you last in Sp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comment. You know when I was last in Sp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ell me when were you last in Sp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you were in Spain at some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n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go back to the early days of your recruitment, and how you were introduced to the Russians. Through the trade union, through a trade union meeting? What motivated you? Was it ideological reas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 me put it this way. Trade union meetings aren’t places where Russians hang out. I can assur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have been a number of changes taken place, as I’m sure I don’t have to tell you, within the Communist Party of Great Britain during the late ’60s and early ’70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follow the news,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re a member of the Communist Party, were you n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you don’t have to comment if you don’t wish, but what I’m saying to you is, we could prove that you were a member of the Communist Party, that you admitted this to your Vetting Officers, that you deceived your employers at Thorn EMI by omitting any reference to your past Communist Party connections, and thereby achieving security clearance up to, up to secret. And it was only subsequently, long after you’d been selling secrets to the Russians, that your security clearance came under review, and in fact was removed, because of your previous CPGB conne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ose sort of things, er, I was told at a meeting, at this meeting that I had with my Positive Vetting, I was told that security clearance is not normally discussed with people, so why should I have any, any worries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got reason to have every worry, because it was because of your ideological adherence to communism. It was because of your need for money. Now don’t forget money came into this. You were paid fair sums, and this is what we’re looking at the moment. This was one of the reasons we asked the court today, to give us more time to investigate your bank accounts. You can rest assured we’re doing that. We know from Victor that you received payments at regular intervals. He has dropped you in it. You must understand by now, that I’m not bluff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d like to meet this guy, because he has obviously done me a bad turn. I’d like to get this sorted out with him. Can we have this discussion with him 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n we have this discussion with him 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you’ve done yourself any favours. It’s you who have dropped yourself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done nothing to drop myself in it, as you p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has accused you. Now isn’t it a strange coincidence, isn’t it a strange coincidence, here you’ve got a man who is a former member of the Communist Party, who changed his lifestyle back in the mid ’70s away from communism, over to a more sort of conservative lifestyle, who disassociated himself from his previous friends in the trade union movement. Who disassociated himself from the Young Communist League, in fact you weren’t on the executive committee very long, were you, you were only about 7 months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xecutive committe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f the Communist Party, the young YCL, Young Communist Leag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 lie. I don’t know where you got that from, that’s definitely not tru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 weren’t on the executive committee, you were certainly associated with the Young Communist League. In fact, it was, it’s on record in connection with your vetting enquiry, so I’m not making anything up here, and it was at their behest that you changed your lifestyle, so as not to draw attention to yourself. You must have got a bit of a surprise, I’m sure, that day you were out with Vic, or Victor as you prefer to refer to him. You must have got a bit of a shock at Hampton Court, did you not, when you had a chance encounter with Andy Wilson, your old chum from the trade union. That was not very professional for a KGB controller or agent, was it? The way you went about that meeting, not very professional at all, you were frightened by that, and so was, so wa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frightened of anything. I’m not sitting here acting frightened, am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ve got no comment until we get on to the facts of the case. Then we can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understand from the gist of this interview, and previous interviews, coupled with what I told a magistrate today, about this being based on the defection of your previous handler/controller, call him what you lik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no controller but myself. I want to make that clear, I’m not controlled by anybody, I never have been. I’m very much my own ma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right, Ok. That, that’s, shall we say your handler, the man who you met regularly, from time to time, in Richmond Common around the Kingston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ere you, if he’s told you all these, these places I’m supposed to have met him. Then where is the evidence, because I’m not going to discuss something based on one man’s opin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have evidence to give, then please put it forward and we’ll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s not just one man’s opinion, not just one man’s opi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o’s opinion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I did allude earlier on, to the number of defections that have taken place from amongst the former KGB people. Now you told me that you didn’t, you only knew one Victor, and he was the son of a Spaniard friend of you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you tell me you don’t know this Victor Oshchenko, and I’ll tell you there was another Victor. Just reflect on that for a mo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many Victor’s are there for heaven’s s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ould like, I would have liked you to tell me. Now, just to make, just to demonstrate to you that we’re not bluffing. You probably remember the time that you went to pick up a massage from a DLB, or a dead letter box as it’s known,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ever been to anything such 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rom a telephone kiosk, only to find that the children had removed the message before you got there. Now, where did that information come from? How am I aware of that? You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 that, and you know who it was that was handling you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a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nk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an I possibly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just think about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ve got evidence, as I’m saying, put it on the table. Let’s talk about something concrete. All this is, er, the rantings of somebody who obviously wants to tell you as much as he can. He wants to impress you, obvious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ve tried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we’ve tried to talk about something concrete, i.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r work at EMI Electron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as I said before, I won’t discuss that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conveniently refused to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m not refusing to discuss it any time. I’m refusing to discuss it here and now, with people who I am not convinced are the right people to talk to in this 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lthough we’ve given you the opportunity to be assured, by your legal representative, that we are cleared to a sufficiently high leve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purely verbal as far as I am concerned,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not here to argue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argu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not, we don’t have to account for ourselves to you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have to account for myself to you ei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ve to account to us for your behaviour in the past, if only to demonstrate that we’ve got it wrong, because it’s equally important to us that we get to the bottom of the l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if I, if I’ve done something wrong. If I’ve handed something to somebody that I shouldn’t have done, then let’s talk about the evidence you have for that and we can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I can give you my opi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not going to come here and put my cards on the t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what I said exactly, at the beginning. Until you’re prepared to do that, I can see no further action but to say I can’t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allegation has been made against you by a senior KGB officer, who is now co-operating with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he had better get his facts straight, because he’s not giving me facts which I can tie up with my lif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not agree, that you would have had motivation to work for the Russians, perhaps because of ideological reasons. I mean, you were a commun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have no sympathy with, er, the Soviet Union or East European countries. I find that the state of their economies is in a mess. It is not the sort of place I would want to live or to work, and I, I’ve got no doubt that I, I wou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persuad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 reject that sort of life-sty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persuaded you then? And I don’t think this is a difficult question to answer, because it’s already in the official sort of, um, domain, er, official recor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ll ge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wh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get to the point tha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did you join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ll tell you exactly why. I was becoming disillusioned for a long time, but it was a trip I made to the Soviet Union on, er, it was a youth trip to 4 cities. It showed me what a terrible state the country was in, people were com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up to me and saying could I sell them my jeans, um, the sort of things that you would imagine more in a third world country, and I thought this is not the country that’s being portrayed to the outside countries. And certainly it’s, it’s a mess, but they’re presenting a ideologically, it’s a wonderful place, and I found that that was the thing that turned me off more than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was it you actually visited then, what date would, what year would that be rough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as in 1975, that was the date I can say I was disillusio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go there as part of a tourist, a package tour, or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 package tour,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4 c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mething like,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ich 4 c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our c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remember whic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Moscow, Leningrad, Kiev and Vilnius. And the reason I’m telling you that, is because I want to clear up once and for all, the fact that it wasn’t because somebody asked me to leave or become disillusioned, it was what I saw was the evidence of my own eyes, and I think the same went for a lot of other people on that trip. A lot of people came back saying what, what a terrible place this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ould perhaps understand that, but the people that made up the trip, were they people of a similar persuasion to yourself, who perhaps ha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o the people. I didn’t know who the official organiser of that trip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at’s, right, Ok, right, Ok, because up to then, I mean, you did have left-wing views, you were a member of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ant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to the Soviet Un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was nothing, nothing to be ashamed of i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there as tourist, and I am not going to say I went there for any other reason, because I did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o did you travel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um, I would like to answer it. I can’t remember the name of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uh, but who were you in the company of? Did you travel alone, or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 frie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dvertised, and anybody could have gone on that trip, and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you go with any particular friend or frie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with a few people I knew, yes. I wouldn’t say they were friends particularly, we just associ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how did you know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eople that I knew from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f similar to a, political leanings of, er, was it a sort of Young Communist League group,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 mixture, but I wouldn’t say they were all ideologically interested. Some just wanted a cheap holi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just to get the chronology right in my own mind. Was it as a result of that experience that you, when you returned to this country, that you ceased to have anything to do with the Young Communist Leag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true, and I think you can trace it to that date. Maybe I might have mixed with the people a bit longer, because, er, I’d known them for a while, but I didn’t have any reason to sort of continue in a determined way. I just drifted apart from them, because I’d lost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was 1975. Did, er, the journey you took to the United States, the following year, have any bearings on your view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did,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n what way, in what resp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very impressed by the United States. It’s the attitude of the people. It was very refreshing. They’re very much more the sort of people who would want to go out and make a life for themselves. I identify very much the way I feel, and the way I still feel about, if you want to do something you can achieve it if you’ve got the right, um, atmosp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about the political system, as you, as you saw it. Did that not give you any, 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seemed tougher than Brit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proble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it was more, um, I got the feeling it was much more, um, a commercially orientated system. I saw the lives of the people, or the people I met there, it’s very much more, um, happy, and, er, generally they’re better off than the people in the Soviet Union. There is no doubt about it, and it’s still the case, it certainly was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the political structure of the two countries, of the Soviet Union and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ike chalk and cheese. I mean, I would never think you can compare them on any level. I mean, they were quite different. Much more open in the United States. In fact, Canada, I went to, I like Canada very much. I was very impressed by that, probably more so than the States even, because it was a bit more European, people seemed to be a bit less brash perhaps, you know, but very friendly. I mean, the whole of North America is a very friendly place,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did you visit in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visited, er, a friend of mine, um, in, er, Queb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n the United Stat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the United States? Um, a girl I met on holiday,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part of the States did you go to, West coast, East co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East coast, travelling a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was her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t was a long time ago. I can’t remember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in 1976, when you went to the States. Um, can I just get clear in my own mind when it was, um, because I’m a little bit out of sync here. The, you went to the Soviet Union, this tour back in 1975, this early mid/late ’75, when you went there. Was it a summer trip, or winter tri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sometime in Augu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long after that was it, when you came back to this country, when you returned home, that you severed your links with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ant to discuss that, because I think that’s, it’s getting a bit more on the ground that I’d like to discuss when we get on to the more serious stuff.</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e are, we are getting onto the serious stuff, and I think we’ve ever got away from it, because I would just like to hear from you, when it was that you severed your links with the communists, and for what rea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ve told you the reason. It was because I was disillusioned with, with what was being presented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rip to America. Can you remember when that was, what time, time of the year. Early, summe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bout Augu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bout August. And what, were you working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been working all through ’7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remember how you financed that trip to the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inanced? What paid for? I think I bought the ticket on ACCESS,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it wasn’t especially then, wasn’t a cheap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that expensive actually, because I was staying at friends, and they were buying all the food. I took them a few presents over, because a friend of mine wanted some English shirts. In fact, like bartering I suppose. They paid for the food while I was over there, and I gave them a couple of shirt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 came back from the United States, was that before or after you joined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n I came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re you working for EMI at the time that you went to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must have been, yes, because I started in July, June? I’m not sure, June or Ju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re working for EMI, at the time of your visit to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m fairly certain I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w, you’ve been, you said you’ve been to Moscow, to the Soviet Union. You’ve been to Canada. You’ve been to the United States. Um, Austria, have you been to Austri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ant to comment on it,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you’ve freely spoken about these tri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reas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m asking you about one further trip?</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to explain. The reason you were asking me about that time, was because it was a critical period in my life, and I was changing my views on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at bearing does that have on the trip to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got nothing to do with this period we’re talking about, I thought we were talking about the mid-’70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talking about any time. And we are talking about 1979 now. Why should that be any different from talking about your trip to the United States, talking about your trip to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we’re talking here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Soviet U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trip to the Soviet Union was an eye opener for me, and it, and it made a lot of changes in my life. The trip to the States was very important to me too, because it re-enforced what I felt I wanted out of l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frankly, I don’t believe you, because your trip to the Soviet Union would have coincided with the time that you were recruited by the Russians. So what you’re telling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impossible That’s impossib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a load of old cods-wallop. You’re telling me that you were disillusioned with the syst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how could I, how could that be happening at the time when I’m being shown what the place is really like. I mean, it’s not, it’s just not, doesn’t add up doe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any people, um, who may have visited the Soviet Union, may not have been deflected from maybe deep-seated political convi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ure there aren’t. I know people who certainly weren’t deflected, and would always see what they wanted to see. But I’m not like that, I’m very much – what’s the word? - somebody who will always, will look for weaknesses in things, and if I can see it’s not what it’s cracked up to be, I can see through it. I’m not, I’m not blinker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ome back to this main point. By the time you went to the Soviet Union, you were, about that time, recruited by the KGB. In fact, your visit to America was supported, funded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 I paid for that trip myself, and I can’t see how you could show otherw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ly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ould you possibly show otherwise? I’m sure, if the records go back that far, I paid for it on ACCESS. I remember paying for the ticket in a travel agent’s in Hook, I think it was Hook, and I don’t see how that could possibly be construed as being paid for by some other organi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Ok, s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very important that, but I think that’s mis-lea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f course it’s important. Well, I’m telling you what I know, so that you are under no ill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you don’t know that, because i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your informer has given you mis-information,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ask, was it for personal reasons that you left Rediff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want to comment on that. I know why I left Rediff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it disillusionment with the management? Was it the lack of career prospe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discuss it when we get a bit further 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I think there is no point putting off, we’ve got to really get down to these issu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aid to you look, I want to get straight to the meat of this matter, so we can get it over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rying to establis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you’re beating about the bush on all the things that happened, you’re picking and choosing times throughout, er, this period in the ’70s, and I don’t know what time we’re actually talking about. When I’m supposed to have, have, have created this offence. You’re not giving me the facts on that, so how can I possib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saying that, when I was at Rediffusion, I had something to do with this man, is that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hoping that you will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an’t tell you that. I’m sorry, because I just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k, forget the, forget the reason, that it may have been for ulterior motives. Supposing that is not this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do you mean, ulterior motiv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you left Rediffusion, to go to EMI, because you were tasked to do so by your KGB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already explained that. That’s not true. I don’t want to comment any further on my reasons for leaving Rediffusion.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 stand up in court and say what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could put, this could clear your position, or could make it, could clarify your posi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ould I answer this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I’m not going to comment at this stage,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m suggesting to you, that the reason that you left Rediffusion was because you were tasked by the KGB controller, whoever it was, and it was I believe at that time it was Victor Oshchenko. You were tasked by him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as it Victor Oshchenko … Ochenko … I’m confused now who we’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be pedantic.</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shchenko. I’ll spell it for you if you wish, so that you’re under no ill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we would need to have this written down somewhere, because I, this man’s name, er, might be signific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 may have it written down elsewhere, or you may have written it down in the p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written it down?</w:t>
      </w:r>
    </w:p>
    <w:p>
      <w:pPr>
        <w:pStyle w:val="TOAHeading"/>
        <w:tabs>
          <w:tab w:val="clear" w:pos="9360"/>
        </w:tabs>
        <w:suppressAutoHyphens w:val="false"/>
        <w:spacing w:lineRule="auto"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lang w:val="en-GB"/>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were certainly aware of it. Now, let’s stick to the central point I’m trying to make. The reason that you left Rediffusion was at the behest of your KGB controller, and you were tasked with applying for a number of posts within different companies that were carrying out contract work for the British Government.</w:t>
      </w:r>
    </w:p>
    <w:p>
      <w:pPr>
        <w:pStyle w:val="TOAHeading"/>
        <w:tabs>
          <w:tab w:val="clear" w:pos="9360"/>
        </w:tabs>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successful with EMI because you lied on your application form, about your past connections with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look, if this, if it makes it any clearer. To the best of my knowledge, and I’m not lying, the best of my knowledge is that I saw an advertisement in a newspaper, that was for electronic or something engineers, at EMI at Feltham. I, I applied for an application form, I filled </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t in, they gave me an interview and they offered me the job. That was exactly the way it happened. And I didn’t go around looking at different companies to see who I could join. It just came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I’ll bring this part of the interview to an end, just to change tapes. I’m going to switch the machine off. I make the time now 3:07 pm.</w:t>
      </w:r>
    </w:p>
    <w:p>
      <w:pPr>
        <w:sectPr>
          <w:headerReference w:type="default" r:id="rId12"/>
          <w:footerReference w:type="default" r:id="rId1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4 ~ TAPE 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1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3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Beels:</w:t>
      </w:r>
      <w:r>
        <w:rPr>
          <w:rFonts w:cs="Times New Roman" w:ascii="Times New Roman" w:hAnsi="Times New Roman"/>
          <w:bCs/>
          <w:spacing w:val="-2"/>
          <w:szCs w:val="20"/>
          <w:lang w:val="en-GB"/>
        </w:rPr>
        <w:t xml:space="preserve">  The time now is 3:10 pm in the Interview Room, number 2 of Paddington Green Police Station. We’re continue the interview of Mr 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Jefferies:</w:t>
      </w:r>
      <w:r>
        <w:rPr>
          <w:rFonts w:cs="Times New Roman" w:ascii="Times New Roman" w:hAnsi="Times New Roman"/>
          <w:bCs/>
          <w:spacing w:val="-2"/>
          <w:szCs w:val="20"/>
          <w:lang w:val="en-GB"/>
        </w:rPr>
        <w:t xml:space="preserve">  Could I just ask my client to be re-cautioned, considering the length of time since the first caution.</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Beels:</w:t>
      </w:r>
      <w:r>
        <w:rPr>
          <w:rFonts w:cs="Times New Roman" w:ascii="Times New Roman" w:hAnsi="Times New Roman"/>
          <w:bCs/>
          <w:spacing w:val="-2"/>
          <w:szCs w:val="20"/>
          <w:lang w:val="en-GB"/>
        </w:rPr>
        <w:t xml:space="preserve">  Ok, sir, yes. I must remind you that you do not have to say anything, Mr Smith, unless you wish to do so, but what you say may be given in evidence. Do you understand that?</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bCs/>
          <w:spacing w:val="-2"/>
          <w:szCs w:val="20"/>
          <w:lang w:val="en-GB"/>
        </w:rPr>
        <w:t xml:space="preserve">  Yes, I understand that.</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f we can just pick up, um. You say that you never m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tha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right, Ok. You couldn’t recoll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that either. I said I wasn’t going to com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you’re not going to comment. Can you remember meeting, er, the TASS correspondent, back here in, er, May 1975? A man called Ozerov?</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name means nothing to me. I don’t remember that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remember a Victor Laz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getting a bit worried that all these people are called Victor. I’m sorry. I, it’s rather amusing, but, er, I can’t comment on that, because, er, I don’t know the name and, er, it’s just pointl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So you left Rediffusion to join EMI in July 1976. Just answer one question, Mr Smith. Did you, were you going there on a higher sala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b/>
          <w:bCs/>
          <w:spacing w:val="-2"/>
          <w:szCs w:val="20"/>
          <w:lang w:val="en-GB"/>
        </w:rPr>
        <w:t>:</w:t>
      </w:r>
      <w:r>
        <w:rPr>
          <w:rFonts w:cs="Times New Roman" w:ascii="Times New Roman" w:hAnsi="Times New Roman"/>
          <w:spacing w:val="-2"/>
          <w:szCs w:val="20"/>
          <w:lang w:val="en-GB"/>
        </w:rPr>
        <w:t xml:space="preserve">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left Rediffusion to join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b/>
          <w:bCs/>
          <w:spacing w:val="-2"/>
          <w:szCs w:val="20"/>
          <w:lang w:val="en-GB"/>
        </w:rPr>
        <w:t>:</w:t>
      </w:r>
      <w:r>
        <w:rPr>
          <w:rFonts w:cs="Times New Roman" w:ascii="Times New Roman" w:hAnsi="Times New Roman"/>
          <w:spacing w:val="-2"/>
          <w:szCs w:val="20"/>
          <w:lang w:val="en-GB"/>
        </w:rPr>
        <w:t xml:space="preserve">  I was on a higher salary then. Yes,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Now can I just ask that question again. You left Rediffusion to go to EMI because you were earning m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b/>
          <w:bCs/>
          <w:spacing w:val="-2"/>
          <w:szCs w:val="20"/>
          <w:lang w:val="en-GB"/>
        </w:rPr>
        <w:t>:</w:t>
      </w:r>
      <w:r>
        <w:rPr>
          <w:rFonts w:cs="Times New Roman" w:ascii="Times New Roman" w:hAnsi="Times New Roman"/>
          <w:spacing w:val="-2"/>
          <w:szCs w:val="20"/>
          <w:lang w:val="en-GB"/>
        </w:rPr>
        <w:t xml:space="preserve">  Well, that was one of the reasons.</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suppressAutoHyphens w:val="false"/>
        <w:spacing w:lineRule="auto"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lang w:val="en-GB"/>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going to suggest to you that, that is not the case. You in actual fact took a pay c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is not true. I, I, wherever you got that information from, that is not true. I’m absolutely convinced that I, I had a pay rise. It may not have been very much, because pay rises in those days weren’t very much, but I started on a salary of I think £3,100, or something. I think I was on £2,800, or something, in Rediffusion. So, it definitely wasn’t a pay cut. In fact, I’ve only taken, er, one pay cut in all my l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if we made enquiries of Rediff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ediffusion doesn’t exist anymore. You won’t find this, it’s a housing estate now. I could have told you that if you had asked me. So, it would be pointless ringing anybody up there, because it doesn’t ex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 main point is that you, you were making more money by going there, and it wasn’t long after you went there, in fact, in fact it was down at the, the Systems and Weapons Division in Feltham. Was it not, when, when you took up your employment with EMI?</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orry. I didn’t get the point of the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m saying where you were working. You were working at Feltham at the Systems and Weapons Divi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not long after that, er, you were assigned to the development of the XN71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we’ve already discussed that. I’m not going to comment on that ma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o know that particular project was classified secr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aware of the classification. I, I’ve been informed by people, er, in security matters at the MoD, that, um, it’s not made clear to people, the nature of some of the work, and, um, so I don’t think I can comment on that. It’s not within my ability to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telling me that you were engaged on a project in the Systems and Weapons Division, which was looking specifically at the free-fall nuclear bomb, and you didn’t know that that was classified secr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that. You’re, you’re asking me about the classification of, of the project. I’m, I’m not aware of what the classification of the project wa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 project was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aware that, that there were secret documents a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signed the Official Secrets Act did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you were, in what capacity, just to remind you, you were a test engineer there.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if I can just talk about the, the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discuss the project at all. It’s a classified project, and as I’ve explained befo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just told me, a few moments ago, you didn’t even know it was classified. You didn’t know what classificat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were talking about the project. I’m, I’m taking the project as meaning the overall project, you know. Not, not, um, the bits I might have been involv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urely the whole project would have the same classifica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n’t involved in the whole ... The whole project involved other companies. It wasn’t jus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let’s, let’s not, let’s not widen this. You were a test engineer looking at a specific area of this particular project. You were looking at this fuse, that was to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all I will tell you is I was a test engineer at EMI Electron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discuss the project any fur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were aware of the nature of the overall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of the overall. I was aware of the nature of, the bit of the project that I was working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would you describ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do you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r role, and that particular part of the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a test engineer. I, I tested, um, bits of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uch 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electronic equipment, and, er, not all of that I think was secret. Some of it was restric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was it totally, er, concerned with weapons systems, or were there other project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know that, that the nature of, er, EMI Electronics is, er, it is really a military set-up, and, um, I think that speaks for it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but, I mean, the military will, wouldn’t be purely concerned with weapons, there would be support equipment, etc. But was the particular work that you were involved in, specifically involved and concerned with weap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specifically involved in one project, on which I was acting as a test engineer, in which I helped in, er, developing test procedures, and proving equipment for use in trials. Er, I didn’t get involved in anything to do with the other parts of the project, which were, as I say, involved other compan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 but you, you, you must have had an overall picture of what your particular part of the project was cover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n’t like to say I had an overall view of it. I, I saw bits of it, and bits that went together.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understood the nature of, of the work that you were on. That it was part of an overall project, and you had an understanding of the nature of that overall project. Would that be, sort of correc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nature of it, yes. I mean, I wouldn’t say any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employers might suggest, or not suggest, but indeed state, that you had access to all documents on the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is not true. If, if they state that, their records are wrong. The only record, the only, er, documents I had access to were to do with, um, procedures, and, um, a few specifications on sub-assemblies, because at the time I left they hadn’t completed, the project wasn’t complete. So I, I couldn’t have access to information that hadn’t yet been writ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but during that time that you were there, during the time you were engaged in that project, you had access to all the documents relating to the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at’s not true. They were locked away. I didn’t have access to all of them. In fact, to get access I had to go and sign the documents out, and your records will show that the only documents I ever signed out, I think, were, were very minor, um, matters, which could not have given anybody any suspicion about their being secret or not. They, they were too, too far down the tree. The top level documents, obviously were ones that weren’t easily available, and they were kept by the Project Managers. I mean, I had no access to thos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sort of security was it. Was it very tight secur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extremely tight, yes. On the documen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ure? Was it really that strict, or was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 was. The cabinets were locked every night,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bit slack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 were other slacknesses, and, er, in, er, in view of what I was saying before the Positive vetting I went through. I described various anomalies in the security system there, which I wanted to bring to their atten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how, and when di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y, they w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and when did you do that? How did you bring that to the attention of the M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rote to the MoD Security Director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fac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has nothing to do with this cas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I think it’s, it’s quite, um, important in perhaps illustrating the security, or the lack of it, as you were suggesting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anything about the lack of security on documentation. I think that’s what you we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said it would be easy. This is what you told your Vetting Officer. It would be easy to take a fuze out of the site in a shopping bag, because there were no site, er, no checks at the g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glad to see they’re communica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at, was that what you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say tha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security, if you’re saying on the one hand, security was tight, and on the other hand, you can leave a bit of kit like this lying around, that you could walk out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was in a different building for one thing. What I’m discussing here is that the documentation was locked away in cabinets every night, and it was not, it would have been noticed if it was missing. I mean, it wasn’t something that, um, was treated very lightly. I mean, they, they did on the project I was working on, they did treat security very tightly. I’m talking about a smal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part of the company now, not the, the overall security system, and things are, um, little microcosms, aren’t they, where parts of the comp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would they leave them lying around then? I mean, can you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I noticed it when I was over there one day, There was, er, one of these, um, systems which we’re talking about was, was laying there, and, um, it could have, as I described it, could have just been, walked off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fact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anted to bring that to the people’s attention, because I, I realised the implications, they should have been locked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that what you were doing was covering your own back, because you had done just precisel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lked off with a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aybe not, but you may just … You may not have walked off with a fuze, but you, er, made a not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no way in which I would have walked off with a fuze, if that’s what you’re think. I mean, if that’s what this man is saying to you, then he, he must be an idiot. Because a fuze is something that was very wel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documented. If one had gone missing, it would have been all hell to pay. Even if one of, of the assemblies had gone missing, they were all serialised. It was very tightly controlled. They were locked away in cupboards every n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at sort of items are you saying it, it was possible, or it was likely people could walk out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possible anything could have been walked off with, without somebody noticing, and if, if there’s a record of something going missing, while I was there, I’d like to know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give me an idea of the size of these fuzes. I, I mean, is it small, is it portabl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going to discuss sizes. That is part of the specification. It’s not something I want to discuss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you, you said that somebody could walk off with them in a shopping bag, as sugg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you can think about the size of shopping bags you can buy, and perhaps that might give you an id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um … How did you feel when they withdrew your security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idn’t know initiall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en you found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difficult to put it into words. I, um, I was more concerned about my, er, career prospects than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your career prospects within Thorn EMI, or your care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t, not just that, but the fact that it might restrict my, my job opportun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the opportunities it might afford you for supplying the KGB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I’m suggesting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at’s not what I meant. My work in Quality Assurance is something which, er, I hold very dear. I’m, I’m a good Quality Assurance engineer. Previous bosses of mine have, have respected my abilities, and I feel that within some of the military projects was the highest level of quality assurance that I could find, and I was very interested technically and professionally in working in that sort of environment, and that’s the, what I missed most when I left EMI Electronics, was that I could no longer, um, not, it’s not disrespect to other people, but I could no longer work at that leve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and to drop to, to something which I felt was, er, a less, um, less demanding or less stimulating environment, and that’s why I wrote the letter to the MoD Directorate of Security, because I felt, er, in some way they, they’d gone overboard on, on removing my security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you were upset or miff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upset, I mean, who wouldn’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 wasn’t so much for that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n’t upset in, in a, in a, in the way that people might feel I’m going to get back at them, or something. It wasn’t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fel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just upset because I was frustrated. I couldn’t do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lost opportu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not lost, because I, I had the opportunity. I’d seen what, what it was like to work in that environment and I enjoy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lost opportunity to develop your skills within that particular environ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but I, I, I don’t look back on it, um, with regret now, because now I’ve moved on. I’ve, I’ve got new skills, and I’ve got new interests, and now that, that sort of environment doesn’t appeal to me so much. I mean, in fact, as we mentioned yesterday, I’ve, um, applied for a job at Ferranti, which was just through the internal vacancy system, and I think the guy wanted to offer me the job. I mean, the way he was talking to me in the interview, but in many ways I don’t feel, if he offered it, I would take it, because I, I feel that would be a rather, um, stifling environment now. I’m far happier in, er, a more sort of commercial, um, consumer orientated company, which, er, would probably be of more use to the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did you get on with your colleagues in, er, Thorn EMI, or EMI as it was in those 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say extremely well. We were, we were all good frie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have any particular friends within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d a few, yes,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they regular friend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o you want names? I can give you names if you w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es, I wouldn’t mind if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there was, um, if I can give you the names. My boss was a guy called Brian Ston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ri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t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was his posi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he was my bo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immediate boss, and I think I got on quite well with him. He was older than me. And it was no more than that, he was just the boss. Um, there was a guy called Geoff Brown, I remember. He was, er, a, a bit of a, a weak character, but he was quite friendly, and, er, Bob Millw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ever meet these people soci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we used to go to a social club, and, 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did you take them home, or did you go to their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idn’t take them home. I, I, a couple of times we went to places. I remember there was a guy, I, I think I went to a concert with. There were 2 other people there, that went on a course that I was on. It was an MSc. Course, and, um, 2 of the people from either that lab, or the next door lab to where I was working, went on the same course. It was, it was that sort of thing. We were quite chummy,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any of these people share your former political beliefs. Did you ever discuss politics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olitics wasn’t really discussed. The only time, um, politics were being discussed, it was, um, your usual sort of thing - Conservative, Labour, that sort of discussion – and, but I would, would have said perhaps naïve. You know, sort of, the way people discuss things when they’re just getting a bit uptight about the way things 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r, your, um, past sort of, if you like, affiliations with the Communist Party came to notice, you, you were moved to unclassified work in May ’78. In fact, they promoted you, um, in the EMI Medical Section as a Quality Engine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well it was put as promotion. I, I didn’t see it 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t>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er, can you, because you were out of the sort of sensitive, um, security kind of work, of the environment you’d been sort of used to. Just, well, there’s clearly no secrets here, so tell us about your work with the Medical Section. What wa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work was, um, wasn’t particularly, er, demanding in many ways. I, I don’t think the job really existed. I was put, put there really to get me out of the way, I think, and I, I was dabbling in things. It was, it was really about product improvement, improvement of the brain and body scanners which, um, EMI were developing at that time. It was, er, it was quite interesting in some ways I suppose, but I never really got to grips with the job, the way I had at EMI Electron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was that because you were out of the, um, Defence industry sid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 was a different philosophy, a different bias on the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wa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 there were a lot of problems at EMI Medical, and that’s why it collapsed, and I could see them from the inside, and I, I did my bit to try and help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collapsed di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collapsed because of all sorts of problems with product, product, er, design, project management problems. It was a management disaster, I think, and, er, they were lucky to, um, end up where they made more money than they lost, I think, but it, it wasn’t a very, er, good time to b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nt there on promotion did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er, as we understand, I mean, it wasn’t promotion. I was being moved sideways to, to get me away from EMI Electronics, and it, it wasn’t until later I found out that that was the rea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prompted you to enqui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er, as I explained, EMI Medical was collapsing. The place where I was working, which was down at, um, Frimley at that time, was going to be, I think, taken over by another part of EMI. I was offered a job at Radlett, and I’d just moved into my flat with my wife. We’d just got married. There was no way I was going to uproot and go up to Radlett, er, where I didn’t reall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nt to live, and, er, the housing costs were too expensive for me. So, I, I and we were, were quite happy where we were, so I, I said to, er, the personnel people at EMI, “can I have a transfer, so I can perhaps go back to EMI Electronics”, because at that time I didn’t know there was a problem. When I tried to, to sort something out, I rang some of my old friends there. They seemed to be sort of, well some of them, Brian Stone was keen, and, er, another chap Phil Beauchamp wasn’t, um, and he seemed to be a bit - because I actually saw him in the street, a bit later than that - and he, he was rather, um, he actually knew, and we discussed the security business, and he was upset because he, he liked me and, er, I think it was a bit of a shock to him when I’d been moved out. So, um, anyway, I was looking for this job outside, er, from the EMI Medical part at Frimley, and, er, I went for a job at, er, EMI Electronics at Woking, and got quite a good interview, and then the personnel people told me I couldn’t apply for it. So, I thought, there’s something funny going on here, and that’s when I, I found out, that one of my bosses then explained it to me, and, er, I was a bit shocked at the time and, er, decided I’d have to take it further. That’s why I applied for the Positive Vet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ggest that Victor Oshchenko put you up to it, to find out why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body put me up to that. I did it on my own behalf,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I was interested in my career, and for no other reason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body in, in my life has ever pushed me to do anything career wise. I’ve done it my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y were obviously disappointed too, that you had lost your security clearance, um. But when you went into the Medical Section, EMI Medical, I mean, albeit that the information was unclassified, you still continued to pass them information. Rubbish it might have been, but, um, you still pass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I’ve never been passing information, as you put it, so how could I possibly commen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denying that you ever passed any unclassified information fro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pass any information, classified or unclassified. As I reiterate, from what we said before, I would like to see the evidence, so that I can actually discuss it with you in detail, but you won’t seem to put that on the t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re made redundant by Thorn EMI in September ’85. In fact, you were probably quite fortunate to have secured employment in such a short space of time. You went to work for GEC.</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 go straight there. I worked for a company called Evershed and Vignoles.</w:t>
      </w:r>
    </w:p>
    <w:p>
      <w:pPr>
        <w:pStyle w:val="Normal"/>
        <w:tabs>
          <w:tab w:val="clear" w:pos="720"/>
          <w:tab w:val="left" w:pos="5685" w:leader="none"/>
        </w:tabs>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s that,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vershed and Vignoles. It’s a comp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Evershed and Vignoles, and where are they loca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y’re based in Chiswi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kind of work were you involved i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it was a Quality Assurance job, and they have some, er, I can’t remember now, because, … motors, I think it was, one of the things they made, maybe tachometers, things like that. And, um, I think they, they, they made panel meters for the Navy, um, things that go on the front of tube trains to show the destination, that sort of thing. It’s a bit of a hotch-potch of a company, er. I didn’t stay there long,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as going to ask you. I mean, you, you could only have been there a few weeks,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2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So what prompted you to leav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d, I’d already been applying for a number of jobs, and, er, GEC, er, didn’t offer me a position at the time, and, um, so I went to Evershed and Vignoles. I’d been there about 3 or 4 weeks, and this one came up offering a lot more money and better job prospects. So I thought, well, it would be stupid not to tak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y restored part of your, um, rather restored your security clearance to confid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n’t think it was as high, but I, I didn’t, I mean, I didn’t really see any proper, um, classified documents at, er, GEC. It wasn’t part of my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ve been redundant from, or rather you were made redundant by GEC Hirst, in July of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did they indicate to you that you were likely to be made redund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I think it might have been May, May I think, middle of M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Sir. We’re coming towards the end of this tape. You indicated earlier that you may wish to take refreshments at the end of this tap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Yes, if possible. If that’s conveni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convenien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n which case, I’ll bring the interview to an end. I’m concluding this interview.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e end of this interview I will be asking you to sign the seal on the master tapes.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 have a form 987, explaining your rights of access to the tape, which again, I will give you. The time is 3:36 pm, and I’m switching off the machine.</w:t>
      </w:r>
    </w:p>
    <w:p>
      <w:pPr>
        <w:sectPr>
          <w:headerReference w:type="default" r:id="rId14"/>
          <w:footerReference w:type="default" r:id="rId1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5 ~ TAPE 8</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6</w:t>
      </w:r>
      <w:r>
        <w:rPr>
          <w:rFonts w:cs="Times New Roman" w:ascii="Times New Roman" w:hAnsi="Times New Roman"/>
          <w:bCs/>
          <w:spacing w:val="-2"/>
          <w:szCs w:val="20"/>
          <w:lang w:val="en-GB"/>
        </w:rPr>
        <w:t>:15</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6</w:t>
      </w:r>
      <w:r>
        <w:rPr>
          <w:rFonts w:cs="Times New Roman" w:ascii="Times New Roman" w:hAnsi="Times New Roman"/>
          <w:bCs/>
          <w:spacing w:val="-2"/>
          <w:szCs w:val="20"/>
          <w:lang w:val="en-GB"/>
        </w:rPr>
        <w:t>:4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nterview is being tape-recorded. I am Detective Sergeant Stephen Beels, New Scotland Yard, Special Branch.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etective Superintendent Malcolm Ma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And you are sir?</w:t>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Smith:  </w:t>
      </w:r>
      <w:r>
        <w:rPr>
          <w:rFonts w:cs="Times New Roman" w:ascii="Times New Roman" w:hAnsi="Times New Roman"/>
          <w:spacing w:val="-2"/>
          <w:szCs w:val="20"/>
          <w:lang w:val="en-GB"/>
        </w:rPr>
        <w:t>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My name is Richard Jefferies, Duty Solicitor from Tuckers Solicito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 xml:space="preserve"> We are in Interview Room number 2, at Paddington Green Police Station. At the end of this interview, I will give you a form explaining your rights of access to a copy of the tape. The date is the 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is 4:15 pm. I must caution you, Mr Smith, you do not have to say anything unless you wish to do so, but what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t xml:space="preserve">Smith:  </w:t>
      </w:r>
      <w:r>
        <w:rPr>
          <w:rFonts w:cs="Times New Roman" w:ascii="Times New Roman" w:hAnsi="Times New Roman"/>
          <w:spacing w:val="-2"/>
          <w:szCs w:val="20"/>
          <w:lang w:val="en-GB"/>
        </w:rPr>
        <w:t>Yes.</w:t>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Smith:  </w:t>
      </w:r>
      <w:r>
        <w:rPr>
          <w:rFonts w:cs="Times New Roman" w:ascii="Times New Roman" w:hAnsi="Times New Roman"/>
          <w:spacing w:val="-2"/>
          <w:szCs w:val="20"/>
          <w:lang w:val="en-GB"/>
        </w:rPr>
        <w:t>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 xml:space="preserve"> You are entitled to free legal advice, and your solicitor is present.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Smith:  </w:t>
      </w:r>
      <w:r>
        <w:rPr>
          <w:rFonts w:cs="Times New Roman" w:ascii="Times New Roman" w:hAnsi="Times New Roman"/>
          <w:spacing w:val="-2"/>
          <w:szCs w:val="20"/>
          <w:lang w:val="en-GB"/>
        </w:rPr>
        <w:t>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did you ever discuss with your wife your past connections with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she surprised to learn of your political views, or was s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was surprised, because it came up at the time when I had left EMI Medical, and as we’d previously mention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n the last tape, I had problems in securing a job, at either EMI Electronics or other companies requiring security clearance. And I told her that, the day that it was told to me, what had happened, and she was rather upset, when I told her. I explained to her that it wasn’t the way I felt now, it had been something that had happened in the past, a long time ago, and no way I hoped would affect our relationship, and I think the fact we’ve stayed together all these years, is proof that it has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 don’t underestimate that this has been a fairly traumatic experience for you and for your wife. I mean, she now understands fully the reason why you’re both detained here at the police station. How do you think this is going to affect her, and your future relationshi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 might affect her, because I see my wife as somebody who needs protection, who’s rather a sensitive person, and that’s the reason why, when I was first brought here, my first consideration was that she shouldn’t know, because I didn’t want her to be ups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 received the phone call yesterday morning, from a man called George, did she make any comment about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she might have said, who’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she sound surprised because of the heavily, heavily accented vo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she didn’t, I don’t think she was surprised. It was more, um, “he sounds foreign” or something. She didn’t really sound surpris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have you been used to receiving telephone calls from foreign accented m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quite often. We have an Indian friend, we have a number of Spanish friends, um, it’s not unusual,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joined the Communist Party in 1971, as I understand it, you were a member of the King’s Heath bra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King’s Hea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ich later became amended to North Fields,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ere that is,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denying then, that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not denying it, I just don’t know where, which, where we’re talking about. Is it in Lond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nd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Surr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rry, can you mention the names again, becaus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King’s Hea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King’s Heath? I don’t know the name of that. I don’t know that place.</w:t>
      </w:r>
    </w:p>
    <w:p>
      <w:pPr>
        <w:pStyle w:val="Normal"/>
        <w:tabs>
          <w:tab w:val="clear" w:pos="720"/>
          <w:tab w:val="left" w:pos="1020" w:leader="none"/>
        </w:tabs>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 w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n I make, just, er, clarify it, I’m not being difficult here. I just do not know the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if I put it this way then. Were you an active member in the Surrey District of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I couldn’t say I was an active member. I was a member, but it was more that I would just go along to functions, and be one of the herd. I wasn’t active in actually organising anything myself.</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n addition to the Party itself, you were also involved with the Young Communist Leag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as where I played my main ro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 was for, roughly, for 4 years between 1972 and ’7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t actually went as far as ’76. It was the end of ’75 maybe, autumn ’75 I’d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s I remember, I only played a very modest role after my trip to the Soviet Union, and it must have been about October or November, I stopped attending meetings. I can’t be absolutely sure, it was a long time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s incorrect then to say that, on 30th November or thereabouts, 1975, it’s incorrect to say that you were elected to the Surrey District committee of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may have been true. It may have just been that I’d been elected, but wasn’t active. I really can’t remember, and that’s the honest truth. I really can’t remember. All I know is, it was about that period when I stopped becoming active. All I did was just attend a few meetings, or a few functions, and it gradually got less. The only thing that kept me there, I think, was a few acquaintance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d made, who I used to go and drink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d attend conferences, or a conference in October, the YCL. The YCL branches conference at South Bank Polytechnic. Did you attend that confer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ttended one in, I think it was the Spring of ’75, which would have been the National Congress conference. I don’t remember attending anything in October, unless you can give me more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ell, right, that may not be terribly accurate. But, I mean,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November ’75, it’s still true to say that you were elected to the Surrey District committ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re aware of the politics of those sort of people, who joined the YCL and Communist Party, very often they elect people who are no longer members, who they just keep cards for, to show membership, which help to boost the membership. I mean, it’s a well known fact. Now maybe I, my name was put forward and I was elected, but I don’t remember attending any meetings after that d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September ’75, did you use your flat at 65 St Albans Roa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Us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for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eptember? I don’t believe so, no, the meetings were held at another member’s flat in Teddington. I think all the meetings were held there. No, I, we did have some meetings in my flat, that’s true, but they weren’t as late as September. I think by that time I’d already stopped that much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saying it was, this change of heart came about as the result of your trip to the Soviet U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inly, yes. I mean, I wouldn’t say it was totally. I was disillusioned with the way that the organisation was run. I joined it on the basis that it was a refreshing sort of approach to life, and to meet some more people, because I didn’t know many people in the area where I lived. I had the possibility of, perhaps, making a few girlfriends, but it was no more than a pastime. It wasn’t, I wasn’t actually doing anybody any harm, I fel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ggesting for one minute that there was any harm associated with membership, or even affiliation to, any of these organisa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I don’t consider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s no harm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harmful organisation in the context of Brit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s indicative of your political persuasion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was politically left wing. I wouldn’t like to say I was an out and out lefty, I took it all rather philosophic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say you were a communist? At that time, would you’d have described you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embarrassed to say I was a communist. I mean, I used to feel it was interesting to think of socialist ways of organising production, but it was all based on what I’d read. I mean, on what people told me. I mean, it’s only seeing it for yourself, when you go and visit a country like the Soviet Union, it makes you realise how it really comes out in pract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were the main sort of the people that you were associated with, you know, within your little group in the CP in those days, and the YCL. Who were your main so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going to use this against them, because I don’t lik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gain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se peopl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certainly not, I just want you to tell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 tell you, because I’m sure they’re well known. There was a man called Colin Jones, he was a secretary, I think, of the Young Communist League. A chap called Fred Rooks, he was involved in our Kingston Branch for a time, and then, I think, he moved to South London. There was a chap called Phil Cutler, who actually lived in my flat for a whi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w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as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ough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74, we lived in one flat, one house, and then we moved, it would have been the end of ’74, to St Albans Road. And he left within, I don’t know, weeks of us getting there. He found some other house that he was going to re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ich turned out to be a purchase eventually. He was quite happy to move out and leave us sharing the rent, which we weren’t very happy with. But there were other people I knew, a chap called Bob Ede. They were all well known, they were people who were sitting on the Surrey District Committee of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 keep harping back to this point, about you saying, having severed links on your return to this country, having been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I’d severed links, it was over a period of weeks, or a couple of months, it wasn’t immediate. It still wasn’t, I mean, actually into ’76 I was still seeing a few people I knew in pub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re politically active, from the time you came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was looking at them with a different light. I mean, there was a man, who I am sure is well known, called Ken White. He was actually on the District Committee of the Communist Party of Surrey. Quite influential in some ways, but not very active I would have said, he was more of an armchair man. But we had common interests in music, and the arts, and hi-fi, and we discussed a few things. I used to see him in the pub a couple of times a month, I suppose, and I think he was the last person I actually kept in contact with, until, actually after I’d joined EMI Electronics, but by that time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n’t really, we weren’t really talking the same language any more. I mean, it was increasingly the people I’d known, still on this very hard line sort of “socialism’s best”, and I couldn’t really see myself in that circle any more. And it got to the point where I just, it was I said, drifting apart, and it wasn’t what you’d said - severed - it was over a good 2 to 3 months in the initial period, and then, as I said, I kept these few contacts until well into ’76. But it was no longer an active participation in politics, it was more a social chat with the lads in the pub. There was another chap called Dave Gollop, who is well known in Kingston as being an active, I think, IRA fanatic, and he used to also come to this pub very occasionally, but I think he’d split up with his wife, he drifted away. Those were the people, who locally seemed to be people I knew. There were a few others, but I can’t remember all their names, to be hon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s a result of this visit to the Soviet Union, you returned to this country with a totally fresh, and new sort of attitude towards communis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let’s not say such, I mean, it was a dawning of something I’d suspected for a long 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visited the Soviet Union around, sort of, August did we say, the summer of ’75, or there abou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might have been either the first 2 weeks, or the middle 2 weeks, in August. It was something about that time. It was shortly after Shostakovich died, because I had a few records by him, and I remember it being on TV, I think, the week before we went. That’s how I remembe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s I say, this was a dawning of what I’d realised. The mistake I’d made in going for this, as being a thing I should be involved in over a period of time, because there were things on the TV, and things in the newspapers, about what was going on in the Soviet Union - the treatment of Jews - and there was just so much of it around I tended to think, well, maybe this is propaganda, but having actually been to the Soviet Union, and seeing what it really is like - the militaristic sort of lifestyle, you see soldiers up and down the streets all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n’t the sort of culture, I felt, was what I wanted to see in Brit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describe yourself as having been an active member of the Communist Part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of the Communist Party,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n’t say, not as active as some of the people there. I was one of the herd, I just, I used to go along to the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sort of positions did you hold in within the organis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the branch secretary of the Kingston Branch. It was about 5 or 6 members there. It was trivial really, I mean, we didn’t do anything, we just talk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y other positions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on the District Committee as a, one of the members. You know, I wasn’t, I didn’t hold any formal position like the Chairman, or anything like that. I was just one of the number. And that was just a formality, because I was Secretary of the Kingston Branch, that was purely what it was all about. I’d like to say, that it did teach me a hell of a lot about committee work, and the sort of things that I found useful in later lif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wouldn’t knock it for that. What I would knock it for is that it’s ideologically on the wrong fo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ere you a delegate at the, a delegate of the Chessington Branch at the Surrey District Congress in ’7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urrey District Congress of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1972, the Communist Party Cong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 was that he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November 197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but where, I mea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remember. I do remember going to something like that, but I can’t remember the dates or where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ever represent Kingston Branch at the Cong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f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1975, February ’7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the Communist Party, I played a very small role in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did the YCL have a Congress, or was it something separate from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s the date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975, Februa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ebruary 1975. Well, I think they used to hold them every couple of years. You know, I would like to, I seriously would like to answer your question, but it’s so long ago. I mean, if you’re thinking back 17/18 years. I mean, the mind is not there anymore.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mean, you can remember the occasion having visited the Soviet Union. That being a so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se are, these are landmar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deed, and what you are saying is, you came back to this country, and you became disillusioned with communism.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you, sort of, drifted apart from them. But we know that, in November 1975, you were not only elected to the Surrey District Committee of the Young Communist League, but you were also a member of the Industrial Sub-Committ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dustrial Sub-Committ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Industrial Sub-Committ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can imagine what that might mean. I mean, I knew there was a committee like that, that I had been a member of at some time, and it was a fiasco. I mean, people used to talk about what we are going to do in industry, and organising union groups, and, I mean, it was just a farce. But I could see the sort of situation it was going on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 point I am mak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ybe I was elected to it, but I didn’t play a role in it. Maybe I attended a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not consistent with what you are saying. You’re telling me that you severed your links, or rather you drifted apart from the Communist Party in ’75, and yet as a matter of recor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was trying to describe to you, I was drifting away from them, but the fact I might have still gone to a few meetings was just the way it was, I mea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a bit more than that though, wa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reinforcing what I was seeing in the Soviet Union, with what I was seeing here. I mean, actually putting it to people about what life was like over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well did you know Sid Fre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very well. I met him a few times. He’d been in a pub when I, I’d been there a few times. He had been on a trip up to Scarborough, we had a conference up there in, it must have been ’7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was on that bus. I remember him cracking a few jokes, or something like that.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share his political sort of convi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was a very persuasive man. I wouldn’t say I shared them. I admired the man’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a supporter of that tendenc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the early days I was, yes, but that was because that was the way the Surrey District organised itself, and it didn’t have much else to claim to fame, because Surrey’s rather a stockbroker sort of area. So, by being very pro-Soviet, which was abhorred by everybody else in, I think, the YC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the Communist Party, it was an outcast virtually. It was an interesting, to actually be in that part of the world, and see what it was like, but it was a joke. I used to go sometimes to deliver leaflets for, when they had elections, I think, Sid French stood for at least one election, I remember, and I delivered some leaflets. I remember reading it, and it was all things about, well, you know, the price of bus tickets hadn’t changed for 50 years in the Soviet Union, this sort of crap, you know, and I really couldn’t see it as being relevant to the people in that area, you know. They are not interested in what’s going on in another country, I mean, they are interested in what’s happening on their own doorstep. And that’s the way I was tending to feel, that this is all about something that’s got nothing to do with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drifted away from the YCL, what sort of explanation did you give to your former sort of associates, or comrades, for actually leaving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 gave them any explanation, I don’t think I needed to, but I might have said to people I was a bit cheesed off with it all, a waste of time. I don’t know if I discussed it in any depth with anybody. In fact, I would have felt a bit embarrassed about it, I think, to, because they would have said, “Oh, you’ve got to come and be one of the lads”, you know, “You’ve got to support u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t’s a very self perpetuating organisation, I think, very inward looking, very incestuous, and I felt it was a relief to be out of it. I felt much more freedom, to get on with more interesting pursui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time you dropped these pursuits, as you describe them, would that have coincided with the time you were considering, or applying to join, EMI Electronics? Would it be around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fter, I think. I mean, it wasn’t until I saw this advert that I applied, and that was, must have been June, I think, in 1976. Some time afterwar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 after you joined EMI, that you drifted away from the YCL. Is that what you a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fter I joined. No, no,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uch before. I certainly wasn’t active at all when I joined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re you still a member as s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think so, I am sure I handed my card back, posted it, I can’t remember what I did. I’d certainly given it back because I wanted to make it clear that I had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find it interesting that you left the YCL, you left the YCL, the month before you started at EMI.</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is not true. It was no later than the turn of the year. I, I can’t remember the month, but it wasn’t that late, because I just know it wasn’t. I can’t give you a definite date, because I can’t remember. But it wasn’t that close, I would have remembered it being that close, to joining EMI, I’m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put it to you, the reason you left the YCL, and the reason that you sort of severed any links with your trade union colleagu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haven’t talked about the trade union y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we’ll come back to that in a minute, but you were quite active in the trade union were you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oderat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extrem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ere a friend of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y Wilson. Nearly everyone knew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know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verybody seemed to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sorry, I beg your pardon. Right. Ok. So you disassociated yourself from the YCL, you sort of took little to do with trade unio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ffairs. All about the time that you joined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s not true. I did, in the union I was playing quite an active role, almost up to the time I joined EMI Electron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active in the trade union, and within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robably more so. I, some of it seemed more relevant to life. But not, not so much that I was infatuated with it. I mean, it wasn’t, … if you sit in a smelly room, with people smoking and sweaty armpits, I mean, it’s not really the sort of environment I wanted to be in, um, and, as I say, there was a very good point about it all, which I realised while it was happening, afterwards, was it gave me a very good insight into committee work, how to chair meetings, how to write minutes, all those sort of things, were very interesting to me. Which I hadn’t really experienced anywhere before. And I think that was of great assistance to me, it helped me to understand people and how people work, and much more came out of it, I think, than what I lost. I gained a lot of insight into things, which I probably wouldn’t have had otherwise. Maybe, if I had joined the Young Conservatives, or Young Liberals, I might have got the same thing, but I think the way they organised things in the YCL was quite dogmatic, and that gave me a good insight into that way of dealing with a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So you were, if I can just then talk about the trade union very, very briefly. I mean, you were a member, presumably, of the AU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might have been the overall union I was with, but I was in the Technical &amp; Supervisory Section, and I didn’t really consider myself one of the, you know, the sort of craftsman engineers who comprised the rest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Were you involved politically within the u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for a time. I wasn’t very happy with that, because I don’t think I particularly found the people all that interesting. And there was a chap called Dick Woolf. Dick Woolf, I think his name was, Richard Woolf, if you know the name. He was the organiser, the, what they call District Organiser of the, how would you call it, the District Council I think it was called. And he was quite a pleasant sort of man, but he was, he was a member of the Communist Party, I found out. And he used to organise something in his flat, once every month or two, and I think I attended twice on that, but that was the only political involvement I had, that you could have said was strictly as a sort of group within the gro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en was that, when was that up to. What period are we talking abou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could have been ’74 or ’75. I can’t be, it didn’t really stand out in my mind. I remember it, but I can’t really remember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have a committee position within the union, um, or within any of the sub-grou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a chairman of the - only for a short time, it wasn’t very long – but I was the Chairman of the Kingston branch of TA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At this stage I am going to switch off the machine in order to change the tapes. The time by my watch is 4:43 pm.</w:t>
      </w:r>
    </w:p>
    <w:p>
      <w:pPr>
        <w:sectPr>
          <w:headerReference w:type="default" r:id="rId16"/>
          <w:footerReference w:type="default" r:id="rId1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5 ~ TAPE 9</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6</w:t>
      </w:r>
      <w:r>
        <w:rPr>
          <w:rFonts w:cs="Times New Roman" w:ascii="Times New Roman" w:hAnsi="Times New Roman"/>
          <w:bCs/>
          <w:spacing w:val="-2"/>
          <w:szCs w:val="20"/>
          <w:lang w:val="en-GB"/>
        </w:rPr>
        <w:t>:45</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1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 are continuing the interview of Mr Michael Smith. The time is 4:45 pm. I must remind you, Mr Smith, that you are still under caution, and you still do not have to say anything unless you wish to do so, but what you do say may be given in evidence. Do you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I’m just finally trying to wind up, on this particular point, concerning your political involvement, not only in the YCL, but also in the trade union. You, you were associated, in fact involved, which you admit, with the trade union for a while. You’ve told me earlier on, that you gave up all sort of links with the YCL, and took little part in the trade union activities, and yet, in 1975, in November 1975, you were the Secretary of the Political Sub-Committee of the AU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echnical &amp; Supervisory S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think that’s a misconception anyway. What it was, I think, it was called Political and Educationa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ub-Committee, and it was mainly, er, to deal with things concerning outside bodies, like the Labour Party, and it wasn’t political in the sense that it was actively promoting communist infiltration into the union, or anything like that, it was, it was just dealing with outside bodies. I took the minutes - they were deadly boring again - I took the minutes and published them, so I suppose my name appeared on them, but the, the thing that I achieved, I thought, which I was quite proud of, was to organise a course, a seminar. I can’t remember what they called them now, but there was, there was, once a year they organise something, a sort of training session, or, um, you, you get my drift? I can’t quite remember what they called it. It was a sort of, um, an educational meeting for people in the area, and I organised something in the Star &amp; Garter Hotel in Richmond, which was said to be the most successful they’d ever had, and I felt quite proud of that. That was the last thing I did, and because it was, it did more or less happened at the time I joined EMI Electronics, and as I would have had to have changed my branch anyway, I used that as an excuse to just drop out of it, because, I thought at that time, I really wanted to be free of all these sort of other interests, and it wasn’t, it wasn’t what I wanted to do any more. It was a convenient point to leave on a high point, like, um, Daley Thompson should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right. During those, um, sort of day, or those years that you were involved with the trade union, I mean, it was quit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 lively time politically. There was a lot going on, there was Britain’s membership, or applied membership, of the EEC. Were you part of the campaign, um, within the Kingston Branch of your union, um, that was set up, um, to oppose British membership of the E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know there was such a body. I was aware there was something going on at the time, and I think some leaflets were produced, and I think a couple of public meetings, but I don’t remember what. I remember delivering some leaflets, that’s, I do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remember, do you remember attending one such meeting, in a bar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bar in Kingston, which bar’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know, I haven’t got the details. A bar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meeting. Do you, you mean a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meeting, a trade union meeting, which had been called to, to discuss British membership of the E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that sort. There was a public meeting, I remember, which was in the Surbiton Assembly Rooms, which I wasn’t, I didn’t do anything, I just sat and listened, and er, there were a couple of speake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m thinking of, I’m thinking of a meeting in a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that. A meeting in a pub. I’m sorry, if you can give me the name of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that surprises me, because I thought you m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you, remember, I’m going back a long time now. I’m, I’m really trying to answer your questions. If you can give me the name of the pub, I might be able to conn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the name of the pub is particularly material, but what is important is that it was about that time, and I would suggest at that meeting, that you first were introduced to some Russian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remember it because it’s convenient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not, I’m seriously trying to ... I don’t remember a meeting in a pub, or a bar, you say? About, um, …That doesn’t connect. A bar. A bar is like a wine bar,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be pedant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wa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was, there was a meeting at a public house in Kingston, which you attended, which had been organised by the trade union to discuss Britain’s membership of the EEC. At that meeting you were introduced to a Russian. Am I right, or am I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I really want to answer this question, but I can’t remember this, this particular occasion. I can’t remember the pub. If, if you can give me the pub name, perha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can’t remember the name of the man who ran you for a number of years, Victor Oshchenko, I can’t see that the name of the pub is going to be very mater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think we’ve, we’ve missed the point here. Look, I, I want to answer a question about a meeting in a pub. Now, I, I do want to answer this question. I want to, to give you some facts if I can, but I can’t think of the name of the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think the name of the pub was that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 is, where is the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ould remember making, making an acquaintance of some Russian deleg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ll, I’ll tell you where I did meet a Russian, if you want, if we’re getting down to brass tacks, right? There was a meeting, and it was in the Surbiton Assembly Rooms. It wasn’t thi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public meeting to do with the, um, Common Market thing. It was a, sort of social event, at which I remember there being a lot of trade union people there. Andy Wilson was there, I remember, and some people from either my TASS branch. It was a, sort of, general, for the area. I don’t remember what the occasion was, but I remember I picked up a girl there, that’s why I remember it. There, there was a Russian guy there, who I think was with Andy Wilson, and, er, er, I don’t know if he introduced me, or, but I was rather shy, and I didn’t, I didn’t say anything to him. I just might have nodded at him. But I remember there being a Russian there. I mean, er, now who that Russian was, I don’t know. I remember him being, he had receding hair I think, that’s all I can remember about him. But I don’t know who he was, or what connection he had, why he was there. But that wasn’t to do with the Common Market, I know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ever the subjec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it was something to do, there was a man there from Vietnam, and if that can connect perhap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let’s talk about the Russian, the Russi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Russian. The Russian. That’s the Russian I met, or was introduced to,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was his position, was he a diplom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 I really don’t know. I, he was introduced, well, I don’t know if he was introduced to me, but he was there in this group, and it’s, like, people were nodding at him, and saying hello, you know. It wasn’t, there was no discussion going on. So I, I, I don’t know the guy’s name. Well, if I, if they said his name, I certainly wouldn’t have remembered it. But that, that definitely, he, he, was a Russian. Yes, I knew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meet any other Russians after that time, or around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 was a social in,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hat sort of soc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ne, one, one of these wine and cheese sort of things, in, er, it was North of the river, god knows where. It was, it was, a, a polytechnic building of some sort. I, I really don’t know, but there was, er, it was I think a YCL social thing, and there were some Russian women and men, with their children. They were sitting in a group, like. I’d, I’d, I’d like to tell you, but, but I really don’t know what, what it was now. I mean, it’s so long ago. I actually remember it, because I remember these, these big fat Russian women and their children sitting in this corner, but they weren’t talking to anybody else, and likewise with the English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o organised that func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the YCL, and it was in, it was somewhere North of the river in Central London, and it might have been a London University building, or something like that,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get friendly with any of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peak to any of them. I don’t think they spoke English, actually. They looked, er, that’s why I think they were sitting on their 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other Russians have you m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obviously, I talked to, er, some Russians in, er, on this trip, when I went to the Soviet Union. I mean, the guide was one of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eed to criticise me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me back to the Soviet Union trip, just in a minute. If we can just concentrate on that period, when you first met some Russian people over here, in this country. Firstly, at that function you described in Surrey, and, and this other function that was run by the YCL. Was that around the sam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o remember Well, it would have been, I can’t be exact, because I, I, it would have been ’73 to ’74, something about that time,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there was another Russian I met, who was somebody who defected, or married an Englishman, that was what it was. I did, for about 2 terms, I did a course in First Year Russian in the local Kingston Adult Education Centre. But it wasn’t very successful, so I dropped out after, after about half the year. But there was a Russian woman, who married an English businessman, I think he was. Came over to this country, and, er, she came on the last, one of the last days I was, it was before Christmas, she came the day before, the week before Christmas, and talked a little bit about what her life had been like there. And, um, then she cooked some things. We went round to somebody’s house in, er, it was in Kingston. I can’t remember the name of the road, Elm Road, I think it was. A house in Elm Road that, that this woman lived in. We, er, we went there, had a few drinks, and this, this Russian lady had made some sweets and things to eat. I, I might have talked to her casually about things, but it wasn’t, she certainly wasn’t a political person, and I, I wouldn’t think s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did you, sorry, how did you get to know her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she, she was a friend of the woman who was running the course, it was a First Year Russian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d some sort of aspirations, I was going to learn another language, because I’ve never been very good at languages, and, 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e, er, friend I was sharing the flat with, er, wanted to do French. I said, “well, I’m, I’m going to do Russian”. It wasn’t really because of the Russian interest at all, it was more, because I thought, it was a challen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 the woman who was running the course, was it Kingston Poly, di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an Adult Education Centre. It was, um, the school that’s now gone,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that o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lliers Road, it was the end of Villiers Road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you, you, did you complete that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I, I think I left about half way through the second term. I, I, I think because there was a lot of reading up and studying to do, to try and understand the words and the vocabulary. I just coul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 that you hadn’t, um, you hadn’t learnt any other langu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peak nothing, really. I, I know a little bit of Spanish, because we have a Spanis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But why choose Russian, probably one of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ell I think it was connected with the fact, I thought, well maybe I’ll go there someday for a hol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s a very difficult language to lear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is, and that’s why I dropped out. I couldn’t,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mean, why, if you’re going to take up a foreign language, and given the infrequency that one might expect to, to have visits to the Soviet Un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remember now, why I chose Russian. Um, going back even further, it must have been in 1969, the end of ’69, there was a friend of mine who I, I was sharing, um, a, a room with in Walton-on-Thames, by the name was Vuk Nenadov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s the name.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 U K. I’ll try and work this out: N E N A D O V I 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Nenardovik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he, er, I think lives in this country now. But he was really, I suppose, the person responsible for me becoming interested in left-wing politics, and, um, it was just because he was quite a persuasive sort of chap, you know, he was rather,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what nationality was he, di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was Yugoslav. He used to ring the praises of Yugoslavia before it’s downfa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I, I didn’t particularly, um, like what he had to say, but he did make me think about politics. I think that’s probably why I got involved. But he wanted to learn Russian, while we were sharing this flat, this house, this room in, this room in this house. Well, I thought, well, you know “if he’s going to learn it, perhaps I’ll learn it”, and, and we photocopied the Linguaphone book - he got it from the local library - and I suppose I went through about 2 or 3 of the lessons, but I never really got to grips with it. But when I saw this, this local course in Russian, I thought, well, perhaps, “I’ll have another crack at it”. Because it was, it was the first language I’d tried to learn, so I think that was why it was naturally the one I picked. I thought, “I know a little bit of it, I know the alphabet, and I know a few word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just find it curious, that you should wish to take up a language as difficult as Russian. As I said earlier, it’s not the kind of place that people go on their summer holi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y take Russian, as in preference to Spanish. I mean, you are quite a, you’re keen on flamenco danc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 wasn’t the case when I, er, in this time. I mean, at that time, I, I didn’t really have a flamenco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speak Spanis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little bit. I’m, I’m not so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taken less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wife and I did a year’s course in Spanish. You know, in the mid ’80s, I think. I don’t remember, ’84, something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n case I’m missing the point here, if you can just make clear to me why it was, it was you chose to learn Russian, at that particular time. You shared a flat with this man, this Yugoslav?</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ugoslav,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um, and it was as a result of your, sort of, association with him,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Um,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that you became interested in communism. He, he, was he the m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ouldn’t put it as strongly as that. He made me think a little bit about things. I mean, no country is ideal, and I don’t, don’t think anybody would be so naive to say that life in Britain is perfect. And, er, I think he had a lot of good points he made about things, anomalies in this country, and, er, perhaps it just made me think a little bit, and I thought, er, maybe, er, I’d always been sold the line that “Britain’s best” and “British made products are best”, and all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ort of thing. I think he knocked my faith in Britain a little bit, at that time, and, er, he put the line, well, “in Yugoslavia we do things differently, and we’ve got cheap buses, and all this sort of thing”. But he made me think a bit, about the organisation of things, and, er, what the priorities might be, you know, jobs and housing, that sort of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as he involved in politics, and in this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think so, no. I think he might have been in Yugoslavia, but I think his father was in UNESCO, or something like that, it was part of the United Nations, and he had worked for a while as an engineer - not UNESCO - something to do with engineering, because he was working on the pyramids projects in Egypt, and had quite a good job, I think. I can’t really say much more about him than that, because I didn’t, I didn’t know him that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suffice it to say, I mean, he was the one that sort, um, of aroused your interest in polit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s true to say. I, I don’t believe, um, I can go back any further, and say there was anything else that would have triggered it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you are a very intelligent man. You’re a, I would say quite a strong willed man, um, how come you allowed somebody like this to persuade you, um, to the virtues of communis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know, I don’t think it was just, it’s not, what you say, communism in, er, in a, you know, global sort of sense. It was a, a few arguments that he used, that I foun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difficult to answer. And I think when you can’t answer something you look for reasons or ways of resolving it, and I, at that time. It’s difficult, I can’t put any one thing on, er, down, and say that was what caused this, that, and the other to happen. It was a sequence of events, and this was probably the thing that sparked it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How long did that association with this man continue. How long did you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he was on my course at university, so I knew him for about 4 years in all, but we, we only shared this room for about 6 months. Maybe less, because, I think, we, we took the flat, this room, in about October or November. I can’t be more specific, October, November, that time. It was late autumn, and he moved out about May, because he lost his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year was that, when you first m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that was 1969 to 1970, it was that, that win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describe this man as an ardent communism, or a committed communism, er, a committed commun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found it difficult to understand him, because, um, he used to say, because there had been a thing in Yugoslavia about the threat from the Soviet Union, and, er, he was rather, er, I think his politics were rather mixed, you know. He, he, on the one hand he was saying, very much, that Tito was the great god, and there was, er, a big thing about being Yugoslav, you know, and, and on the other hand he was saying, oh... Oh Cuba wa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is main ticket, I think. I mean, he used to rave about Che Guevara, and revolution in the jungle. So, I, I think, it was very much, er, a, a romantic vision wit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e was a Yugoslav, who, um, by the sounds of it, he was, um, a supporter of the Yugoslav form of communis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 must have been what it was based on. I, I never really got to the root of it, I must adm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by definition, one wouldn’t expect him to be terribly aligned to the, to the sort of Russian style of communism. Why should he learn the langu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used, he used, he used to talk about it, um, in more global terms, like, you know, we’re all part of this great movement, and, um, I, I don’t think he, he said it was all bad, he just said they, they do some funny things there, you know, it’s a bit of a strange, er, lifesty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ould suggest, that probably around that time, you were probably committed to the communist ideology in any event, and all you found in this Yugoslav friend was, if you like, a fellow traveller who agreed with your view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h, no, I can’t agree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 that he persuaded you, but you were already 9/10ths of the way there yourself.</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Honestly, I was, I think, I was the one who was perhaps looking for something. He seemed, he seemed quite firm about what he believed in. I mean, he might have been a bit confused as to exactly where he came down, but in arguments he was quite a convincing talk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reckon then, that that was the point of your, sort of, baptism into the, er, communi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I’m trying to say, it wasn’t, it wasn’t just him. I think it was, it was a combination of things at that time. When you look back, and you think, as you were just saying, quite rightly, that there was a lot of turmoil in the early ’70s, and it, it coincided with the time when I was perhaps looking for something, er, that was an alternative to what existed. Ok, I look back, and I say that that was misconceived at the time, but I, I can’t say I would have done it any differently if I lived it again. It was, it was just the way it was. I mean, I did all sorts of stupid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hen did you last see this Nenadov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Nenandovi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Nenadov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aw him, I, I think it was ’73. After we left university, we all went off and did different things. He was working for a company, I can’t, I can’t be sure what the company na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 It might have been British Aerospace. He was working for this company, and, er, I think he wrote me a letter, or rang me up. He contacted me in someway, and said “look, we’re getting a, a few of our friends from class, are getting them back together”. We met in a, a restaurant, I think, it was, it was an Indian restaurant in Rathbone Place, off Oxford Street, and I think we just wandered around the West End for a short time and then we went our own ways, and there was nothing, er, sinister. He, he, I think, he actually, he, he changed his mind quite a lot after, er, I knew him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go back and talk about this Russian woman, who ran the, the Russian language cour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Sorry, that’s, that’s wrong. The woman who ran the course was, in fact, um, I think she was Norwegian, or Swedish. Er, god, what was her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had a name that sounded Norwegian, it was,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he was non-Russi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was certainly non-Russian, but yeah, she had, she had been on a course, on a course in Russia, to learn Russian from native speake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discuss politics with her. I mean, do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t was never discussed. I mean, it was all very much with learning Russian, because it was a good language to lear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ouldn’t it be true to say, that the, um, communism, um, might have held some sort of attraction, some kind of appeal for you in those 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n the early’70s, I think it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the extent that you were prepared to learn the language of the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As I say, I don’t think that was the reason I was learning it. I’m trying to be very, um, er, I wish I could come … I’m a bit tired, I can’t think of the words. I’d, I’d like to be a bit more eloquent, in the way I’m presenting this, but the, the, the reason I was, I think I was interested in Russian as the sound of the language mainly. I mean, I’m very much an aural person, I like the sound of things, music, and there’s a certain beauty of the sound of Russian, which I think attracted me, like French does to some people, and it could be probably that I’m, I’m more keen, I think, on the, on that sid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a very keen fan of Doctor Zhivago. The film, and that sort of vision of, of Russia as being the great, sort of country, and the snow. That’s what appealed to me, more than the polit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 romantic appe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more, more than the politics. For, for learning Russian, that’s what we’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communism, as an ideal, must have had, um, some appeal to you, for you to become involved with the, um,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t had an appeal, but I think it was more of a thought out, um, pattern of thinking. It was, it was much more, less romantic, more machine like, more mathematical, in saying this is the way we should organise things, and it was all very much, tying every nut and bolt down, to say life’s got to be all, all sewn up, you know. Maybe at that time I felt I wanted to see a concrete reason why everything was there, but, you know, I realise life’s not like that, it’s much more fluid,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we talk about, we have spoken about the, the Russians you have met. Can we just go back over that again. Did you meet any other Russians during the time that you were involved with the trade unions, or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re weren’t many around. I mean, I don’t remember. I think though, other people met more Russians, because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emember people saying about it. Um, I heard a story, I don’t know if it’s true, from my friend Ken White, my previous friend Ken White, when we were talking in the pub one day. He said, “do you know Sid French has been over to somewhere in Russia, he got on a plane, and he was sort of spirited out of the country, and went on a helicopter ride somewhere into, somewhere in Southern Russia. People there were talking to him about the Communist Party in this country, and, um, how it can be organised better”. And it was, it was like, infiltration of Russian ideas through Sid French, and I, I, that seriously made me think, “what’s going on here”, you know. It didn’t sound like the organisation I thought I’d joi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ere you surprised, or shocked, that Sid Fren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shocked, because I, I didn’t think that that sort of thing went on. I, I thought the British, er, Communist Party was a self contained un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naïve, a bit naive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ell you know, in those days, perhaps, I was a bit naive. I mean, I don’t, people don’t grow up in, in 5 seconds. You know, it takes a while for these things to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mean, you weren’t a naive person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as you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an intelligent man, a university graduate, you’re not talking about some wet behind the ears yo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I’m not trying to, to say anything to alleviate myself, as a, you know, I did stupid things or whatever. When, when that time was, when I was in that, that period, I, I might have been intelligent, I might have had a lot of qualifications and training, but I lacked experience, and I think that’s what I was look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ll, the tape is coming to an end, so I’m going to switch the machine off, at 5:13 pm.</w:t>
      </w:r>
    </w:p>
    <w:p>
      <w:pPr>
        <w:sectPr>
          <w:headerReference w:type="default" r:id="rId18"/>
          <w:footerReference w:type="default" r:id="rId1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5 ~ TAPE 1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14</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4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5:14 pm, the 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this is a continuation of the interview of Michael Smith. Mr Smith, I must still remind you that you are under caution. Do you understan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 go back to this period when you first became interested in communism. I suggest that that was the period that Victor Oshchenko was introduced to you, at one of the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ally, if that was the man that I mentioned to you before, in this sort of social thing in the Assembly Rooms, er, maybe that was him, but I don’t, from the picture that you showed me, I don’t think it was the same man. I mean, I would like to say it was, if it would help, but I really don’t believe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 the same man. I think he had receding ha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often did you see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only saw him the once, that ... I, I didn’t see many Russians, because there weren’t many about. I do know Andy Wilson used to, I think he had a few acquaintances at the Russian Embassy, because I think he used to get involved in discussions, or social gatherings, at the Russian Embassy. He regarded that as a bit of a perk,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 Russian that you were introduced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may have been a friend of Andy’s. I think he was a friend of Andy Wilson’s, as far as I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e was quite likely to have been somebody from the Russian Embass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ybe, I am not going to speculate. I suppose most of the Russians were, because I don’t think, they didn’t really have many outlets in this country for busin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anything in conversation give you any hint, that he might be connected with the Embassy in any w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because I think he was just one of these people, who were just walking around socially, having a chat, and I didn’t talk to him, as I said. All I, if I did anything, it was just a nod to acknowledge that he wa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ave other people spoken about him to you, at an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to me, no. I mean, he was introduced, he was like a guest of honour there. I think, perhaps, Andy had brought him along,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as he given any certain stat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think it, probably what it was, Andy wanted to show off, “this is what we do in our area”. I think that’s probably what it was, and he might have seen this guy at the Russian Embassy and said, “well, come along, and see what we are doing”, I am speculating, because I don’t know. All, I can think, he must have come along with Andy, because I don’t see who else would have invited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putting it to you, that that man was Victor Oshchenko. The man who recruited you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 I was not recruited by the KGB. That man, unless this man you’ve showed me, that photograph is wrong, if it’s just old or whatever, maybe that’s, maybe he has lost his hair, I don’t know. But he certainly had receding hair, and that’s what I do rememb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remember that far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the only thing that I can remember about him, that was signific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talking about 21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remembering a lot of the details. I can’t remember ever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a lot of detail to remember.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a lot. I mean, if somebody had fair hair or dark hair, I mean, it’s not a serious matter, sur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e make an impression on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talk to him. He made no impression at all on me, apart from, I saw him standing, he was walking around and talking to people. There was no, there was no real politics being discussed, as far as I could see. I think he was just having a chat and a dr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was introduced to you,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e wasn’t introduc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your company, to your compan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e was in the vicinity, where I was drinking and talking with other friends. Whether Andy introduced him, or whether he just walked over and nodded, or, I, I had the impression perhaps he couldn’t speak English, because that’s why I’m very hesitant about trying to enter into any discussion in a languag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as it?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know as well as I do, it was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You a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Let’s get this straight, I am talking about a meeting. You were talking about something, you are talking about a bar, you said, and it was something to do with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et Victor Oshchenko during one of those trade union meeting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not a trade union meeting, it was a social gather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even a social gathering. I am prepared to be corrected on that. But you met Victor Oshchenko at a function in Kingston 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sure it was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a bar at Kingston 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think it’s true. Is that because you can’t recoll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the meeting was the same one as you describe, and this man was there. I mean, I have no way of, maybe he was also in the vicinity, and I didn’t see him. But I cannot recollect the face that you put in front of me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sorry to labour the point, but it is necessary for me to go over this again. He has told us that he met you in a bar in Kingston on Th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is was not a ba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 was the start. Well, whatever b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was not a bar, this is a public h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even a public h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ere’s a lot of difference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may be, it may be, that some of the detail is maybe not quite accurate, but the substance of it is correct, that he met you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am sorry, this is too hypothetical for me to agre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hypothetic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a serious difference of opinion here. You say that it was something to do with the campaign against the Common Market, and this certainly was not about that, I know that for a f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correct myself then. You, probably, during one of those meetings, trade union meetings, were introduced to a Russi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ther it was, or he was in your company, or he became aware of you, but at whatever funct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look,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 am prepared to be corrected, at some subsequent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nt to get to the bottom of this. I don’t want to feel that you, you’ve got some doubt about if I met this guy or not. I mean, I’ve serious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in no doubt that you m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ertainly am in doubt, because I think that the information that you are giving me doesn’t tie up with what I remember. Now, if you say I met him in a bar, and it was something to do with the Common Market, I don’t remember that situ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We are disputing the irrelevant details here, the import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details are important, I a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important detail, is the fact that you met a Russian, a Russian by the name of Victor Aleksovitch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aughs) Look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was at that time Third Secretary, Economic, at the Embassy. And he later became Second Secreta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know any secretaries at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did, because he has told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n, when did I me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should I tell you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he’s, I am not doubting what he might have told you. What I doubt is his recollection of if he met me, or he met some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s not just meeting you. He’s fully identified you. He has told us that you worked for them, from the time that you were first acquainted, and it was he who directed you into Thorn EMI, or EMI as it was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body. Look, let’s ge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orked for them, and he was your controll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 us get this … Look, this is not true. Let me get to the point about Thorn EMI. I told you wh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I went there. No, perhaps I didn’t. The reason I went, because I want to be quite open about all this now, this has gone far enough. The reason I went to Thorn EMI was partly a pay rise, it was partly a career move, because my work at Rediffusion I felt was, had come to an end. There was no future in that company for me. I had actually been to my boss, and his name is Geoff Golds</w:t>
      </w:r>
      <w:r>
        <w:rPr>
          <w:rFonts w:cs="Times New Roman" w:ascii="Times New Roman" w:hAnsi="Times New Roman"/>
          <w:bCs/>
          <w:spacing w:val="-2"/>
          <w:szCs w:val="20"/>
          <w:lang w:val="en-GB"/>
        </w:rPr>
        <w:t>mith</w:t>
      </w:r>
      <w:r>
        <w:rPr>
          <w:rFonts w:cs="Times New Roman" w:ascii="Times New Roman" w:hAnsi="Times New Roman"/>
          <w:spacing w:val="-2"/>
          <w:szCs w:val="20"/>
          <w:lang w:val="en-GB"/>
        </w:rPr>
        <w:t>, he’ll confirm this, if he is still alive. Geoff Golds</w:t>
      </w:r>
      <w:r>
        <w:rPr>
          <w:rFonts w:cs="Times New Roman" w:ascii="Times New Roman" w:hAnsi="Times New Roman"/>
          <w:bCs/>
          <w:spacing w:val="-2"/>
          <w:szCs w:val="20"/>
          <w:lang w:val="en-GB"/>
        </w:rPr>
        <w:t>mith</w:t>
      </w:r>
      <w:r>
        <w:rPr>
          <w:rFonts w:cs="Times New Roman" w:ascii="Times New Roman" w:hAnsi="Times New Roman"/>
          <w:spacing w:val="-2"/>
          <w:szCs w:val="20"/>
          <w:lang w:val="en-GB"/>
        </w:rPr>
        <w:t xml:space="preserve"> worked at - he’s G.G. Golds</w:t>
      </w:r>
      <w:r>
        <w:rPr>
          <w:rFonts w:cs="Times New Roman" w:ascii="Times New Roman" w:hAnsi="Times New Roman"/>
          <w:bCs/>
          <w:spacing w:val="-2"/>
          <w:szCs w:val="20"/>
          <w:lang w:val="en-GB"/>
        </w:rPr>
        <w:t>mith -</w:t>
      </w:r>
      <w:r>
        <w:rPr>
          <w:rFonts w:cs="Times New Roman" w:ascii="Times New Roman" w:hAnsi="Times New Roman"/>
          <w:spacing w:val="-2"/>
          <w:szCs w:val="20"/>
          <w:lang w:val="en-GB"/>
        </w:rPr>
        <w:t xml:space="preserve"> he would not give me a pay rise at the time, and I said, look, if you don’t give me a pay rise, I am off, you know. And it just coincided with that job advert coming up, they gave me an interview. I was not offered the job I went for, actually, I, they said, well, “would you be interested in Quality Assurance”. At the time, I said I wasn’t, but I was interviewed by Phil Beauchamp, who is the, or was the Deputy Quality Manager, I think he was at that time, and Phil Beauchamp said “I’ll offer you a job”. And I thought, well, this is a golden opportunity to leave the company I am bored with, and get a pay rise, and actually get some more experience, and do something different. I was quite keen, I mean, it had nothing to do with anybody telling me to go and do it, I did it on my own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I can just pick up that point. You went to Thorn EMI, correction, you went to EMI, as the company was known in those days, because you were going to get more money, basicall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asn’t the only reason, I don’t w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 was a rea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oney is a part of the reason. The main reason, I would say, the main reason was a career move. I felt I didn’t have anywhere to go in Rediffusion. I wanted to move into a different field. I was getting bored with TV manufacture, which is what Rediffusion is all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suggest you were put there, you were planted i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this man has told you that, then I don’t see how he can possibly justify that, because I have not been directed to go anywhere in my life. I decided, it looked like a good move, and I did it. And I don’t care what this man says, he had no influence on me at all, because I didn’t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took, you changed your job, and you got extra money. How much, can you recall just how much more you got for that, in salary terms, substantial, or modest increas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ould have been, remember that salaries were very small then. It would have been, I think, 3,1 or 3,2 thousand per annum, and I think I was earning 2,8 or 2,9 in the old job. I can’t be sure. It wasn’t a huge increase, but it was enough to be worth the move. But it wasn’t the reason I was going. Money was only part of it. The reason was a career move, I was going to get much more job satisfaction, and that probably was more important than the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ook a pay c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not a pay c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ook a pay cut, and they pai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who’s told you I took a pay cut, because I don’t believ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put it this way, if I can establish that your salar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can’t establish, I’ve got my pay slips at home, and I’ll dig them out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are already doing that, and we’ll find them for ourselves. My information is that you took a pay cut when you went to EMI.</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ere did you get that information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rom your old friend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my old friend Victor is lying, because I don’t know an old friend Victor, and how he could possibly know that information, God only know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they had recruited you, and they had directed you into a company that was carrying 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Government contract work, and in order to compensate you for the loss in sala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aughs) Nobody compensated me for a loss in sala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a payment of something in the region of £1,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nsense. I did not take a pay c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know what he said, because I don’t know the guy, and I don’t know how he’s got this information. But the facts of the case are, I took a pay increase. Now, I don’t see how he could possibly know I took a pay cut, when it’s not true. I can’t see how you can dwell on this point, when it’s just factua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mean, it’s in black and whi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you’re saying is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 tell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at what this man Victor Oshchenko is telling u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listen to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is a load of l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he mus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should h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one time I have taken a pay cut is when I went to Evershed &amp; Vignoles, and that was because I had a job to go to, and I’d rather be working than not. That’s the only reason I took a pay cut at that time. But that’s the only time I’ve taken a pay cut, in the whole of my working life. I am not an idiot, I don’t go for pay cuts, and if this man has told you that, then I am sorry, he’s got the wrong information. Why should I lie about it, it’s in black and white on my pay slip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you know as well as I do, we are wasting each other’s time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are, if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know that you were working for the KGB, for a number of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not working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r a long time. Look me in the eye, and tell me that you were not working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I’ll look you in the directly in the eye, and I’ll say I was not working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t an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we are trying to get to is the evidence, that you’ve put on the table, that says this happened. And I have not seen one jot of evide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that i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f course, I am saying i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that, after Victor Oshchenko left, that you weren’t handed over to another KGB Officer, and I am now going to present you with another photograp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h G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other Victor. (Smith laughs) Yes, you may well la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many Victors are there in this cock and bull st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 Lazin, who became your controller after Victor Oshchenko. Have a good look a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looks like ex-Mafia to me. I mean, this man wouldn’t be seen dead on the streets, as far as I am concer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should he say that - and this could only be within your knowledge, or within his knowledge - that when you went to collect a message from a DLB, and you know what a DLB is, because you got training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said it was someth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know precisely what I am talking about. On one occasion, when you were under his control, you went to a DLB, and the kids had removed the message from the telephone box. That knowledge is unique to him, and it’s unique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telephone box are we talking about? Where is this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s he said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must say, at this stage, that Superintendent McLeod has presented a photograph which we will exhibit as MM/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Can I just clarify. This man Victor Lazin, you call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 A Z I 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You are saying that he has told you. Is that what you a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 am saying, no. What I am saying is, our information is that this man controlled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in the perio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fter Victor Oshchenko left the London Embassy, the Russian Embass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why did he leave the Russian Embass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 Niklevitch Lazin, and he was at that time the secretary at the Science and Technology Department at the Embassy. Now, are you telling me you never met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d want to be seen dead with a man like that. Look at the face on him. How could I possibly not forget a face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ant you to take a good hard look at him, because you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saying that this is the same Victor as the one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not the same Victor, and you well know it’s not the same Victor. He is the man that, the first Victor, Victor Oshchenko introduced you to when Oshchenko left the Russian Embassy in Lond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you didn’t establish that he came from the Russian Embassy before. Are you saying this man worked for the Russian Embass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telling you they both worked for the Russian Embassy, under diplomatic cover. They were KGB Officers, and they were your controll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already said, nobody controls me, and I’m not going to be controlled by anybody. I don’t intend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 terminology is, as you well know, is terminology, it’s used in that context. Put it this way, they were the men who were dealing with you. They were the men that you were reporting to. Am I right, or am I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re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you know as well as I do, that I am right, and I only say these things if I am absolutely confid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might be confident, based on what this man has said. Is it this man, or the other man,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 know who the other handlers were, after Victor Lazin moved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en am I supposed to have met these people, because you are coming up with photographs and accusations. I, you have given me no concrete evidence of where I am supposed to have met them, or when, or under what circumstanc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I am giving you the opportunity, to tell me what your dealings were with these 2 Russian KGB Offic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m I supposed to have met them in the street, or casual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I am not going to go back over this again. I said to you, and I’ll say only once again, you met Victor Oshchenko in some social function, either in connection with your trade union activities, or in connection with your Communist Party activities, or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let’s go back to this so-called meeting that, I think, we are actually talking about different occasions. You say I met this Victor Oshchenko at a bar, and I’m disputing that, because I don’t think I went to a meeting in a bar where they were discussing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not saying that Victor Oshchenko necessarily met you in a b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you seem to be saying to me, that that’s the time when I met thi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introduced to the Russians in a bar, or at some social function in Kingston on Tham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then, let’s say you are right, let’s say I’ve met this guy. I don’t know him from Adam, but he was introduced to me, and I’ve forgotten it. I certainly wouldn’t forget it, if he was going to be seeing me on a regular bas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f course you wouldn’t forget, that’s why I know tha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is why I’m disputing that that was the man that I actually met. Because I think that, surely, I would have known him. What you are putting to me, is on the basis of one meeting, that I remember this man, and I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t see how you can’t remember Oshchenko, considering that he was your contact, your KGB contact, between well, from the time that he first made your acquaintance, on or around 1974, 1975, whateve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s very important,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arou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re coming up with a definite occasion, like I’ve mentioned a definite occ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 those are the same time and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he was the man that you had dealings with. He knew you, as Mick. You knew him as Vic. And you met regularly in the Richmond, Kingston upon Thames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body calls me Mi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ike, beg your pardon, Mike. You were known to him as Mike, and you referred to him, addressed him as V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already explain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 is not a term I’ve used to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how he was addressed, and he has told us that that’s how he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aug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call anybody Vic.</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go into the forms of address, because I don’t think that’s as important as trying to establish your relationship with Oshchenko and Lazin. And I’ll deal first of all with Oshchenko, because he was the man that recruited you, he was the man that advised you to cut any associations with the trade union movement. He was the man that advise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e did not advise me, because I did it on my own back, I explained to you before exactly what happened. I decided to, not immediately, but over a period of time, I just dropped out of active politics. I wasn’t interested any more, and the only reas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lying, because you were directed by the KGB to give up any links with the Communist Party of Great Britain, because that would obviously draw attention to you. In fact, they were suspicious of you, because of your CPGB, or YCL connections. It wasn’t really the most favourable recruiting ground for a KGB agent, anybody who might be involved with the CP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ve said it yourselves, that’s a perfect reason why it’s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s the reason they asked you to sever your links. That is the reason you went to Vienna in 1979, and you remember what happened there, didn’t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then, we’ll come on to Vienna. I’ll explain now why I went to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please carry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getting married that Autumn, I’m more or less sure about. I wanted to go on a trip on my own, free from association with my wife, because I just wanted to be alone and think things o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enna is a place I’d never been. I’d nearly been there in 1970, when I had been hitch-hiking around Europe, and I very much wanted to go there for a holiday, and I saw a cheap long-weekend trip advertised, which I booked up. I went sight-seeing in Vienna, I went up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your 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on my own, yes. As I said, I wanted to be away from my wife, she was my fiancé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that something that one would normally do. I mean, one would have thought that you would have taken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suppose it is, bu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ould have take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d had a bit of a tumultuous early relationship, and I thought just to get away for a few days, because it was a bit claustrophobic, if you like, not being able to think things through. I was making a momentous decision, I thought should I marry my wife or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only momentous decision that you had to make, on that occasion, was whether you should or shouldn’t undertake a loyalty t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loyalty t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were given a polygrap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polygraph? But that’s a lie dete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absolutely spot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would know if I had a lie detector on, nobody put any lie detectors on me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needless to say, you were probably delighted, as the Russians were, when you pass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s is, loo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up to then, they suspected you of being a British Security Service plant. They still weren’t sure whether or not to trust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amazed that, this is the crap this man has been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e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in Vienn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know it i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lied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expecting you to hear me. I went on a sightseeing tour round Vienna. I went out for a few meals, got a bit drunk, I bought a few souvenirs, and that’s all that I did. I just had a rest, and it was quite an enjoyable experi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y were you so reluctant earlier, when we interviewed you before, to mention or to even discuss in any way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ight, I’ll tell you exactly why, because I wanted to get onto the serious matters that we were here to discuss, and I felt that you were just detracting from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if it was such an innocent occasion, why didn’t you just tell us that you went out there for a long weekend aw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t’s a waste of my time, to discuss things that have got no relevance to what I want to ge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quite candidly admitted having visited the Soviet Un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that was a critical point in the discussion. You were trying to say what happened over a period of time. That brought us up to the point where I was going in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we are now arriving at a situation that we should have been at several hours ago. I was trying to establis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was your way of questioning that put us in that position, sorry.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mean, all I asked you, was have you ever visited Vienna. Because I knew you’d visited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making a secret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just didn’t want to discuss it at that point, and I was trying to make that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 suggests to me, that you’ve got something to hid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you’ve put something a bit more concrete on the table. It’s still not backed up by anything, that I can see as serious evide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expect me to put all my cards on the table, you’re sadly mistaken, you are sadly mistaken. I don’t want you to be under illusion about this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we’ll have to carry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will carry on. I am going to ask you again about Victor Oshchenko, the man that recruited you for the KGB. The man that you almost became a personal friend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ot become a personal friend with anybody from the Russian Embass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became virtually a personal friend. He an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s he told you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he and you used to go for meals round Hampton Court, and various other locations. You were very keen on Spanish restaurants, were you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particularly like Spanish restaurants, to be honest. Spanish food is not as good as French or Itali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recruited by Victor Oshchenko, who was a KGB agent working out of the Russian Embassy in the early ’70s. He was the man that recruited you through you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ssociation with the trade union or YCL, whatever. You were in a situation where you were ripe for recruitment, and he did precisely that, in the classic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sure it wasn’t that, that he was … you’re saying that he had something in Kingston, and I might have been present at some meeting. Isn’t it very likely that this man has been talking to other people I used to associate with, like Andy Wilson and such like, and targeting me for a case that he has built up himself, as to what my involvement with him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xplain to me the logic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maybe he wants to tell you a lot of things, to convince you that he’s a good agent, or whatever, but what on earth has it got to do with me. I mean, if this man has got evidence, that he has given you on me, then he has not got it from me, he has got it from some other sour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has got it from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Now, at that point, as the tape is coming to an end, I am going to switch off the machine. The time is 5:42 pm.</w:t>
      </w:r>
    </w:p>
    <w:p>
      <w:pPr>
        <w:sectPr>
          <w:headerReference w:type="default" r:id="rId20"/>
          <w:footerReference w:type="default" r:id="rId2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5 ~ TAPE 1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44</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1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5:44 pm on 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This is a continuation of the interview of Mr Michael Smith. Now Mr Smith, we have been interviewing you for some time. You’ve indicated you’re happy to carry on. Can you confirm that now, on tape, that you’re still happy to carry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 I am happy to carry on, at this stag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if you wish to take a break at any stage, please do say so, and we’ll end the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 must remind you, you’re still under caution. Do you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mith:</w:t>
      </w:r>
      <w:r>
        <w:rPr>
          <w:rFonts w:cs="Times New Roman" w:ascii="Times New Roman" w:hAnsi="Times New Roman"/>
          <w:spacing w:val="-2"/>
          <w:szCs w:val="20"/>
          <w:lang w:val="en-GB"/>
        </w:rPr>
        <w:t xml:space="preserve">  Yes, I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go back to your trip to Vienna. How many days did you spend over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as about 3 days. I, I can’t remember exactly, but it was a long weekend. Three days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take any documents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passport,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m not talking about your passport, or travel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ravel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Did you take any, did you take any documents from your place of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 not. I took no documents of that na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my information is that you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n that information is fa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demonstrate, to demonstrate to your KGB doubters, that you were a man of integrity, whom they could trust, and in order to establish your integrity, they asked you to undertake this lie detector test, which you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undertake a lie detector test, neither did I take documents, of the nature you’re indicating. The only documents I took were travel documents, and passport, and that was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I’m saying is, when you went there, you met up with another KGB Officer. A man by the surname of Stalnov, initials B.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ever heard that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m going to show you a passport photograph of the man Stalnov, who’s a man that conducted the lie detector test on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looks like a bo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Granted, it’s a very old photograp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sorry, I really couldn’t recognise somebody from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ake a closer look. This will be produced as exhibit MM/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really think this evidence is very flimsy. I’m sorry, but I can’t, on the basis of you showing me photographs that, particularly this last one, which is not a very good likeness,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I agree, it’s not a very good likeness, but I’m sure, if your memory is as good as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find it very hard to, to, to recognise people from that sort of pose, anyw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r memory is as good as it’s been up to now, you should remember you went to Vienn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I do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should remember meeting up with a KGB Offic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ertainly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lbeit, that that is maybe an old photograph, but that is the man I’m telling you that you m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 meet that man in Vienna. Neither did I take a lie detector test. The only people I spoke to, in Vienna, were people at the hotel where I was staying, and in a couple of restaurants I visited when I wa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fact, you, you gained yourself quite a bit of credibility now with the KGB, after that visit. Not only did you pass the lie detector test, but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n you be more specific, because those lie … I … if somebody had put something on me while I was there, I would have known it. There’s a lie … What does this thing look like? Because I don’t recollect I was strapped up to anything,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just as well you’re not wearing one now, isn’t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think this is incredible. I mean, I’ve never had a lie detector test in my l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 you’re lying, and furthermo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don’t know I’m lying, because I’m telling the tr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urthermore , furthermore the information that you passed on that occas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pass any information on that occ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as considered of such value, that even Andropov, the former President, who at the time was the Head of the KGB. Andropov was impressed. Andropov was very impressed. That must have been the climax of your spying care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en was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979, when you visited Vienn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but, what, what information? I, it was medical facts. I was working at EMI Medical at the time. Are you saying, that, that the work on the brain scanners I passed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you even passed them on unclassified information concerning the brain scanner project. Unclassified, granted. They were wel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are you saying this is what I passed onto this man, at this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t that time. You, you went from Thorn, from EMI into the Medical Divi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after that, you continued to pass information to them, albeit that the information you were passing then, was maybe not as, and certainly was unclassified, but you continu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 like to, to, to confirm or deny what you’re saying, but I find it so incredulous, because I know it’s not true. I, I did not take any documents at all, apart from the documents I needed to travel to Vienna. I know that for a fact, and I, I don’t care what this man says. I know that for a fact. An absolute fact, that I did not take any documents. And I’m not, I’m not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given that the, given that the medical documentation, or the medical project that you were involved in was unclassified. Did you take unclassified material, after a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that is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 I … If I did, I would tell you. I did not take any documentation to Vienna with me, to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o any other person, if not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meet anybody there, just the people, I, I bumped into in casual relationships in, in the restaurant, and I remember, I think, I chatted to the woman who made me a strudel, in the restaurant. I mean, that sort of thing. That was the only discussions I had with anybody. Very, very casual. I, I was there for a rest, after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can you remember that kind of detail, about the woman who mad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 remember, because I like apple strudel, and I remember that was one of the reasons I, I liked being in Vienna. I liked the apple strudel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just find it incredible, how your memory serves you well for some, some detai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know how memory works by association, and if I can associate something good about something, or something bad, it usually sticks in the mind, and that’s, that’s why I probably don’t remember this guy, this meeting with this guy, you seem to insist I met, because he obviously didn’t have any impression on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telling me, that you were not, that you were not working for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xactly in one. That’s exactly what I’m trying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that you’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 think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that you’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not argue with you any more. If you feel I’m ly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 know I’m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know you’re right. If you feel I’m lying, then that’s up to you. I, I cannot argue with a case that I don’t have in front of me. If you say that this man says he knows me, then I think you, you have to bring the evidence forward, not me, because I can’t prove negatively that I did not know this man, because obviously, I, I’ve got to produce evidence to show I didn’t know him. I think that’s even harder, than what you obviously seem to be trying. You’ve got statements from a man, who’s probably desperate to get out of his country, who’d say anything, use any connection. I, I, I’m not in that position. I, I’m a law abiding citizen, who’s happily married, who lives a very normal life, and just enjoys a few pursuits like flamenco and music. I mean, I don’t see what that’s got to do with, with KGB agents, and things that are best left to John le Carré novels, I’m sorry to s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sums did they pay you in a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uch were they pay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o?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KGB have never paid me a penny, because I, I’ve not worked for the KGB. I’ve told you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my, my, my information is that they did pay you. They paid you varying amounts on a monthly bas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monthly bas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as and when the meets were made. They were paying you sums that varied, so as not to draw attention to the fact, that you were in receipt of regular sums, in order to, in order to disguise the source of the monies. They advised you to spend money carefully, so as not to draw attention to yourself. They’re the ones that taught you field craft, that you were employing yesterday before you were disrup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is is all, is all a joke on your part. I really can’t see what point you’re trying to m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point I’m making, is that you were passing on classified information to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not passing on classified information. I know, as well as you do that, the importance of classified information. I don’t believe I ever, knowingly, passed any information onto anybody, which you could, be of any harm to this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Knowing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not saying … Like everybody says, maybe we’ve said something in the pub over a drink. It happens, and I don’t know if, if that could have been misconstru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talking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you seem to be talking about is a far more serious offence, which sounds like somebody deliberately contriving to pass on information, and I, I can’t see myself in that ro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precisely what I’m suggest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n I, I think this is where we must differ, you know, because I can’t argue with tha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just find it extraordinary, that we have a KGB defector, who we know was serving at the London, London, the Russian Embassy in London in the early ’70s, who claims that he knew you. He met you, he recruited you, he taught you the bas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Can we talk about dates here. You said the early ’70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we’re going to be specific, we’re talking about, let’s see. Oshchenko was attached to the Russian Embassy in London between August 1972 and September 1979. He was, he was First and then a Second Secretary at the Embassy. He also had a KGB role. It was in that role that he spotted you, and recruite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y should anybody recruit me? I mean, I don’t se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a nobody as far as I can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a fellow traveller, a communist, a member of the YC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not disputing that. I never have disputed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the political ideology. You had the leanings. You were obviously committed. It wasn’t just a slight flirtation with communism, because you were involved for a period of, what did we say, 4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more than 4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hardly a flirtation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4 years at that time in my life, when I’m going through a lot of changes, a lot of experience changes, I don’t think is unreason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said, why would somebody want to recruit someone lik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ah,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s that correct? That’s what you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m a nobody, a nobody as far as I’m concer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will accept that you were, at one particular time, working on the development of the XN715, which was a secret and classified projec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I, I had very limited use to anybody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 very, very important, very important to the security of this country. You had in your possession, in your, in your knowledge, your experience, this kind of knowledge that would be of use to an enemy of this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n you agree or dis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sagree with that, because the work I was doing was rather specialist. I, I was testing sub-units, as I said, mainly, being involved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ub-uni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power supplies, and things like that. It was not - I’m judging this - it was not of the sort of nature, that I think, that would be of any use to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y was it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mean, it’s, … Ok, It’s classified. It’s important. It’s not divulged. But the amount of my involvement, I think, was such that it wouldn’t, on its own, be of any real use to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had access to information on the projec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me access. I, I’ve explained this before, I had some access to information, not sufficient to give me an overview of the project, just the bits I needed to deal, deal with. I mean, this is actually the way it’s designed,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ve already said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a need to know basis, and we know the way that that wor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ve also said that security at times, and in certain parts, of the Systems and Weapons Division at Feltham, was la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know the reason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you therefore were in a position, you were aware of these lapses in security. You were in a position to take advantag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o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re, were you not in a position to take advantag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re talking about a different period, actually. I mean, if you bear with me. The reason I wrote that letter, and you know it was, because I, I was trying to resolve a security question that was hang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ver me. I wrote that letter in 1980, I think, which was 2 years after I left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it was referring to your period of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you were there at Feltha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referring partly to that, but the business about the shopping bag, and that sort of thing, was not to do with my period in, when I left in 1978. It was to do with the situation that existed in 1980. I think that should be made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ir, expla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visited, I visited Feltham for a series of tests, when I was at Thorn EMI Datatech. Those series of tests involved using some equipment at EMI Electronics, Feltham. So, I had access to the site, and my main point was: why am I being granted access, when I’ve lost my security clearance, and that was really the crux of what, what I was grip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let me get this straight. This is after your security clearance has been taken away. You’ve gone back and had access to the sit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whole of the si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that. I, I was allowed on the premises. I don’t think I would have been allowed to go any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re you accompan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was accompanied by an engineer who worked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roughout? Throughout the time that you were working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more or less. We’d go to lunch, and the reason we were going on the main yard was to have lu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he was a friend of you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he was a colleague. I mean, he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he wouldn’t be standing there over your shoulder, checking every single movement of yours during the day. Where you were going. He was a friend of yours. He presumably trusted you and allowed you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s, let’s not you make accusations,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m not making accusation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am not making accusations as such,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kes, it makes it sound like I was roam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was trying to establish where you had acc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not roaming around the building, no. I spent most of my time in the vibration section, which is an out-building of EMI Electronics, and we did all our work there. And that’s where this fuze system was located, I discussed about being in a shopping ba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s the XN71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that is where I was spending most of my day. I went into the main building to get lunch, and this is when Robert Lindsay, his name is, accompanied me, and we went to lunch in the canteen. The only other reason was to discuss something with, we had another trip where we were looking at humidity and temperature tests, which were in the main building, it’s another part of the site there, but I was working all the time I had n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re sayin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eason to go anywhere else in the 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re you saying that the work on the development of the XN715 was taking place - and let me get this right, as I have not been there, I just want to get it right, in my mind -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 in a, what you would describe as an out-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an out-building. It’s a building on it’s own, on the other side of the car park from the main 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had access to that 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y gave me it, I shouldn’t have had access, but the point I was mak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s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houldn’t have had access to the building if I didn’t have security clearance, because the site itself is covered, not just the main building, and I was allowed onto that sit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long were you allowed in there for, over what period of time are w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or days. A number of days. It was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 week. Wee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not, I can’t remember, about 2 weeks in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wo wee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walk in freely, your face is familiar, and you were allowed to travel and walk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We were there to do a job, and they knew where we came from, they knew who we were, there was no suspicion about why we should be there. We were there to do a job that, we had paid to have access to that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Can I just get, clarify on one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complained about this weakness in security at EMI, were you talking specifically about the Systems and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ystems and Weap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apons, yes. Is that what you were talking about, or were you talking about the other pa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t was the whole Systems &amp; Weapons site at Victoria Road, Feltha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wea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 overstated the case to make a point. I was not trying to, to do any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what you were talking about, there was the apparent security weaknesses in the system at EMI at Feltham, in respect of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 can read what I’ve writt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I am just trying to, you were the one that actually made the, made the comments to the MoD. I just want to clarify, in my own mind, that that’s what you meant precis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meant, there were certain weaknesses that I could see. Maybe other people saw as well, but I just felt it was worthy of comment, and in the predicament I was in, I felt, why shouldn’t I say something about what I saw as other weaknesses what, they are calling me a weakness, and what are these other weaknes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The work that was carried out on this project, If that information concerning the fuze was leaked, what’s your views on that, would it be damaging to west …to our national interes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suppose it must be. I think it would be damaging, but I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 don’t know the total consequences. I am only going on what I was told, that it was covered by the Official Secrets 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hink it would be damaging. You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Ok. Look, I know it would be damaging, i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but you said just now that you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depends who has access to it. I mean, if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it fell into the hands of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think it would be damaging then,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o what de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t was the Albanians, perhaps it wouldn’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o what degree. How do you see, how much damage would be caus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at’s a question I can’t have any knowledge of. I mean, I don’t know what, you se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was your understanding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n we, can w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 Let me make this point first. What was your understanding of the workings of this radar fuze, the XN71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workings o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How, just describe to me as a layman, in principle what it does, what its function 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know if I should discuss that, shoul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can rest assured. Can I just make this point. We have the necessary security clearance. As far as Mr Jefferies is concerned, he has not signed the Official Secrets Act, but I have already apprised him of his responsibilities in that, he, any information that’s made privy to him in these interviews, will be treated in the same way as if he had signed the Official Secrets Act. So, you can take it from me, we are all cleared to the highest classification. And we are only just going to delay matters, if we don’t get to the gist of the questions that have been put. Now tell us, Answer Mr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exactly would you like to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s I tried to say. As a layman, just try and describe to me what this radar fuze XN715 does, so that we can all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basic, now you have got to understand, we were only dealing with parts of the system, the system was much more than what we had to built. But my understanding of it was, that it was basically a thing that decided the height of detonation of a nuclear weapon, and that’s all that it was. I mean, it didn’t do any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height of detona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if that, the knowledge concerning that fuze was to fall into the hands of, say, the Russians, it would therefore, would be extremely damaging in tim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f a situation was to occur, that there was a war between the 2 count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like to answer that,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 would be cruc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 say something, it’s based on inadequate knowledge on my behalf, because I don’t know what the other, what the Russian sid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am only asking you to rep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the Russian sid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ithin your knowledge, and your experi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ithin my knowledge, in my knowledge. All I can say is, I think it would be damaging to the British interests if that information was leaked, but I can’t say in what way it would be damaging, because I don’t know what the enemy would use it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an I just pick up on that point. I mean, surely, I mean, here we’ve got a fuze, literally the th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at detonates a nuclear weapon, that determines the height of detonation of the free-fall nuclear weapon. Are you sayin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have explained what I think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find it incredible, that you are giving the answer that you’re giv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t would be damaging, but what you seem to want me to say, is that I know in what way it would be damaging. I don’t, I don’t know what they would use that information for. In what w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y’d use it for themselves, to counter the West’s nuclear capability. We are talking about serious stuff here, we’re talking about the Russians having the capability, in effect, to neutralise any nuclear warhead that might have been directed in their dir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ould they have neutralised it?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enough about the workings of that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ould not neutralise it. You’ve got to realise that this was a very sophisticated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de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as far as I was concerned, there was no way it could be, what’s the word, block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amm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Jammed. There’s no way it could be jammed. There’s no way it could be stopped from detonating. It was designed to be, to work every time, and I don’t believe anybody could have stopped that working, even if they had beamed something up at it, because I saw the testing, and people were saying that to me in the Lab. This is, it must work every time, it’s a, it was designed to do that. I mean, if somebody jammed it, they would have to know far more about it than I ever could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interesting that the, not long after this work was being, sort of, pioneered at EMI, at Feltham, that the Russians also acquired the same technolog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y couldn’t have got it from me, because I didn’t have enough knowledge. I’d like to give you the satisfaction of saying I could build one,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re be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no way that I had that knowledge. All I knew about it, was that it had certain assemblies in it, that I knew how to t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know the design. I didn’t know all the circuit diagram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re lying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I kne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more about the workings of this fuze than what you’re prepared to talk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can you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am just going to refer back to the position, I think you were promoted, you started off as a test engine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was always a test engineer at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you took up the position of, you were assigned to the development of the XN715, a classified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never involved in development work, I was only a test engineer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we are being pedantic here. Development and tes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is is very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that for the purpose of this discussion, we can agree that that’s synonym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no, I, I want to disagree on the point, that I was involved in development. I was never involved in develop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You weren’t involved, but you were overseeing. The point I am trying to make, that you were a quality engineer, that you had oversight of the whole project concerning the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d like to know where you got that information from, because I don’t think that is accurate. My involvement, I, I want to be honest about this, because I am not trying to hide anything now. My involvement with that fuze, was that I tested sub-assemblies, to try to prove the procedures on testing, to ensure that specifications could be met on sub-assemblies. Now sub-assemblies, as you know, are not the complete fuze, they are just little bits that inter-react with each other. And I had no, at that time, had no real knowledge of the overall system, and it was only really, I suppose, in the last couple of weeks I was there, I think it was, when I saw the whole fuze put together. We never, I never saw the project thro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Now, we are coming to the end of the tape. Are we going to continue,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we had better continue, because I want to get this point sorted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s that Ok with Mr Jeffe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Yes, inde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s we are coming to the end of this tape, I am about to switch the machine off. The time is 6:12 pm.</w:t>
      </w:r>
    </w:p>
    <w:p>
      <w:pPr>
        <w:sectPr>
          <w:headerReference w:type="default" r:id="rId22"/>
          <w:footerReference w:type="default" r:id="rId2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5 ~ TAPE 1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19</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4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6:19 pm, by my watch. This is a continuation of the interview of Michael Smith. During the short break, when tapes were changed, Mr MacLeod and Mr Jefferies took the opportunity to stretch their legs. There was no conversation between myself and Mr Smith, of any consequence, or of any evidential value. Mr Smith, I must warn you, still, that you are under caution, and you are not obliged to say anything. You understand the cau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come back to the main thrust of this interview, and that is to talk about your work, you have been doing for the KGB. I am not going to beat about the bush in, any longer. Because, I mean, we have talked about your communist, your previous association with the Communist Party. We’ve talked on, round the edges of certain issues. I want to come back now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at is at the forefront of my mind, the extent to which you were working for the KGB. It’s not a hypothetical question on my part, I regard that as a statement of fact, and I want you in your own words, and in your own time, to tell me what you’ve done for the KGB, your full involvement with the KGB over the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not talk about involvement with the KGB, because I have not been involved with the KGB. If I had been in contact with any KGB Officers, it was without my knowledge. As we were discussing before, on the earlier tape, this meeting in a bar or a hall, I’m not sure which; that I may or may not have met a KGB Officer. That’s the only time I can possibly recollect, that I have ever, would have come into contact with one of these people. But I have certainly not been working consciously for the KGB at an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Have you ever passed information on to anybody else, outside your workplace, concerning the work that you were involved in. Have you ever discussed the work that you were involved in with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 can honestly say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scussed it with your wif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I discussed with my wife was, um, it could be of no consequence to anybody, it was just a very, descriptive version of what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d feel the need, bearing in mind that you were involved in this project for EMI before you met your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 wife tells us, that you were discussing with her, and it had been the matter of some conversation between the two of you, you had been discussing with her, this particular project that you were involved in, albeit some time before you met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The reason we were discussing it, as we’ve said earlier, was that it had been a bone of contention between us, about me not having the security clearance, and not getting the job I’d been after. And she, obviously, wanted some explanation of what this was all about, and so I had to piece it together for her, which involved me discussing a little bit about what I had been doing - not in detail, I didn’t give her the facts and figures - it was purely a description that it was a fuze, roughly what it did. But she had no idea how it could work, or what use, the information I gave her could be of no use to anybody. That’s my honest opin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he made a statement too, did she not, that, on one occasion when she asked you: “were you, are you or are you not a friend of this country”. What do you think she meant b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wife asked m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Are you, or are you not, a friend of this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s words she would use. She woul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words to that effect, if not precisely those words. You discussed it with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meant, I think, yes, she probably did say that, because she was very angry I remember, at the time when we first discussed this security clearance matter, and she said, “oh, so you must be a spy” or something like that. I am sure she said something like, because she was ver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should she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she said, “well, why haven’t you got the security clearance, there’s obviously a reason for it”, and that’s the only reason she would have said something like that, I think, is because she was upset about it, and thought that’s the only logical conclusion, the way she could piece the facts together was, that I must be a spy, because that’s why they won’t give you the clearance. I think that’s all she mea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a big assumption to make?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s what she said, she said to me at one time, some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d discuss your previous membership of the Communist Party with her? I mean, surely, that wou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discuss it with her, not before we got marr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she knew you were, she knew that you had previous connections with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t what stage? She did know,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s right. I mean, with what detail, it matter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just finish the point I am trying to make. Could you not have said to her, “well, look, the reason I haven’t got this security clearance is because at some stage, a few years ago, I was involved with the Communist Par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 and that’s exactly what I told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y should she then make the assumption, that that should necessarily make you a sp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she, perhaps, because she’s got a rather romantic view of things. She didn’t see it, the way I presented it to her, but jumped to conclusions, and I put her right by saying, “no, it was, it’s not that at all, it’s not the way you’re making out, it was, I am sure, because of my involvement in the Young Communist League that caused this”. In fact, I was more concerned that it had been my relationship with my flatmate called John Watson, who I shared a flat with for a long time. He had a connection with the Workers Socialist Party, I can’t remember the name of the group, they were a Trotskyist group. He had an association with that through a friend of his called, um, Tim Summers, who was quite a big name in this organisation, I think I’ve got it right, is it the Workers Socialist Party, WP,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r WR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t was a long time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 was Ti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im Summers,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nk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s well known, I’m sure, as a, or he was, as a bigwig in this thing. Now, he used to come round to our flat, and my friend Joh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o I shared the flat with, used to be on the phone all the time, and I had every feeling that these were the people who got me mixed up, and gave me this security problem. I seriously thought that, because I thought, “well, I have not been doing anything wrong, why should somebody pick on me”, and I didn’t realise, that there had been some sort of tracking back through my hist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that surpris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did, because I didn’t real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f you were a member of the Communist Party, and you hadn’t declared it on your application form, or your Vetting form, why should that come as any great surprise. I mean, you misled them, you deceived them, and you even deceived the interviewing officer. It was only half way through your intervie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feel any pride in the fact that, what happened then, happened the way it did. I, if it could have happened any differently, I would have changed it. But I’d be stupid to say that I didn’t go into it feeling, well, that there wasn’t anything to find out, that these people would just allow me to conti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thought it would be quite acceptable, for somebody of communist persuasion to hold the posit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at this time I didn’t have communist persuasion, I was quite happy to be a normal citizen of this count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that suited the KGB. For you to have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didn’t suit the KGB at all. Because nobody told me to do that. I was quite happy to live the way I had been living. I didn’t see any way it should disconti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reason that you were disappointed, was because it removed you from a position where you were able to be of value to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as much a setback for them, as it was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certainly not true, because that position had already happened. I had already left EMI in 1978. So, it could be of no benefit to anybody but me. I was looking at career prospects for myself, not for anybody else, myself and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you were looking, I would suggest, to getting into another company involved on government contract work, where you could continue your activities in spying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purely that, there would be more options open for better career prospects, to have the security clearance than not. But, as it turned out, I had a reasonable job 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E. Labs, which then became Thorn EMI Datatech. I had no reason to worry that I was going to be in financial problems, or would be doing work that was completely unsuitable. I was happy eno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uring the time that you were at EMI, did you ever make any notes or sketches, or whatever, of the work. The details of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s natural, that if you’re doing the wor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let me clarify that. Did you ever take away from your place of work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I had no need to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re would be no need to take away from EMI any sketch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s not like you, you know, you used to take work home, like I have done in the p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work on it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no reason to do that, because the work was all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all there in the office, so there was no ne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 is a reason for that, because I was involved in testing physical things, and the physical things were in the building.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re’s no need then, for you to take, or for you to have taken any mater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ne whatsoever,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you’re telling me that you never took away any classified material from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should I,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 were tasked to do that b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look, I, if I had a reason to take it away, I would tell you. If I had to take it home to work on it, but the nature of my work was not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an I put to you another scenario. You may not have taken documents away from your place of work, you may not have made sketches at your place of work, but can I ask you, did you make any sketches or notes from memory, when you returned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rom memo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from memory, of the work that you were involved on in the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I did. I mean, why shoul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think? I mean, you either did or you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 I mean, there’s no, well you are asking me something that happened 14 years ago, and I do not recollect having any need to make any notes when I was away from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mean, you can imagine the implications of that. I mean, why should I do that? I am just as likely to have somebody knocking on the door and investigating me then, as now, and if they found that information, I’d be in trouble. Well, why should I do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just as likely to have somebody knocking on your door then. I mean, what would there be to arouse suspicion that you were taking material away? You already had security clearance, and you were a communist, Ok, of short dur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why it happen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that’s not normal, surely, I mea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already explained, I think, that I was visited by a member of the Special Branch, in about 1977, who flashed a card at me, and asked me a lot of questions. I was very suspicious about it, and I went straight down to the police station, because I thought the man was a burglar, and was looking for some way into my flat. They laughed it off, but I mentioned this at work, and they said, “ah yes, they do that sort of thing to check up on people, to make sure that they are who they say they are, where they live”, and it made me think, yes, “I’ve got to watch this, you don’t do things like that”, you know. I’d no reason to, why should I. Actually, the work wasn’t very interesting outside. I mean, whereas some work, that people do, may have spin-offs in their private lives - they may make use of the circuit they have designed, for something such as an amplifier - that sort of work has no interest outside that building. I mean, you can’t use a fuze for mowing the lawn, or anything like that, it’s not that sort of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we have already said, and you have already confirmed, that the information on the project that you were working on would be useful to some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already stated, that I think it was probably a very serious thing, if it got into the wrong hands, but I am not going to put, have you put words into my mouth about how serious it might have been. Because, unless I know all about the Russian measures on the other sid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ow can I possibly know what use it will be to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learly it wouldn’t have been given the secret classification, unless it was considered to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ve establishe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damaging to national secur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established it was a secret project. I was under the full awareness of the importance of the work, I signed the Official Secrets Act, everything was done according to the book. I signed documents in and out that I had, I only had about, I think, 2 or 3 documents that I had to use, which were just sub-assembly test procedures, and, of that na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the, if I were to accept what you are saying, that you’re an innocent man, that you’ve had no connections or dealings whatsoever with the KGB, and I’ve got it wrong. Would it be, what sort of, if the KGB wanted to recruit somebody to obtain that kind of work, how easy would it be for them to get into a company like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wouldn’t know. I mean, not being a KGB agent, I wouldn’t know how easy,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ould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ould imaging that people with weaknesses, maybe, or people, as we know homosexuals, and people of this nature may fall prey to blackmail, and such like. I know these sort of things go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it the kind of establishment that you would expect the KGB to take an interest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uppose they would, like any other establishment that is doing work on weapon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ouldn’t be surpris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the KGB were to target somebody, into the like of Thorn EMI, or any other company carrying out classified contract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re speculating here, I suppose? It wouldn’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not unreasonable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ouldn’t be unreasonable, that anybody who looks at the facts would probably say, “that’s the sort of place they might target”. But if you’re talking about people, individuals I mean, as I mentioned in the letter, there was a guy, I think he was Iranian, who had openly talked about travelling to Moscow, I think it was, and he was saying things that I wouldn’t have said there in public, about the nature of the system being better over there for social welfare, and things like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he was still working there when I left, and I was, it upset me to think that he was there and I wasn’t, and he was the one who was doing all the talking. And it’s things like that that stick in my mind, as being the contradictions of this sort of busin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expect, if the Russians were going to recruit somebody, for them to want to ensure that the person they are recruiting maintains a fairly nondescript lifestyle, so as not to draw attention to themselves. To conform, and to be seen to be, if you like, pro-establishment, conservative with a small c, tennis play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ight. Tennis players (laughs). I don’t know, I don’t know if that’s true. I mean, there was a case, I remember from the ’60s, I read in The People, or somewhere. I think it was a family, a husband and wife - I’ve forgotten their names - husband and wife, people who were recruited by Russians, I don’t know if they were the KGB. And they had a very flamboyant lifestyle I read - parties, and inviting people round, and they were anything but what you could say, fitting the bill, as being qui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re isn’t any particular stereotype, this is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ere is a stereotype, no. But then, we are only talking generally. I wouldn’t know what sort of people would be targeted for that sort of wor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gain, it wouldn’t be unreasonable for the Russians, for the KGB to make use of their contacts with the trade union movement here, to make contacts within the Communist Party and the YCL, to identify and talent spot for potential ag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 like to say on that score, I don’t believe, in my experience, that they were ever successful in doing that. Because, as I say, my evidence of, my recollections of Russians being around, or being influential in trade unions, or the YCL, or the Communist Party, was .001% or something. It was so small, I wouldn’t like to say I could be aware of any way in which they’d influenced any of those organisations, in my field of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erhaps you misunderstood what I said. I am not suggesting they try to influence those organisations, the question was, would it be reasonable to expect them to use their contacts with trade un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y might try. I suppose they’d 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ir fellow travellers within the CPGB, or other people of a left-wing persu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we are talking in hypothetical terms, I suppose it might be, but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ould be quite reason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not knowing this from the inside, I can’t say. I wouldn’t like to say, or put words to this, to make it sound like I have experience or knowledge of these matters, because I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re really in a fairly ripe position back in the ’70s. You were an active trade unionist, or involved in your trade union, you were a member of the YCL, you admit yourself it was spread over a period of 4 years, you had an interest in Russian to an ext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interest in Russian, as I said, I didn’t use it in any way to speak to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evertheless, no, but I mean, I am cur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how to speak Russian now. I don’t think I ever did. I mean, it was purely an interest in the langu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find it curious that you should choose Russi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explained that, because I knew a man who was Yugoslav, who was learning Russian. And he was sharing the same room as I was, so it was natural that I should listen to what he was listening to, and he’d said, “why don’t you pick this up too?” So, I tried to learn a bit, that was the onl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eason that, I thought, “I know a bit more about Russian than I know about French, or any of the other languages”. I don’t think there’s anything sinister about that. There’s a lot of people who learn Russian, who have got no interest in politic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I suppose the reverse. I mean, I don’t see that that makes any difference whatsoe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continuing to say to me, that you were not working for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to continue saying that, because i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ve discussed Victor Oshchenko, the KGB Intelligence Offic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s the first man you showed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he was the man who recruited you back in the mid ’70s, and, in fact, he was your contact right up until September ’79, when he handed over to another KGB Officer, this Victor Lazin, and Lazin remained at the Embassy until, let me see, he was there, he took over from Oshchenko in terms of hand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was the First Secretary,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he was expelled from the UK in August ’81. But he handed over to another man, and I think he will be known to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he was expelled, I mean, surely that would have raised the matter? If I was supposedly talking to this man, I would have been implicated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wouldn’t have known who his agents were, would w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know? I mean, you are making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just let me finish what I am saying. The point I am getting at is, you had Oshchenko, then Lazin, and then you had this man Anatoliy Chernyayev. I can’t pronounce the name. I spell it for you, for the benefit of the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care what his name is, this is getting more and more absurd. I mean, these people a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eople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eople I don’t know. I mean, it’s like a rogue’s gallery of mug shots. As far as I am concerned, these people mean nothing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saying that you don’t know who this man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ot said. The man I told you about, that I said I think had receding hair, I have not seen that man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the man … Right, ok. But what I am saying to you i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e was the man that took over from Lazin,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Laz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is point Mr MacLeod has produced a photograph, which will be exhibit MM/4.</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MacLeod:</w:t>
      </w:r>
      <w:r>
        <w:rPr>
          <w:rFonts w:cs="Times New Roman" w:ascii="Times New Roman" w:hAnsi="Times New Roman"/>
          <w:spacing w:val="-2"/>
          <w:szCs w:val="20"/>
          <w:lang w:val="en-GB"/>
        </w:rPr>
        <w:t xml:space="preserve">  Well, he was an Attaché, a Labour Attaché, Third Secretary, and I believe that you probably knew him. I don’t believe, I know, that he, if you like, controlled you up to or arou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what’s his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spell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s he got a first name? The second name you can’t pronou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MacLeod:</w:t>
      </w:r>
      <w:r>
        <w:rPr>
          <w:rFonts w:cs="Times New Roman" w:ascii="Times New Roman" w:hAnsi="Times New Roman"/>
          <w:spacing w:val="-2"/>
          <w:szCs w:val="20"/>
          <w:lang w:val="en-GB"/>
        </w:rPr>
        <w:t xml:space="preserve">  Anatoliy, and the surname is Chernyayev, and you will forgive my pronunciation. And you are telling me that you don’t know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that man from Ada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 tell you that that man was expelled from 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e was a Russian Intelligence Officer, who was expelled from this country in April 1983, and he was a m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8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8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you are going back 10/11, 9 years?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am going back before that, when you were recruited by Oshchenko, back in the mid ’70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re you saying these are a sequel?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 am saying is, in the order of handling. Oshchenko was the man who recruited you, Lazin was the man who took over from Oshchenko. When Lazin was expelled in ’81, you were handled by this man, Chernyayev.</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an only say, that the man who is giving you this information is concocting it from people he knows, to make it sound like there’s a long case hist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should he concoc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he’s trying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pick on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win friends here, I gu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pick on Michael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from Ham, who’s only interested in playing the Spanish guitar and flamenco dancing, and getting on with his daily life? Why should a Russian KGB offic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s not get it wrong. I was not playing flamenco in those days, if you are talking about the ’70s. I first studied playing flamenco in 198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and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an innoc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playing, I wasn’t playing flamenco seriously until ’85 or ’86. So, these people, if they say I was playing flamenco in those days, it must be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 am not saying that, sorry. That was only by way of me trying to illustrate the, here you are, by your way of it, an innocent member of the public, if you like, just getting on with doing the job he’s doing, whose interes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understand what you are saying, but if we go back to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s it Oshchenko or O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know better than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better, you’re pronouncing it in different ways. This man who supposedly recruited me, seems to be the earliest one in the line, and you’re putting this back at the time when, possibly, he would have known this man Andy Wilson, and would have implicated me throug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 the only way I can think he’s got my name, is through An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re both known to Andy. Well, clearly, I mean, you knew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knew Andy Wilson, I am not denying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ndeed, he did, and if you remember that meeting you had down at Hampton Court, when you happened to bump into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ampton Cou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ere was a meeting round Hampton Cou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never seen Andy Wilson at Hampton Cour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he lives in Mord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that occasion, you were out with Oshchenko at a meeting, and you bumped into Andy Wil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ut what was I doing in Hampton Cou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ere both, you were carrying out a regular rendezvous with Oshchenko, a regular meet, not very professional where you were going to be seen, but you were clock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meet anybody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clocked by Andy Wilson, and there was concern was there not, there was concern that that might have breached your secur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ere was not, because it didn’t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the tape is coming to an end. I understand Mr Jefferies, that you would like your client to take a brea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Obviously, yes, I am sure you are aware he has been sitting here for going on 5 hou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we, how long would you like a break for Mr Jeffe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If I can leave it, in this sense, for sufficient time to enable him to recove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nde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n I just say, before I conclude this interview, is there anything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we can continue the interview la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I’ll give you a form. The time is 6:47 pm, and I am switching off the machine.</w:t>
      </w:r>
    </w:p>
    <w:p>
      <w:pPr>
        <w:sectPr>
          <w:headerReference w:type="default" r:id="rId24"/>
          <w:footerReference w:type="default" r:id="rId2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6 ~ TAPE 1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1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2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nterview is being tape-recorded. I am Detective Sergeant Stephen Beels, New Scotland Yard, Special Branch.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Scotland Yard, Special Bra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My name is Richard Jefferies, Duty Solicitor from Tuckers Solicitors.</w:t>
      </w:r>
    </w:p>
    <w:p>
      <w:pPr>
        <w:pStyle w:val="Normal"/>
        <w:suppressAutoHyphens w:val="true"/>
        <w:spacing w:lineRule="atLeast" w:line="240"/>
        <w:ind w:firstLine="72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 are in Interview Room No. 2 at Paddington Green Police Station. At the end of this interview, I will give you, Mr Smith, a form which, explaining your rights of access to a copy of the tape. The date is the 9</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 and the time by my watch is 12 minutes past 9 in the evening. I must caution you still Mr Smith, you do not have to say anything unless you wish to do s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ut what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re entitled to free legal advice, and your solicitor is present with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 would, I would like to, to begin this by recapping briefly on the trip that you, that you made to America back in 197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can you just, just remind me the circumstances of that particular vis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circumstances of that visit were, that I knew 2 people, one in Chicago and one in Quebec, in Canada, who I wished to visit, and make use of the trip also for touring around certain cities on the East side of the States for the purposes of sightseeing, basicall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at that time, were you actually employed by EMI, or was this befor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no. I, I, I think I’d been there a short period when I went on this hol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put it to you again, that that trip was in actual fact financed, paid for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Er, I would reject that proposition, because I know I paid for it myself, and, er, no-one, it was far, you know, I cannot imagine who else could have paid for that trip if I didn’t. I bought the tickets. I, I paid for the, er, a greyhound bus pass, which I had, and all the meal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ay have paid for them directly, but you may have received sums of money, which enabled you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I reject that proposition that you’re ma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ell, that, let’s, let’s talk about other visits to other countries then. You’ve, you’ve spoken about your visit to the Soviet Union, you’ve spoken about your visit to the United States and Canada, and also to Vienna. What other European countries have you visi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visited France, Germany, Italy, Greece, Yugoslavia, Turkey, if you consider that is, um, European? I visited, er, Bulgaria, just for 2 days, I was just travelling across it, and I visited, er, Portugal, Spain and Andorra. 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visited Holland. I visited Belgium. I think that’s about it, actually, I can’t think of any other count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when I used earlier the expression, or the abbreviation DLB, did you know what that stood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ot heard the abbreviation. I’ve heard of, you said, Dead Letter Box. I heard that, and I understand now that’s what you mean, but I’ve never heard it used as an abbreviation like tha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put it to you, that you, you would have known what a dead letter box is, whether by abbreviation, or otherwise, because you had been tasked on certain occasions, by the KGB, to actually clear some dead letter boxes in Euro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the contin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 What do, what do you mean by this? I didn’t quite underst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ll, what I’m saying is, in order to give you, or test your loyalty, you were tasked to clear, to empty, to pick up messages from dead letter boxes, in other European count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 you know I reject that, that proposition. I don’t, er, I don’t see why you, what, what I could have done in that way. I mean, it’s no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right, Ok. So, what you’re saying is, that you’ve never carried out any work for the Russian Intelligence Serv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ve stated this on numerous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think it’s important from the point of vie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if you want me to reiterate. I, I’ve not worked for the KGB, and it is, to my knowledge, I’ve not known any KGB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Let’s talk about the time you worked for the EMI Medical S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ever bring any documents, or make any sketches about any of the work you carried out for EMI Medical S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t, not. Because I, I didn’t actually do anything very technical there. I mean, there were people designing and carrying out technical work. I was a Quality Assurance man, who was looking at testing of equipment, again, and software. I was testing software to see that it worked correctly. I, I will admit that I took, um, one document home, which was the EMI Medical Quality Assurance Manual, but that was for the purpose of my professional interests in developing systems for other companies, but it’s, it’s not actually a secret document, and it’s only for my benefit, nobody els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about the scanners,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the, I worked on a brain scanner, and a body scanner, and there was a new scanner being developed while I was there, but I think I left there before it ever came to fruition. Er, my interest on these scanners were in terms of software and hardw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 put it to you, that you also provided the KGB with unclassified information concerning the scann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reject that proposition as well. I, I, frankly, I, I don’t think they, knowing their, their situation in electronics, I’ve been to electronics shows, where I’ve seen some of the equipment they have on display. I don’t think they would, frankly, be capable of building a thing like a brain or a body scanner that would work, and, in fact, I, I do remember they purchased one from EMI Medical. I think there was one in Leningrad, maybe one in Moscow, scanners from EMI Medical. So, they had the equipment there, and they wouldn’t have needed any information I could give them. They could strip it down if necessary, so, I mean, it was, it was not in any way something that I could have given them, that they couldn’t buy themselv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come back to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ich Victor are we talking abou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 main Victor,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describing your, sort of, early relationship with him, he has explained, if you like, the trade craft, the way in which you were trained to make this, sort of, monthly meets, normally around the Kingston area. He tells us that sometimes, you were, you would go for a meal. It was he who directed you, or instructed you, how to use one telephone box to pick up instructions, and be redirected to another, where you would receive further instructions for the rendezvous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do you redirect a call, I don’t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know exactly what I’m saying. What I’m saying is, that in the same fashion as you set out yesterday, to take a telephone call at a local telephone box. You were awaiting instru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id not set out to receive a telephone call, as you p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out labouring the point, and I’ve no wish to over that again, but we did cover this ground. You did hear the tape, we did see you leave the address yesterday, we did see you in the vicinity of the telephone box, and, in fact, we saw you in the first telephone box, and I hope to very shortly produce photographic evidence i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upport of this. So, what basically, what I’m saying is, I am not bluffing here, I’m telling you what we know to be fact. You denied that you were anywhere near these telephone box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deny that. I’m sorry, I don’t believe I said I denie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you, you’ve, you declined to make any com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eclined to make any comment on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hat I’m saying to you is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rry, could if we could go back to the point you were, seem to be making, that I knew a guy called George, who had phoned me up. And I thought the main point of the conversation was that I didn’t know a George, and you seemed to think I did,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as asking. I mean, it’s only reasonable I should put that question to you, do you know a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a Geo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we know telephoned you, um, and who could only be referring in the telephone conversation to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e Victor the one that you ha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most dealings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ith all due respects, you’ve mentioned 3 or 4 Victors to me now,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if you were talking about a Victor. I mean, I think, if, if it was not, er, a surname wasn’t used, then we could be talking about any 4, 3 or 4 Vic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you told me, I think earlier on, you didn’t know any Vic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m saying what you, you, you’re putting words into my mo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 don’t intend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the, the Victor you’re referring to, on this, this tape that you’ve got, and I don’t know where you got that tape from, because I didn’t record that message. The, as I remember, it was just Victor, there was no surname mentioned. Now, you’re telling me now, that there were 3, at least 3, I think, other Vic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there were 2 Victors, that I mentioned during the interview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oth of, both of whom were your handlers. We’re talking first about Victor Oshchenko, and Victor Lazi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 which Victor are we talking about, because I think that’s quite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believe, I believe the reference is to Victor Oshchenko, and the reason I believe that is because Victor Oshchenko has defected, and it would have been in your interests to have been aware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if it was in my interest, perhaps I should have been, but I, I, I don’t see why I should need to be aware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what goes on, on the other side of the world, or it doesn’t affect me in any way as far as I can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o have left your house at, shortly after 9 o’clock, on, on a Sunday morn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not Sunday morning, it was a Saturday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 beg your pardon, on a Saturday morning. To have left your house at that time of the morning, to go to a meet with a man that you hadn’t previously met, at least so you tell me. To go to, for a meet with a man you hadn’t previously met, with little prompting, as you could hear from that tape-recording. You, you knew exactly who they we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know exactly who you were talking abou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was yes, yes, yes, and that wa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at woul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understood the instructions, where you were supposed to go, and you did not hesitate, even as much to ask the caller for fuller identifying details about himself. You took it at face value, as a meeting arranged by a friend of Victor, or if not a friend of Victor, somebody who knew of Victor’s predicament, or not so much a predicament for Victor, more of a predicament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I do not see how that can be construed from that conversation. Why should I think that there was any reason to be concerned. You’re, you’re making it sound lik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Victor, whoever, if that was the Victor you’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he, how he would know, er, that he should phone me? I,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 Oshchenko has defected. Victo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n, why should he be concerned about my welfare? If, if he’s be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You’re missing the point. It was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so tired now, I’m trying to answ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ll call this a, a, terminate this interview, I think, because of, um, if you feel that you w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f you can answer some straight forward questions, I don’t like getting involved in these mind games,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I do feel it’s appropriate for my client to make sense … I would like to call a hal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 I quite agree. I would rather call an end to this interview now. It’s, er … can you ju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t’s 9:21 pm. I’m concluding this interview. Is there anything else you wish to add or clarify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 will be asking you to sign the seal of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wi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lready have the form in front of you, explaining your rights of access to the tape. And as I said, the time is 9:21. I am switching off the machine.</w:t>
      </w:r>
    </w:p>
    <w:p>
      <w:pPr>
        <w:sectPr>
          <w:headerReference w:type="default" r:id="rId26"/>
          <w:footerReference w:type="default" r:id="rId2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7 ~ TAPE 1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6</w:t>
      </w:r>
      <w:r>
        <w:rPr>
          <w:rFonts w:cs="Times New Roman" w:ascii="Times New Roman" w:hAnsi="Times New Roman"/>
          <w:bCs/>
          <w:spacing w:val="-2"/>
          <w:szCs w:val="20"/>
          <w:lang w:val="en-GB"/>
        </w:rPr>
        <w:t>:57</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2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Special Branch, New Scotland Yard.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My name is Richard Jefferies, a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Mr Smith, I will give you a form explaining your rights of access of a copy of this tape. The date is the 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is 4:57 pm by my watch. I must caution you, Mr Smith, you do not have to say anything unless you wish to do so, but what you say may be given in evide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are entitled to free legal advice, and your solicitor is present with you.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understand you have been given the opportunity to exercise recently and you declined,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declined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are also continuing to refuse to take any food whilst in detention,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correc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are taking liqui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taking liquids,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understand you have been examined by a doctor as well, is that correct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been examined by a doctor on three occasions,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fit to be interview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I am at this poin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nk you. Ok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thank you Mr Smith. I’d like to begin, first of all, by clarifying certain points that I raised in the previous interview, before I come on to the main subject of this particular interview, and I want to go back over the KGB contacts that we believe you to have had over the years. You deny knowing a man called Victor Oshchenk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eny knowing tha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eny knowing a man Victor Laz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n’t know the name, I deny knowing them. The pictures you showed me, if that’s the people, I deny knowing those peopl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deny knowing Anatoliy Chernyayev?</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atoliy? Yes, definitely. I could never pronounce the name, even if I’d met him,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eny ever having had any contact with the Russians, or the Russian Embass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the Russian Embassy. Yes, I deny tha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eny ever having any contacts with any Russian Intelligence Offic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eny tha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eny ever having contacts with any persons who were Russians, who may have had an intelligence ro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 bit more difficult, because I, as I said before in the earlier interviews, I had met some Russians, in a social context. I had no way of knowing if those people were, so-called KGB agents, or who worked for the Russian Embassy. It’s possible, but my involvement with them was so brief, and purely social, that I feel there could have been no consequence, calling it a KGB encoun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eny ever having been a KGB ag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d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show you another photograph, a black and white photograph of a man, I’ll spell it … Oleg Krasakov. Have you seen that man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ertainly don’t recognise that man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exhib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leg, di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seen that man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enter this as exhibit MM/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gain, and I asked you before, could you give me some specific time or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ll tell you that that man was your KGB controller up to September 198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at’s a lie. I do not know that man,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never seen that man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never seen that man befo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am going to change the subject now. I am going to talk about your hobbies, or one of your hobbies, comput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worked on it, yes. I wouldn’t call it a hobby as such. It’s a, it’s something that I find interes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do you use your computer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used it for typing letters, minutes of meetings at work. I have used it for playing games with. I’ve got some musical equipment that goes with it. Is this relev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it’s relevant to the point I am going to try to establish. How much did you pay for your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remember the exact figure, but I think it was about £4,000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4,000. Is that not an awful lot of money for a home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s not, a friend of mine has got a computer that’s worth more than that. No, it was a big decision, I thought about it for about 2 years before I finally purchas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bought it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the beginning of last year, I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paid how much, £4,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the exact figure, it may have been less than that,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not send off for a, or did you not ask for a quotation from the company TSC f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yes, that was one of the companies I discussed it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y gave you a quotation for £10,033.7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wasn’t for the computer. That was a package deal that they were offering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 I’m going to show you exhibit JS/39, it contains 2 pieces of paper, one of which is the quotation from the company TSC. Is that the quotation that the company gave you for the computer, and the computer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s it, yes. I don’t think that’s what I actually bought, not exactly, I don’t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remember making that enquiry and you can rememb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made that enquiry,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ould like you to just reflect again on that answer you gave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ich answer w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amount of money you paid for your actual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For the actual computer? We are talking about which part of the computer, the CPU, the monitor, keybo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es. You tell me what you bought, in terms of, in relation to the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sorry, but is this relevant?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relevant. I’ll expla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bought a monitor, I bought a CPU, and I bought a keyboard. I think that was, comprised what you could call a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how much did that com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be specific, I think it was around, around £4,000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am going to show you an exhibit now, RR/1, which contains an invoice from the company TSC, a statement of account from the company TSC, which shows that you paid over £10,000.</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pay over ... I did not receiv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made out to you, it is addressed to you, i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receive that bit of paper. That is not, I have never received that docu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document was found at your home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spute that. Can I see that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most welcom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s no date on that. No, I didn’t, well actual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 show you the date, the dates on which the payments were made, the 5th February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rry, the lights in the way, I can’t see. I am convinced that I did not receive that document. They did send me invoices, but it was not, not that piece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e wouldn’t expect to find your fingerprints on i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let’s put it this way. I do not remember receiving that document. If I did, and it got bundled away with other paperwork, maybe I did, but I do not remember receiving that document. I did receive other documents, which were not in that format, they were in an invoice format. That document is not the one I remember receiv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 can’t remember receiv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aybe I did receive it, but I am not going to be, I am not going to deny it, but on the other hand, I am not going to say I definitely received it, because to my knowledge I don’t remember that particular piece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agree it’s address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gree it’s addressed to 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agree, that that’s the amount that you paid for your computer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that was about i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roughly, I mean,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over £10,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old me you paid just £4,000, or perhaps l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 are not talking about a computer here, we are talking about extra equip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my question to you is, what computer and related equipment did you actually bu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elated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puter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all computer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an you explain to me what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a mixture of a computer and some other equipment, which is useful for musical reproduction, whi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s what this company specialises in. I mean, I went to this company to see if they could provide me with the sort of equipment I was look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Fair enough. The main point of my asking you this, is that I want to establish how you paid for this equipment, whatever the equipment might have been. Whether it was a computer, or other component parts, in connection with this music hobby of yours. I see that it included a cheque for £4,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aid on 5th February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paid £1,262.50 by credit card, and you paid £4,800 in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what it says,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might be a fa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paid a small amount of £138, that was on 26th February 1992. What I am interested in is this cash payment of £4,800. Do you agree that that’s how that was p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my recollection it was. I, it’s going back a while, I don’t remember all the transactions I m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you tell me where you found the money, that £4,8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s money that I had saved up.</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which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have a number of accounts. I have 2 cheque book accounts, and I have an Abbey National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at, so you have got 2 cheque book accounts, with which ba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ith the NatW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 the NatWest, and the building socie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the Abbey Nation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bbey National. Now, I have to make it absolutely clear to you, we will have access to your bank statements and building society statements within the next 24 hours. Can I expect to see a withdrawal for that amount of £4,800, from one of your accou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say it would come out of one account. I collected the money from sources, and had savings. I always like to keep a certain amount of cash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when you say sources, you also get some money from sources, what sourc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do you mean in the way of sour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ask you that question again. That amount £4,800, where did you find that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money is mine. I mea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you tell me it’s yours, but you paid £4,800 in cash. That’s a lot of money, by any standards, to pay in a lump s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sorry, but I don’t think that’s a lot of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eople spend a lot more than that on cars, and I don’t lead a particularly, how do you say, a riotous lifestyle. I don’t go out very much, I don’t spend a lot of money on clothes, or the sort of things that other people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y did you choose to pay in cash on that particular occ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felt that paying cash was a better way of sorting out quickly, that I could get the goods as soon as possib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Even though you paid on previous occasions by cheque and credit card, and on this particular occas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found it was the only way of quickly organising my affairs to, because they wanted a payment up fron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ve already said, that you had to get that money from various sour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right, otherwise it means selling shares, and the sort of things that involve time and problems for me. So, I decided to pay for it in a way that would quickly achieve the resul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just looking, what about 18 months ago, that payment, about 18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 bit longer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 bit longer, Ok. You must remember paying out that much in cash. I mean, it’s not the sort of thing you do every week, or every month,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remember the exact, it was one evening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you remember it was an eve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that’s what I remember, it was one even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so you went along to this particular premises, The Synthesizer Comp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 and paid it actually at the premi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n you remember where you, exactly, got the cash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d collected it over a period of a couple of weeks, from the sources I had. We,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ell me the sources. This is what I am asking you, tell me what the sources are that you’ve got, or you had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s difficult to say isn’t it. I mean, everybody keeps accounts in their own way. I mean, I like to have a reasonable amount of cash available to me at all times, for emergencies. I’ve also found that keeping cash aside, for those sort of purchases, always is a better way of getting a better discount, and these people did offer me a better discount for putting the money up front. That’s the reason I discussed it with them, and another company, to see who could come up with the best dea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t see that there would be any difference, in the discount that you’d be given, between cheque and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e people I was dealing with wanted the money before they would undertake any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at because they gave it to you minus V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that’s between them and the tax man, I gu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4,800. If we go to this company, and it’s not that long back and they will probably remember, and we will be going to this company. We will want to know just exactly what it was that you purchased for that, and what special arrangemen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quite happy for you to d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or what discount they gav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will discuss it with that company TSC. I am quite happy for you to d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putting it to you, that that money, that money was given to you in a lump sum, as a cash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sh pay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 was part of the monies that had been given to you, over a period of time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r bank statements, or particularly your building society statements, might reveal one or two interesting transa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m quite, I have nothing to hide in my bank statements, if you want to look back over them. I’d like to add, I am not a particularly organised person when it comes to finances, and I occasionally find I’ve got more money in my account than I should have, because I don’t check it every week. But as far as I am concerned, if I’ve got the money, I spend it,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you’ve got £4,800. If you’ve got it, you spend it, and yet you didn’t on this occasion, you must have saved up for some considerable time to get £4,800 in cash. So, you weren’t really spending your money as it was coming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old you, I explained before, I thought, that I’m not extravagant in other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because you were told not to be extravag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in your lifesty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it at all. The reason I’m not extravagant is because I’ve always been quite thrifty throughout my life. You can ask my mother, we used to have arguments when I was a child about spending money, and I’ve always been very careful about money, I hoard it more than most people,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we expect to find any more money in your fl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 probably can,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hoard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eople hoard different things. Well, why shouldn’t I have my own peculiarities. Look at Ken Dodd, it speaks for itself, that. It’s just, I am just saying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believe you, I don’t believe you when you say that you keep this kind of money lying around the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say I kept that sort of money lying around. I said I accumulat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n a building society. Did you ha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Some of it. Well, you’ll have to, I cannot, as I say, I am not particularly good at accounting for the way I work on my bank statements. They tend to be rather haphazard, and I, about 2 or 3 years,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work it out and say</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Ah, I’ve got a thousand pounds too much in my bank account” and I’ve done that a couple of times in the last 5 years. That’s just the way I am. As long as my statements come through, and show I am in the black, then I don’t give a dam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as well as I do, that this was a payment from the KGB, and in line with their instructions, for you to use the money that they paid you in an unobvious way. This would be consistent with that adv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ow on earth is that consistent? I mean, if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ve bought a large item here, and you’ve spent far more than the average individual in the street would spend on a compu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not an average individual, I earn a lot more than the average individ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then, even for somebody who’s earning perhaps more than the average individual, that would go out and spend £10,000 on computer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not? I’ve been saving up over a period of years for that. It’s something I wanted a long time ago. It’s just at that particular point in time, it was a technological breakthrough in this music field, and I was quite excited to get in at the beginning. And when I went for a demonstration of the equipment, I was quite impressed by it and I thought, “yes this i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at I want, and this is what I am prepared to spend that amount of money on”. I mean, people go and buy Porsches, which are far more expensive. I think the enjoyment I can get from that piece of equipment is worth that amount of money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ome back to the point I am making. If you had accumulated money over a period of time, from sources as you describe it, I am yet to be convinced what the sources are? You would ha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ve had other work. I’ve done some evening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ould expect that money to be put into a building society, or into the ba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eep all my money in building socie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are saying that you kept £4,800 in the house, just by the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idn’t say that, no, I didn’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tell me what you’re saying then, make it clear so that there’s n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some of that money would have been in the house, some of the money I would have withdrawn from the building societ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member how much you withdrew from the building socie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ou’d have to check my accounts, because I, as I say, I don’t look at it every day. In fact, if I think can make a point in time when I think “yes, I’ve got that amount of money that I need”. I withdraw it, and I spen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put it to you, that is one of the lump payments that the KGB paid you, for information that you were passing on to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ook, if I had anything to hide, why would I spend that amount of money in that way? I mean, it’s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 were flush. You were flush with money. And that was one of the reasons that you decided, or agreed to work for them. You were receiving regular payments over a period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absolutely true, and you know it to be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 not know it to be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that to be true. £4,800, £4,800 for the average individual is a lot of mone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ut apparently not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ink we have got to go back, and look at my situation. I live in a one bedroom flat with a low mortgage. I have an old car. My wife works, and has a fairly good job, and she’s self-supporting, and I don’t have to buy her anything. I don’t spend much money on myself, and this is my perk to myself, if you like. I mean, what’s the point of me saving the money for a rainy day only, I mean, I need to spend money on things that I want to do, and this is one of the things that I decided to buy. Now, I can’t believe that you could accuse anybody, who has a specialist hobby that might cost some money, that they should not pursue their hobbies to the extent that they feel able. I felt 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not saying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felt able to do this, to buy this equipment, to fulfil a wish I had to get in on this particular field of technology, and at that point in time it culminated in everything happening at once. The technology was there at that particular period, within a couple of months of this visit I made for the demonstration. It was the time when the equipment was just coming on the market, and I thought “if I don’t buy it now, I perhaps I never will”, because we were thinking of moving, and I thought, once I get a higher mortgage I won’t buy it, I’ve got to go in for it now. And I think when a hobby is so important to me as this one. I had a lot of arguments with my wife about buying it, actuall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she said, “do you really want to buy this equipment”, and I said “yes it’s what I w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uch did you tell her that you paid for the equi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of course, I didn’t tell her how much I spent on it. I told her a lot less. As any husband would do if he wants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she would be curious as to where you got the money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She would be curious as to why I want to spend as much as that, on something that she didn’t consider was all that useful to 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suggest that she would probably have been suspic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that she would have been suspicious at all,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it’s the right of individuals to spend their money as they see fit. But the point I am getting at, and you still haven’t answered the question, you said that you had that money from sources? Money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oney that I’d accumulated over a period of 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was that money not in a building socie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answ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the way I dealt with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know you can’t answe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my personal affair, I think, how I deal with my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deed it’s your personal affair, but is it not odd that you should keep that large amount of money outside a building socie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t might be odd to some people, but it’s odd to people who think it’s odd, but to me it’s not od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patently clear to people, who know that this type of activity you’ve been up to, that this is consistent with the payments that you’ve been receiving over a period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pure conjec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ight have been a lump sum, it might have been an accumulation of monies paid to you, but that money, that money was money that was paid to you by the Russians for information that you were providing them wit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f you think that, that’s your affair. I am just reiterating that, that money was mine, I collected it. I got it from sources which were quite legitimate,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say quite legitimate. What sources, you still haven’t told me what sour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inc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ould I expect them to see your bill, when we examine your accounts? We shall be about to get some indication of your spending, and how much you are putting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sure you can. I mean, it’s there, you can’t hide bank accounts. I mean, that’s what they’re there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bviously, we’ll be coming to that tomorrow when we have got the necessary details from the banks and the building societies. And I am sure that will reveal some interesting sort of anomalies, to put it mildly.</w:t>
      </w:r>
    </w:p>
    <w:p>
      <w:pPr>
        <w:pStyle w:val="Normal"/>
        <w:suppressAutoHyphens w:val="true"/>
        <w:spacing w:lineRule="atLeast" w:line="240"/>
        <w:ind w:firstLine="720"/>
        <w:rPr>
          <w:rFonts w:ascii="Times New Roman" w:hAnsi="Times New Roman" w:cs="Times New Roman"/>
          <w:spacing w:val="-2"/>
          <w:szCs w:val="20"/>
          <w:lang w:val="en-GB"/>
        </w:rPr>
      </w:pPr>
      <w:r>
        <w:rPr>
          <w:rFonts w:cs="Times New Roman" w:ascii="Times New Roman" w:hAnsi="Times New Roman"/>
          <w:spacing w:val="-2"/>
          <w:szCs w:val="20"/>
          <w:lang w:val="en-GB"/>
        </w:rPr>
        <w:t>Right, I want to come back onto your trips abroad. Have you ever been to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ve been to Portugal on 2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travelling around Spain and Portugal in 1977.</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alk me through that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n what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97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on holiday. I took about three to three and a half weeks holiday.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in Portugal did you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ent to Oporto, which is in the North, and travelled down the coast a way, and back into Spain. It was just to find what Portugal’s like, I hadn’t been there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me back to that in just a minu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sectPr>
          <w:headerReference w:type="default" r:id="rId28"/>
          <w:footerReference w:type="default" r:id="rId2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tape is coming to an end. I am about to switch the machine off. The time is 5:24 p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7 ~ TAPE 1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26</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5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now 5:26 pm. This is the second tape. You are still under cau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xml:space="preserve"> can we continue with the question I posed just a few moments ago, regarding your trip to Portugal back in 197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ortugal. Ok, well, Portugal wasn’t really my main destination, it was Sp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we just dwell on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Portugal. I entered the country at, I think, the Northern-most point, I can’t remember the name of the town, but it is quite a rocky or hilly road that runs down to Oporto from there. As I remember, the first day I was there, it was travelling between the border with Spain and Oporto. I stayed in Oporto, I think 2 nights, at a camp site there. I then travelled dow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o, I think, I can’t remember the name of the town. I think it began with "C", like Colomar, or something like that. It was about halfway between Oporto and Lisbon, along those, travelling down the coast road, and then I went inland and back into Sp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ow long did you spend in Opor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porto, I think 2 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can you tell me what, to the best of your recollection, what you did on those 2 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was sightseeing, I’d never been to Oporto before. I was quite attracted by the old nature of the town, the cobbled streets, lack of traffic lights. I went to an evening session, a Fado evening which was laid on for tourists in a restaurant there. I got involved in some sort of street festival, in one of the back streets around by where this restaurant was, on the way back. But most of the day was spent in just looking around the town, taking photograph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accompan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as with my ex-flatm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as his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is name was John Wats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ever on your own at any time, during the time you were there in Opor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think so, no, because we had to drive from the camp site. I think we drove from the camp site to the town on the, I think the 2 days we were there, so we went toge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ere nothing in particular you can remember at that visit in Opor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what way? I mean, it was as anybody might do around London, I was just walking around, going into a few bars to sample the local beer. The sort of things any tourist would do. I didn’t do anything unus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cluding using phone box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Portugal? No, I didn’t use any phone boxes in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t remember any other sort of events surrounding that visit in Portugal can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at on that tri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in Portugal,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putting it to you, that you carried out some work for the KGB, in clearing what is known as dead letter box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some intelligence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s a lie. I’d never been to Portugal before, and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did similar work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 didn’t actually know Portugal very well, and as I explained, that’s the reason I wanted to include it on my trip around Spain, was because Portugal is a place I wanted to visit. But the time I spent there was relatively short and uneventful, apart from the, the sort of things that I did say, in the evening going to the Fado evening, and looking around the Cathedral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should Victor Oshchenko say that you carried out work for them in Oporto, or in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hy? I really can’t see why he should say tha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if he said in Portuga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ortugal, where? As I say, I explained to you, the only plac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 went to were Oporto, and places I just passed through. I mean, there was no reason for anybody to think there was anything suspicious about it. I didn’t meet anybody, we met some Portuguese people in - a daughter of a doctor I think she was, who spoke quite good English - in Oporto, and we discussed, because we were singing songs around a bar late in the evening. They wanted to sing "My old man’s a dustman" - you’ll find the photographs in my flat - I am actually playing the guitar, with a couple of gypsies behind me, which will prove that I was there that night. But that’s the sort of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doesn’t prove, that doesn’t prove that you weren’t carrying out some espionage work 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re we are, coming back to this negative sort of proof. I cannot prove I didn’t, no. But I am asserting, there was no reason for anything suspicious about my visit to Portug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recall at any time using any telephone box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use one telephone box, or the things that hang on the wall in Portugal, no. I had no reason to. In fact, in the whole of that trip, in Spain and France, I don’t remember using a telephone at a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r entering a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had no reason to on that particular trip, I did not use a tele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s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s much as I would like to, because I’d left my girlfriend at home, and I was very much missing her by the time we got to Portugal. I would have rung her up, but I didn’t d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girlfriend, being your present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t was a previous girlfriend, who I split up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person that you went to Portugal with, his name again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John Wat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ere does he live? Could he ve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could verify, yes. He was with me, and I see no reason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is John Wats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lives, he lives in St Ives, which is near Cambridge,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t Ives. And when did you last have contact with this cha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what way, I mean, because I have written to him in the past. We, actually, are not really on good terms now, because there was a rift between my wife and his present wife, and I think, in fact, they turned their back on me, because I’ve tried to contact him a couple of times and he doesn’t respond, so I think he’s lost interest in my friendshi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ohn Watson from St Ives in Cambridgeshire,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did you know him, how did you come to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knew him because he was a friend of this man Phil Cutler, who we mentioned some time ago. And he wanted to share the house we were living in, in Kingston, as a way of getting away from home. Because he was living with his father, and wasn’t very happy with that set-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did you first me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n 197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remember it specifically as that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that year, because we moved into that house that year, it was sometime in the summ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he a commun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wouldn’t have said so. He was rather, sort of an easy going sort of person really. He was more of an artistic person, he was very interested in painting and drawing. In fact, one of his biggest works was an almost life, what, a 6 foot high head of Lenin, which he submitted to the YCL, as something to shove behind meetings, and such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we made enquiries of, or we spoke to this man, then you’re telling me that he wou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He would verify that we were in Portugal together,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verify what you are saying, that you were in each other’s company at all time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no doubt of that, because we were living side by side, driving around in the same car, eating in the same restaurants. There’s no way he would have not known that I had used a telephone box, or done something suspic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probably wouldn’t have considered it suspicious, but anyway. This man, when did you last see him, did you say,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last saw him, it was over the Christmas holiday in, I have to think of the year. It would be 1979, about the end of 1979, Christmas holiday. That was the last time I saw him.</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ve tried to make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ried to make contact, as I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recen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last October,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did you try to make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rang him up. No, I think it was longer ago than that, it might even have been August, I rang up,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you have his phone nu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I got his wife, who gave me a bit of small talk, and said</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h, yeah, he’s out at the moment". I rang back, I think it was a week later, and she said</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Oh, he’s had to take somebody to the hospital". And I got the feeling, now he hasn’t rung me back, so I know that he doesn’t really want to know me. S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know his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ve got it somewhere, but I don’t have it on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something about your work at GEC, Hirst Research Cent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My work at GEC Hirst Research Centre has been totally about Quality Assurance, and mainly auditing of different projects there, from the Quality Assurance point of 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s there anything specifically that you had responsibility, any specific project that you were responsible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just looked at whatever was on, we had a schedule, of auditing nearly everything once a year. I think nearly everything, but some things didn’t get looked at. And it was to look at a project’s approach to record keeping, to project planning, the sort of things that concern the management role of running a project on research, or develop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ould it be true to say then, your job as the audit control manager gave you an overview of a lot of the projects that were going on in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no. I didn’t get deeply, because most of the audits would occupy no more than an hour and a half, sometimes only an hour, they were very short, as we were looking at little tiny pieces of the company, maybe only 3 people in the whole project. So, there was no point in spending hours discussing it. So, we just discussed, we had a pro forma actually, a pro forma of going through asking questions, about such things as how do they plan their work, how do the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create work instructions, records, calibrate the equipment they use. All the things that come under AQAP-1, which was what we were supposed to be working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this involve any classified mater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 say not. The only classified project, that I was aware of, that was known to be classified, was in a Lab that I didn’t go into very often. I didn’t actually have any dealings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type of work was that Lab involv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Lab, why, do you want me to tell you the name of that Lab?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 was called Device Applications Lab, and it was run by a man called Arthur Dyer, and they carried out certain work on crystals for oscillators, which, I know some of these crystals went to the Trident project in the States, but that’s all I know about it. I did not know anything about those devices, that was out of my s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f you were the audit control manager, how come you didn’t have oversight of what that was going on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well, I’ll explain. We had an ex-MoD man called Bill Tatham, who is now retired. He’s about 70 years old, and this was one of his fields, I believe, was crystals, and that type of project, and GEC took him on as a consultant, specifically to work on projects like that. And he did the audits on the Trident work, and reported back on the forms, which I put into the system, the audit records, and recorded the deficiencies found. That in no way involved the work itself, it was purely about what we, something wasn’t calibrated, or, the sort of thing which I was responsible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re was, is it right to say that the company carried out contract work for the govern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h yes, it did, yes. But much less so than it used to. I mean, there has been this, as you probably know, the change in the role of submitting research projects to companies like GEC, and it’s fallen back to a very limited, well I think the MoD hardly support any of the work at Hirst Research Centre now. At one time they used to fund complete projects, but now they just part fund projects in a collaborative sort of venture, with other companies, or other agenc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sign the Official Secrets Act when you joined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when I joined the company, it was sometime aft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long af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an’t remember. I think it might have been 1987. I don’t remember exactly, because it just came round, and I was called down to an office and asked to sig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ve you ever taken any of the work home with you, away from the premi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have, from time to time, yes,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kind of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sometimes to, the audit work I was doing, to write it up and to prepare it for meetings, and that sort of thing. I have taken a few things home, which perhaps I shouldn’t have done, which is partly professional interest - my future work - that I can use as a guide for how to organise things, if ever I work in that sort of situation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things, can you be more specif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procedures, procedural documents, I don’t know how to be more specific, just documents. I mean, they were all sorts of documents, bits of paper, I wouldn’t say there were vast quantities. I mean, we are not talking about suitcases full 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have authority to take these documents out of the 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robably not, no.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t was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don’t think it was classified at all. I think it was just because it was company confidential, and most companies have this rule that you shouldn’t take documents out of the company. But I know for a fact, that a lot of people do, and it is for the reason that I’m saying, that it is professionally of interest to those people in future work. Not that they would regurgitate it to another company, but that they would use it as a basis for how a certain type of discipline could be organised and manag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f it was company policy not to take material or documents out of the building, or out of the premises, is that not because it was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wouldn’t say it was because it was classified, no. I mean, I don’t think, I think I have actually by mistake taken some classified documents, restricted documents, which I intended to dispose of, but they were, um. I’ll explain. The last day I was there, at Hirst Research Centre, it was only a week and a bit ago, I had a very busy day. It was a Friday, and there was a lot of activity about me leaving, and our Departmental Secretary was also being made redunda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n the same day. I was going down to the pub to say farewell to them. I was being asked to say goodbye to people, individuals who had given a collection, they gave me a present. All this sort of thing was going on, and I was trying to finish off. I had to write a letter to a man in Manchester, and tidy up everything on my desk before I left, and in a sort of panic at the end of the day, I had a pile of stuff I couldn’t sort out, so I just dumped it into a bag and took it home with me and I found - I was going through it last week - and found a restricted document, which I thought I shouldn’t have had, but I did intend to dispos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do you mean dispos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Destroy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estroy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t was, I think, it was an old document of no interest to anybody now, I gu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not return it to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could do, but I think that’s embarrassing, actually, to have to go back and say, well look, I took this by mistake. I mean, I didn’t want anybody to think the wrong impression of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ouldn’t want them to think that you’d taken it by mistake, and to get the wrong impression of you? I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judged that that document was of no use to them, because the work had changed. I knew those documents had been updated anyway, so it didn’t really affect their work,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 wasn’t really a decision for you to make though, was it surely, it was a company deci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I admit then, I have made an error, an error of judgement, and I shouldn’t have done that, I should have organised myself so I wasn’t in a mad rush at the last. I am a last minute manager, I’m afraid, and I do tend to leave things to the end, and it was the last Friday I was there and I had to leave the company that day, and I thought, well, "my God, I’ve got to get this desk clear before I go". And there was, you can ask my boss, he used, he was complaining over about 3 or 4 years that my desk was in a mess, and I am just not a very organised person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me back to that in just a moment. While we are talking about this particular period, during the time you were working at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ever me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uring the course of my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 necessarily in the course of your work, but did you m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understood, from, I don’t remember where I heard it, I understood that there was a Russian working at Hirst Research Centre at one time. Whether he was someo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m not talking about somebody working at Hirst. I am talking about, did you at any time, during the time you were working at GEC Hirst, did you ever meet any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t to my knowledge, no. I say, unless it was one of these chance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 really ought to think about that question again. Did you ev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en can I, how can I reas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reflect on it. Did you ever meet any Russians during the time you were employ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am trying to reflect on it, but I can’t think of an occasion where I could, um, could say yes. I mean, I say don’t know, if you think that there is some possibility that I’ve met a Russian, I don’t think I hav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ee, why should I believe you, when you answer that question like that. When I know that you were lying yesterday about the phone call, that you received at your flat on Saturday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m, the phone call business came at a very early stage in this discuss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and I think, at that stage it wasn’t the right time to discus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can’t see why you consider it wasn’t the right time, why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you weren’t laying your cards on the table. I wanted to know a bit more factual basis for your case, before I started answering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s not for you to decide who is going to say what. It’s for me to be asking you the questions, and if you had nothing to hide, wh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never denied,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never admitted it, and you dismissed it lightly that the telephone call was a mis-routed call. And you made light of it. And you said that you tol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your wife it was from, just for the sake of pacifying your wife, for whatever reason, it was just a George from the Lab.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at’s my prerogative to say that, if I w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et, if it was a mis-routed call, why would you have said that? Why not just say it’s just a wrong number, as anybody else would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do you want to discuss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e know that it wasn’t a wrong number, we know that this man, who called himself George, asked for you by name. Am I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you’r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told you that you had to meet quite urgently, because of Victor.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ve heard the conversation. I am not denying what was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e not denying that he gave instructions to go to a telephone kiosk, just down the road from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I don’t, I don’t actually think what I heard on the tape, whether I heard it correctly or not, I can’t remember. But at the time I heard what I though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 a couple of names mentioned, a couple of road names mentioned, which I knew were nearby. I am not that familiar with the road names, I must admit I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come, you have lived in the area, how many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long have you lived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I know the roads in the immediate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long have you lived in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bout 15/16 years, or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don’t know the name of the road, just round the corner from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onestly, I know some. I know very well a lot of the road names in Kingston, but once you move away from the areas I’ve immediately lived in, I just don’t need to know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interested in other road names in, in Kingst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alking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let’s come back to this business of names, because a couple, 2 roads with names were mentio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only thing that I definitely recollect being mentioned was the word Cardinal, or Cardinal Drive I thought was mentio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go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Right. I don’t know if there’s a road called Cardinal Drive, or not. If that’s, I’m thinking now on, from memory, that it was called Cardinal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 I though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s only just literally a stone’s throw from your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rdinal Avenue, in f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this is what I’ve come to the conclusion it was, it should have been Cardinal Avenue. You have got Cardinal Driv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are saying that you weren’t familiar with Cardinal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I knew there was a Cardinal something, because there is a Cardinal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are saying you didn’t know there is a -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know there was a Cardinal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heard this mentioned on the telephone, this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Ok. We’ve got to go back, as I might have previously mentioned. A couple of weeks ago, there was a suspicious charac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le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this is relevant to this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et me decide, let me just finish this point first of all, before we digress. Let’s come back to the central question, you say that you heard the name Cardinal Avenue, or Cardinal Drive, mentioned in the telepho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And some other name, which I didn’t recogn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urlston Roa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n’t hear that, actually. I heard something Road. I didn’t hear, it was, the man’s accent was too thi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t didn’t mean anything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Cardinal meant something to me, Cardinal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that location, that description that was mentioned on the phone. That didn’t mean anything to you, is that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at descrip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The location didn’t mean anything to m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 Why is it that you went straight to that location within 15 minu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well because, I suspected there was something untoward in this man’s telephone call. I didn’t know who this George was. I had no suspicion of who George was. I’ve never heard the voice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prompted you then to go to that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 am a suspicious character. I am cautious and curious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people who phone me up at that time in the morn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with that sort of acc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h, u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 into my own home, and mention me by name. I wanted to know who 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f course you did, for very good reasons, but you told me earlier on that you didn’t go to that location, that you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id not say that. I said I wouldn’t comment on it, if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t imagine why you wouldn’t, because if this is just, would the average man in th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Let’s go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Hang on, let me finish the point I am making. Would the average individual, receiving a strange phone call at that time of the morning, within 15 minutes of having received the call, make his way to a certain location to speak to a total stranger. Now, does that sound credible? Answer the question. Does that sound credib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Probably not. I am not the average man. I never consider myself average, in the sense that I just sit down and accept what happens. I was curious, because of this previous encounter 2 weeks earlier, in which I saw a man watching my house, and I thought</w:t>
      </w:r>
      <w:r>
        <w:rPr>
          <w:rFonts w:cs="Times New Roman" w:ascii="Times New Roman" w:hAnsi="Times New Roman"/>
          <w:b/>
          <w:spacing w:val="-2"/>
          <w:szCs w:val="20"/>
          <w:lang w:val="en-GB"/>
        </w:rPr>
        <w:t>:</w:t>
      </w:r>
      <w:r>
        <w:rPr>
          <w:rFonts w:cs="Times New Roman" w:ascii="Times New Roman" w:hAnsi="Times New Roman"/>
          <w:spacing w:val="-2"/>
          <w:szCs w:val="20"/>
          <w:lang w:val="en-GB"/>
        </w:rPr>
        <w:t xml:space="preserve"> “something’s going on. Either it’s something to do with my being vetted for this job at Ferranti, or something which I don’t understand”. This phone call immediately made me, because I have been thinking about this for some 2 weeks now, I have been looking out of the window for this man to reappear, or somebody suspiciou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looking out the window for a man to reapp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you’ve got to go back further than this, because I’ve had this happen to me now on at least 2 other occasions in the early 1980’s, and in about 1985 as well. When there were definite strangers, strangers to me, who were suspiciously hanging about outside my house, looking up at the window, and walking very slowly by and turning round and coming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w:t>
      </w:r>
      <w:r>
        <w:rPr>
          <w:rFonts w:cs="Times New Roman" w:ascii="Times New Roman" w:hAnsi="Times New Roman"/>
          <w:bCs/>
          <w:spacing w:val="-2"/>
          <w:szCs w:val="20"/>
          <w:lang w:val="en-GB"/>
        </w:rPr>
        <w:t>Smith</w:t>
      </w:r>
      <w:r>
        <w:rPr>
          <w:rFonts w:cs="Times New Roman" w:ascii="Times New Roman" w:hAnsi="Times New Roman"/>
          <w:spacing w:val="-2"/>
          <w:szCs w:val="20"/>
          <w:lang w:val="en-GB"/>
        </w:rPr>
        <w:t>, I am not interested in this bullsh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t’s not bullshit, you can ask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bullshit. Let’s stick to the fundamentals shall we. You receive a telephone call at 9 o’clock in the morning, from a man who presumably you have never met before, who announces himself as George, who says he has to speak to you urgently, and indicates it’s in connection with Vict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 he didn’t say anything about speaking to me urgently, as I remember. He said something - it’s urg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ll play that tape back again, if it’s going to clarify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thought he said it’s urgent,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urg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Well, when somebody says that to me, I think, “what the hell’s going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f course, it’s urgent, and why was it urgent do you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don’t know, I’ve no id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id you leave the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Because I wanted to see what was going on, was George a real per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the action of an average man, would you 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I certainly would agree. As I have said before, I am not average, in that I am a curious person, that’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e role of my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Mr Smith, I am going to conclude this interview. Is there anything else that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e end of this interview I will be asking you to sign this seal on the master tape. Will you do so?</w:t>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Smith:</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t xml:space="preserve">Beels:  </w:t>
      </w:r>
      <w:r>
        <w:rPr>
          <w:rFonts w:cs="Times New Roman" w:ascii="Times New Roman" w:hAnsi="Times New Roman"/>
          <w:spacing w:val="-2"/>
          <w:szCs w:val="20"/>
          <w:lang w:val="en-GB"/>
        </w:rPr>
        <w:t>Here is your form explaining your rights of access to the tape, and the time is 5:55 pm, and I am switching off the machine now.</w:t>
      </w:r>
    </w:p>
    <w:p>
      <w:pPr>
        <w:sectPr>
          <w:headerReference w:type="default" r:id="rId30"/>
          <w:footerReference w:type="default" r:id="rId3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b/>
          <w:b/>
          <w:bCs/>
          <w:spacing w:val="-2"/>
          <w:szCs w:val="20"/>
          <w:lang w:val="en-GB"/>
        </w:rPr>
      </w:pPr>
      <w:r>
        <w:rPr>
          <w:rFonts w:cs="Times New Roman" w:ascii="Times New Roman" w:hAnsi="Times New Roman"/>
          <w:b/>
          <w:bCs/>
          <w:spacing w:val="-2"/>
          <w:szCs w:val="20"/>
          <w:lang w:val="en-GB"/>
        </w:rPr>
      </w:r>
    </w:p>
    <w:p>
      <w:pPr>
        <w:pStyle w:val="TOAHeading"/>
        <w:tabs>
          <w:tab w:val="clear" w:pos="9360"/>
        </w:tabs>
        <w:suppressAutoHyphens w:val="false"/>
        <w:spacing w:lineRule="auto"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rPr>
      </w:pPr>
      <w:r>
        <w:rPr>
          <w:rFonts w:cs="Times New Roman" w:ascii="Times New Roman" w:hAnsi="Times New Roman"/>
        </w:rPr>
      </w:r>
    </w:p>
    <w:p>
      <w:pPr>
        <w:pStyle w:val="Heading1"/>
        <w:rPr/>
      </w:pPr>
      <w:r>
        <w:rPr/>
        <w:t>INTERVIEW 8 ~ TAPE 1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19</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4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Special Branch, New Scotland Yard. The other officer present is …</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TOAHeading"/>
        <w:tabs>
          <w:tab w:val="clear" w:pos="9360"/>
        </w:tabs>
        <w:suppressAutoHyphens w:val="false"/>
        <w:spacing w:lineRule="auto"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etective Superintendent Malcolm MacLeod, Special Branch, New Scotland Yard.</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TOAHeading"/>
        <w:tabs>
          <w:tab w:val="clear" w:pos="9360"/>
        </w:tabs>
        <w:suppressAutoHyphens w:val="false"/>
        <w:spacing w:lineRule="auto"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bCs/>
          <w:lang w:val="en-GB"/>
        </w:rPr>
        <w:t>Jefferies:</w:t>
      </w:r>
      <w:r>
        <w:rPr>
          <w:rFonts w:cs="Times New Roman" w:ascii="Times New Roman" w:hAnsi="Times New Roman"/>
          <w:lang w:val="en-GB"/>
        </w:rPr>
        <w:t xml:space="preserve">  Richard Jefferies, Solicitor from Tucker’s Solicito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Mr Smith, I will give you a form explaining your rights of access to a copy of the tape. The date is the 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is 8:19 pm. I must caution you, Mr Smith, that you do not have to say anything unless you wish to do so, but what you say may be given in evidence. Do you understand that?</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understand.</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yes I do.</w:t>
      </w:r>
      <w:r>
        <w:br w:type="page"/>
      </w:r>
    </w:p>
    <w:p>
      <w:pPr>
        <w:pStyle w:val="TOAHeading"/>
        <w:tabs>
          <w:tab w:val="clear" w:pos="9360"/>
        </w:tabs>
        <w:suppressAutoHyphens w:val="false"/>
        <w:spacing w:lineRule="auto"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r solicitor is present, and you know that you’re entitled to free legal advice?</w:t>
      </w:r>
    </w:p>
    <w:p>
      <w:pPr>
        <w:pStyle w:val="Normal"/>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rPr>
          <w:rFonts w:ascii="Times New Roman" w:hAnsi="Times New Roman" w:cs="Times New Roman"/>
          <w:lang w:val="en-GB"/>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orrect.</w:t>
      </w:r>
    </w:p>
    <w:p>
      <w:pPr>
        <w:pStyle w:val="Normal"/>
        <w:rPr>
          <w:rFonts w:ascii="Times New Roman" w:hAnsi="Times New Roman" w:cs="Times New Roman"/>
          <w:lang w:val="en-GB"/>
        </w:rPr>
      </w:pPr>
      <w:r>
        <w:rPr>
          <w:rFonts w:cs="Times New Roman" w:ascii="Times New Roman" w:hAnsi="Times New Roman"/>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s a continuing investigation into suspected offences under the Official Secrets Act. You understand, that’s the nature of the enqui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I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begin Mr Smith. Perhaps you can tell me, are you in the habit of keeping large sums of money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I thought we already, er, I do keep money at ho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sums are you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enormous. I’d, er, in the region of, er, a £1,000, that sort of am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1,000. What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wife also keeps money. We, it’s sort of emergency f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 I see. It’s money that you accumulate, is it? I mean, it’s money you just have, you just add to from time to time, is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o, to keep, er, a certain balance. As I said before, I mean, I’m, I’m quite in the habit, if I want to buy some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try and do a cash deal. I mean,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 £1,000 is quite normal for you to keep around the house, rough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normal, in the, er, full time. No, it goes up and d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found £2,000 in cash, in £50 notes, in your house when we search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at doesn’t surprise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you tell me where that ca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s money I’ve, I’ve withdrawn from my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n what sort of quant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in £50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n one particular occasion, on separate occasion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say separate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approximately, how many separate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member all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is is quite normal, for you to, sort of, go to the bank and draw cash, and have something like £2,000 lying around the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it’s, it’s not normal, in the sense that, er, I would do it in one go, or at one tim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we are not to be too surprised that you’ve got £2,000 in cash in a drawer, um, in a table in your bedroom, in your bedroom in a drawer. Is that quite normal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t i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 was the money, that was brought up over a period of, how long would you say you, sort of, accumulated that sort of amount of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doesn’t take all that long, I, I get a reasonable wage. Er, I had, er, a tax rebate a couple of years ag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which gave me quite a lot. I’ve just had a redundancy payment. I mean,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I fi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y wouldn’t pay you cash in redundancy payment, would th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but I, I, I just pay that money into, into my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rry, I’m not clear. You paid what money into your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redundancy cheq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you paid that in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only, it only came a few day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uch was that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43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urteen thirty-f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you’re saying is that some of that money might be your redundancy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r, I’m not sure if that’s included,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we are talking about another sum of money, anoth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 I said before, the way I do my accounting, run my finances, is, is rather chaotic. I mean, you’ll probably find that if you look at my bank statements, I, I go up and down in balance. I withdraw large amounts when I want to, and it’s, it’s just the way I, I l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find it quite interesting the way you live, in fact, that you have this amount of money lying a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no. The fact is, my wife and I, um, we run our affairs separately to a large extent financially. We have a joint account, which, er, pays for the bills. As I say, we have a fairly low mortgage, which does help to, to allow us to buy the things we w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what we’ve got here, is an envelope containing £2,000 in £50 notes, that you’ve put together over a period of,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over any period. No, I’m not, I’m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well, well, just, just for arguments sake,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ve, I’ve only started to want to, to, to want to deal in cash mo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h, u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 xml:space="preserve">… </w:t>
      </w:r>
      <w:r>
        <w:rPr>
          <w:rFonts w:cs="Times New Roman" w:ascii="Times New Roman" w:hAnsi="Times New Roman"/>
          <w:spacing w:val="-2"/>
          <w:szCs w:val="20"/>
          <w:lang w:val="en-GB"/>
        </w:rPr>
        <w:t>with, em, when, when there’s been these high interest rates, and, er, credit cards, um, being questioned sometimes when I’ve, I’ve tried to do a deal in a shop, and the guy said, well you know, “I’d rather you not pay with credit card, because we have to pay a certain amount so”. I’ve, I got this habit from my father-in-law, who, who finds he can save quite a bit of money b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y shopping around and getting a dis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y shopping around, and getting, getting the discount on cash. I mean, I, I thought this was, er, an accepted way of bartering, in,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mean, what sort of things would you go out and bu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 just everyday things that I might need in the house,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really, this £2,000, we ought not to be surprised then, that this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see why. I mean, it’s, it’s not, I mean, when you say large amounts, I mean to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s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don’t. I, as I said before, I’m a bit of a hoarder. I don’t really feel that that amount of money bothers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really, what I’m saying is, that amount of money, that £2,000 I’m talking about, is money that you’ve sort of put together from your, your sav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ver just a period of, you know, time. So, you didn’t, you didn’t take that out of your bank in one large, in one single sum. It wasn’t one withdrawal, is that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 say it’s not one withdrawal,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a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How m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lying. You’re lying through your teeth, because the bank notes were serial. The serial number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serial numbers are sequ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think they’ll all be sequ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elling you they were. So how do you account fo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account fo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d better start thinking how you can account for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ve just said it’s an accumul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ver a period of time, and yet these bank notes run in sequence, and 2 separate amounts in sequ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account for tha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will be able to account for it, because we should be able to find out when and where that money was withdrawn, and we will see what you have to say about that. Why are you lying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lying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sitting there. You told me, to begin with, that you, it was money that you had accumulated and, you wouldn’t commit yourself as to how long it took you to put that toge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id it was, you said it wasn’t a single withdrawal from the bank, and then, when faced with this incontrovertible evidence where the serial numbers were sequential, £2,000 in £50 notes, and you’re telling me, you, you don’t understand how that’s happened. I’ll tell you how it’s happened, because that was a lump sum payme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 lump sum payment, paid to you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true, you know it’s true. I know it’s true, and that’s why I’m calling you a liar, and if I’m wrong you, you prove me wrong, tell me where I’m wrong, correct me. I don’t call people liars unless I’m absolutely on firm ground. You are a liar, and I’ll keep repeating this as long as it takes to get the message through to you, you’re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can accuse me of lying if you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it’s your prerogative to call me what you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calling you a liar in front of your solicitor, just to make the position absolutely and unequivocally clear. Right, so we don’t get very far with that lot. Found in the same envelope with the money, there was a, a letter from somebody called Williams. Can you tell me, have a read of that letter and tell me who that is. I produce exhibit JS/40, and I’m showing it to Mr Smith now, and it’s an A4 size single sheet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member a letter coming for me - I think this must be it - sometime ago, which was confusing to me, it wasn’t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letter, it was the envelope that bothered me, because the address was wrong on it,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the address was wrong, how come they got the Christian name right, and it reads "Dear Mike, a lot of water has passed under the bridge after our latest appointment, I am sure we should have a chat in the nearest future. I would be happy to meet you, as previously, at the recreation in October. With best wishes, Yours sincerely, Willia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e telling me that that is something that wasn’t written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uppose, I suppo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didn’t say it wasn’t written to me. I received a letter, which I think this must be this one that you’re presenting here. The reason I, I’ve kept it, is because it was, er, something which I didn’t understand at the time. [MacLeod laughs] I don’t know why you’re laug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you didn’t understand it, and you kept it, and I suppose that’s where you got your £2,000 from as well, was 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ere was no mention of money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there was no mention of money, but it was in the same envelope as the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ve got evidence that it was true, because before we removed that from the drawer where it was contained, we had it photographed, and items were photographed as they were removed, and are you going to tell me that’s wrong. Expla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expla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Expla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what you’re saying, what I’m, I’m explaining this letter. A letter arrived for me, which I did not understand. I did not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s a lot of things you don’t understand. You get strange phone calls that you don’t understand, you’ve got people standing outside your front address apparen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trying to explain that to you earlier. That I, I ha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 is Willia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know who Williams 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ust take us for being idio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a friend at EMI Electronics called Williams, er, Dave Williams, maybe it was him. I, I don’t, I doubt it. The,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ubt it to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letter that came was in an envelope, which as I say had an incorrect address on it. I was, er, I didn’t recognise the handwriting, and I found it rather puzzling. I mean, I would have thrown it away, but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ept it out of curiosity di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ut of curiosit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h, u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was the address in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I think they had the wrong road name,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h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something odd about it, whi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how did it find its way to you then, if it had the wrong addres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wondered how it got to me, that’s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ure you did. And it was addressed to you, Mr Mike Smith,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member that, I’ve not seen the envelope for some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show you the envelope in the next interview. Explain it, this is consistent with the kind of contact, you know, and I know, that the KGB make when trying to re-establish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know that, I’m, I’m afraid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do. Yes you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I had any worries about that letter, I would have thrown it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is your credibility, where is your credibility man. You get a letter from somebody that you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re’s no address on it, so I couldn’t, I couldn’t contact anybody about it. So what’s, what’s the point of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come that was found in the envelope with the £2,000, and some other notes that I’ll produce in the next meeting, once we’ve had a chance to look at them. Notes that appear to be quite interesting, regarding arrangements for rendezvou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e’ll pay that a little bit more attention in the next interview. But let’s take one step at a time. Here we have £2,000 cash, £50 notes, serial numbers running sequentially. Here we’ve got a letter from a man named Williams, who clearly you had some recent contact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rranging to meet you again at the recre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k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s the recre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know anybody called Willia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s your credibil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here is his first name. I mean, Williams is a surname... as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ven I can work tha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I say, the only Williams I’ve, I’ve known is a man called David William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don’t take us for idio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as well, I’m not interested in your David Williams, you know that that’s probably a pseudonym for one of your KGB conta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can’t answer that, because I don’t know who this man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urprised you’re telling me that you’ve never seen that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I’d never seen that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at’s what I’m saying, I’m surprised you’re not saying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hy shoul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it’s, it’s only when you’re faced with irrefutable evidence that you have to adm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ll, I would not, em, say I hadn’t seen that. When you raised the point before about the, er, TSC document, I say I hadn’t seen it before, because I, I truly believed I hadn’t seen it before. You, you show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me this, and I say yes, I have seen it before. I, I kept it because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ve seen it before, but you’re denying that it is intend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deny it was intended for me. What, what I’m saying is, it came through the post. I was trying to understand who might have se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you’re not denying it. It may have been, it was intend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say, er, I deny it, it was intended for m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saying it was intend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addressed to you. You’re Mike. You’re the only Mike at that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Well, what do you want me to say.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aw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pursuing that line of questioning any further, because I see I’m not going to get very fa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ight, have you seen that note before. I’m going to produce exhibit JS/8, which is an A4 piece of paper with some manuscript writing on it. I’m going to show this to Mr Smith. Have you seen that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it was some, er, something I was doing at work. It was probably part of this documentation I said I walked off with on the last Friday I wa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alk me through it, tell me what it means, go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se were, um, I think they were numbers, related to contracts that we were dealing with at the company, at Hirst Research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an we just go through them one by one. Let’s look at this top line here. Have you anything you can recall about what this relates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I can’t give you any factual information about these. These were contracts which came up in the course of my work, I, er, when I do my audits, have to check, er, sometimes the contracts which are in place in, in a particular, er, project group, and look up, um, the, the documentation to say which, um, - I’m trying to think of the word – which contract, which order is involved with that group. So that, when I audit them, I can ask them questions about particular contract requirements, and these, these are areas that I have actually covered in the last year or s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are you doing with these references in your posses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don’t know why I kept them. They should not have, um, they’ve, they’ve no relevance to me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maybe a bit of relevance to somebody else, is that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so. I mean, because, because they’re pure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urely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there’s no information there, if, if you look. They’re purely, um, numbers, and, and areas, um, within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how come this was underneath the, the mat in the front of your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mat in my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underneath your car mat, but at the driver’s side in your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find that hard to believe, why it should b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you find it hard to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ll,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found that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I had a leak in the bottom of my car. I put something under there to stop it, er, making the mat wet. Maybe tha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you put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strikes me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s bone d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the kind of lea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re’s no water st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the kind of leaks that we’re interested in Mr Smith, I think you should concentrate, and tell me why that was under the, the mat at the front of the driver’s side of your car. That was secreted, that was a document which was intend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it was secrete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it’s under a mat, it’s got to be secreted. It wasn’t intended to be found, was it? And you’re telling me you put it under the m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hy should I put it under the mat?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didn’t you say, because there was a leak under the car? I don’t know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why that was there. I, I’m, 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m sure you don’t, but I’m at a bit of a loss why we put a, a document, containing those kind of referenc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put, er, a plastic bag under the mat, to stop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see. Well how did that find it’s way under there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aybe it was in the bag when, when I put it there. I don’t know. I, I do,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e didn’t find a plastic bag from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not give you an explanation, because I, I don’t know how long that has been there for, for one thing. We would have to check those contracts, and see when they actually, um, were being worked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ll, it strikes me that that’s a fairly, er, clean piece of paper. Does it strike you as being a clean bit of pap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looks a bit scrappy to me,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crappy, but it’s, none the less, there’s no water marks, there’s no stains on it. It’s been handled a bit, granted, but it doesn’t appear to have been under there for a very long time. Do you 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can’t give an opinion on that,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s it not obv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could have been there for 5 years, for all I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come, look at it. It will be interesting to see if, what your company has to say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ere’s nothing there which I would be ashamed of showing anybody. If you think about it seriously. I mean, what is there there, but, er, a few number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know, but I find it interesting, that we should find a note like this under the mat of your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only explanation I can give is hypothesis, that it was included in something I’d put in, in that bag. There definitely was a leak, the mat was wet. You’ll probably find some evidence that the mat was wet, at the edge, when it was raining heavily. Because I had a leak, the door was actually, the skin was replac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I have a leak in the floor of my car - and I’m still trying to work out how the rain gets in - but anyway, if I have a leak in the floor of my ca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I’m not sure if it’s in the floor of the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I get an A4 piece of paper, it just might do the trick, is that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m, I’m telling you, it would, it would not have been that. There was a plastic bag which I, I was using, it might have been in the bag for some reason, I, I can’t think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know very well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can you tell me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ecause that was information that you took from the company, information that you compiled I should say, at some stage, relating to work that you’d carried out, or had knowledge of at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conjec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jecture? Well, how come I was, I’ll come back to it then. Well if it’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an we look at what’s actually on there, and is there anything that I should be ashamed of?</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se figures and references mean nothing to me, and unti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mean, they mean something to me, and I’m trying to explain to you that they, they were contracts, that were taking place in the company, in areas that I was, I was auditing, and, and I may have, I may have .... I mean, the reason it was folded, it was probably in my pocket. I probably just put it in the ba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it would certainly appear to us as if it had been fold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n, I think, I’m walking around with my jacket on, I probably made, made some notes. I, I put it in my pocket, and it was there, and I put it in the bag. I don’t, I mean, it’s, it’s all, er, speculation now, because I do not remember that actually being put in that ba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re pretty good at making notes, are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s in the nature of my business to make notes, I’m afraid. Er, if I don’t make notes, I don’t, I don’t remember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intend to come back to this subject later, but I’m now going to ask you again, about your visit to the United States in 1976. I want you to refresh my memo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tell me where you w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r, you mean the towns, or the countr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am talking about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In the United States I went to Chicago, I went to, um, New York, um, Philadelphia, Boston, Pittsburg, Detroit. I mean, these are places I passed through, I didn’t necessary st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o did you go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al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long did you spend in Chic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r, about a week and a half, I would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um. Did you make any efforts to look for employmen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I did make an enquiry from the person I was staying with. Um, what sort of job prospects there were, h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people, people were paid for doing engineering work. But I was told that the prospects weren’t too good. I didn’t consider it, er, I certainly wouldn’t have wanted to, to live in Chicago, having see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still took steps, did you not, to try to find suitable employment over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took no steps whatsoever.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have you got a press cutting with, advertising job vacanc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going to produce to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ve been pretty thorough, I must admit. That, I know, I know exactly what about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producing to Mr Smith now, exhibit PMS/26. This is a press cutting taken from United States newspap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as there a letter with it? Maybe you, you’ve … I, I, threw it away I exp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a lett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alk me through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talking to, er, in, in a period before I went to the States, and this maybe as much as a year before. I had, er, the girlfriend. I, I call her a girlfriend, she wasn’t really a girlfriend, she was just, er, somebody I met on holiday in 1973. She was, em, a native of Chicago, living with her parents there, and, um, we met in Crete in 1973 whilst, whilst on hol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was her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r first name was Diane, I can’t remember her second name. She was somebody, I didn’t know her very well, but she wrote to me a few times, and I have made, not an enquiry, just that I mentioned in one of my letters to her, um, about the work I was doing, and whether, that there might be anything suitable there. It wasn’t that I was looking for work. I was, I was curious, more than anything, because she told me about the sort of job she did, and I just wondered what, what sort of jobs were available, and she sent me this cutting, that was what, why I had it. I didn’t collect that while I was in the States. Was there a date? I, I’m not sure if there was a date on this, I can’t rememb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sure, I’m sure, and I’ll take your work for it. It coincides with your visit. Er, how much did you pay for your trip to the United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n you, you say pay, what do you mean, totally? I, I can’t give you 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fare. Just roughly, can you remember how much you paid for your fare, in those days, long time I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a long time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gree. Well, put it this w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nything up to £200.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ess than £200,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we would expect to find a withdrawal from your ba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 think, I said, I paid for it on ACCESS,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ACC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You’re, you’re taking me back a long time here, and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I know, I’ll take you as far back as you want. But you’re saying that you paid for your airline ticket by ACCESS, by credit c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m saying, I think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hink you did. Right, Ok. Well, I’m going to put it to you, that that trip to the United States was financed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said this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m saying it again, with even more author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can say it as much as you like. I can’t see how you could possibly substantiate an allegation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At this point, the tape is coming to an end, so I am going to switch the machine off and change tapes. The time now is 8:47 pm.</w:t>
      </w:r>
    </w:p>
    <w:p>
      <w:pPr>
        <w:sectPr>
          <w:headerReference w:type="default" r:id="rId32"/>
          <w:footerReference w:type="default" r:id="rId3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8 ~ TAPE 17</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48</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16</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now 8:48 pm. The interview continues.</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d like to, to add about this, this girl in Chicago, that I had a, a number of letters from her, but that my wife destroyed them when we got married, when she found them, because she was very jealous of, er, there being, er, possibly another woman. So, I think, that’s the reason why you, you might not have found any letter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go back to your finances. We’ll take you through this in some, more detail tomorrow, but I’m very curious about this £2,000 in particular. Talk me through it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hat can I say. I mean, I’ve, I’ve, I had some money at home. I’d, er, it is my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your mone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money, in your posses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possession, and, 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money, that you told me earlier, that you had accumula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sorry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id that, did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putting words in your mou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ouldn’t do that in front of your solicitor. You told me that, did you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think that’s what I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re you’ve got serial numbers, running in sequence, and you’re telling me that that was amount of monies that you had, and they’re all brand new bank, bank notes. And that’s a bit of an oddity is it not, for money to have been built up over a period of 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 yeah. I don’t know if I built it up over a period of time, or whether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even just weeks, for them all to have sequential serial numbers. Seems a bit odd doesn’t it. Do you want to reflect on that, because I mean, you’ve, you’ve told me another li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told you another li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well, you told me that this was money. Explain to me how you can have money with serial numbers running sequentially. We, we have got them, we’ve built the money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ll I can suggest is that I, I must have withdrawn the money in, er, one time. I, I, I think you’re trying to, to make too much of this iss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o much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sked you a simple question. I asked you a simple question, where did you get £2,000 worth, how, how come you had £2,000 in cash in your bedroom. And you explain to me, that that was money that had been built up out of salary, from other sources, I think you said, you still haven’t clar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ell me about these other sources, because … I mean, explain to me what other sour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I’d other sources. I don’t mean other sources in the way you might imag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xpl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had, you know, other, other means of income apart from just, er, the work I do at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xplain to me the other, inc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ve, I’ve earned some money through, em, through playing the guit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where did you pl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a dance cla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abou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m, it was, ur, at a school in Lilly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school in Lilly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of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in Fulham.</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often do you play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r, it was once a wee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did you last play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about 2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2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ow come you’ve got this money in your, in your possession now that, are you telling me that, have you got any other sources of money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it’s difficult to remember when, when people have given me money in the past, er, in exchange for things, em, that I’ve not banked, er. It’s happening all the time, when I get, I get,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re meeting your KGB controller. It’s difficult to know what to do with the money, because he’s given you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find that you have a need to spend the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get a bit, money from, from where I work, in the form of expenses, sometimes, and, er, I received over a hundred pounds only,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week or so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So, if we check the company, the company will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t>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m quite happy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hundred, a hundred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ver a hundred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ver a hundred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wo hundred pound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 I, I, I can’t remember if it was hundr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was just over a hundred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hundred and ten poun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Ok, fair enough, it’s quite reasonable. But what I don’t find reasonable, is how you can have £2,000 brand new bank notes, £50 bank notes with numbers running sequentially. Tell me, where did you get that £2,000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already explain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haven’t. This, I’m sorry to labour the point, but you haven’t satisfied my question. You haven’t told me where you got this £2,000 from. It’s not logical. Think about it, you’re an intelligent man, for goodness sake. Two grand, fifty pound brand new bank notes, numbers running in sequence. Explain to me, where did you get the money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I had explained i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must be pretty thick, but I can’t quite reconcile your answers with the, with what is logical, a logical question. Brand new bank notes, £50 notes, numbers runn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I explained before, I’m, I’m not in possession of my accounts documentation, and I, I find it hard to, to think about figures withou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did you withdraw it from the bank? Did you make a cash withdrawal from the ba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remember now. I mean, you’re, you’re, you’re expecting me, sitting here, to think about my, my, my accounts, going back over, I don’t know how long, and not have 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figures at my, my finger-ti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 didn’t intend to imply tha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at’s what you’re, you’re asking me to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alking about this money, that has obviously been withdrawn quite recently - £2,000. I’m sure, if the average man in the street withdrew £100, or £200, he’d probably remember when he made a withdrawal. You’ve got £2,000. You still haven’t satisfied my question, and I’m going to labour this point until I get a satisfactory ans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can labour it as much as you like. I mean, I’m not going to sit here and, er, give you an answer that’s going to satisfy you, without some, er, better access to my figur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ean, you’ve got to think, er,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c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m not dealing, um, over the, the period of 2 or 3 years. I mean, I’ve, I’ve hardly looked at my accounts, um, to know what, what I’m, what figures I, I have in the bank at any time. I have, I have, em, fou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m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found the figures of over, recently, I found over a £1,000 extra in my account, that I didn’t realise I had, because I hadn’t done my sums for about 2 years. I didn’t - I hadn’t really sorted out - all I knew is, bank statements were coming through, and showing that I was in the black, so I, I didn’t worry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talking about your finances over the last number of years, or in recent times. That will be dealt with tomorrow in a separate interview. But what I’m concerned about, and what I want a satisfactory answer to, is where did you get that £2,000. Because, by tomorrow, I shall know exactly where that money was issued, and at what bank. Now, I’m giving you the opportunity to tell me now, where that money ca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you’d better find out then, because it’s, 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bviously you, you have better access to these,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re the one that can provide the answer. A simple question, where did you get £2,000 from in brand new £50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explained before. I, I have withdrawn money from my account in the past, my, my Abbey National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how does that account for brand new bank notes, numbers running sequentially. Expla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I can’t comment any further on it,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that because you feel it might incriminat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feel tha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xplain £2,000. If I had £2,000 in my bedroom drawer, I’d be able to tell you in an instant where it came from. If I had £200 stuffed in my bedroom drawer, I’d be able to tell you where it came from. Here you’ve got 2 grand stuffed away, and you don’t know where it ca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ve explained to you where it ca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haven’t explained to me. You’ve, you’ve just told me that you do some, or you did some time ago, you did some guitar playing, in some school down the Lilly Roa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Going back, what, 2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t you come up with a better answer than that, I’m giving you a chance. I can’t get, I can’t be fairer than that. I’ll give you a chance, now, to think again. £2,000. The KGB weren’t very clever there, were they, not very professional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see, how that is in any way connected with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it is in connection with your KGB activities. That was a lump sum paid to you by your KGB controller, and you know well. That’s why you can’t answer the question.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re specula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peculating, I’m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you actually know this, do you? Because I can’t conceive, er, how that could implicate me with the KGB.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right. Let’s tak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re, you’re putting 2 and 2 together and making 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Let’s, let’s take it that the KGB don’t feature in this. Tell me where the £2,000 came from. Just enlighten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re making it sound like I’ve stolen it,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didn’t suggest that for one minute. I’m not suggesting that for one moment. That’s your money, found in your bedroom drawer, and I want to know from you where that money came from, if I have to labour this point over and over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Well. I, I, I’m saying it is my money, it’s in my drawer, and it’s my busin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 it’s your money, I know it’s in your drawer, and I know it’s your business. It is also my business too, to try to establish where that money came fr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If you feel there is a case here, then you, you, you need to show that there’s something dishonest about that money,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re is some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far as I’m concerned, it’s, er, not a ... there’s no, no question about it being my mone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in your possession, it’s your money. But what I’m asking, is where it came from, and you still have not answered my question satisfactorily. You tried to tell me that was money that was built up ov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think you’ve reached an impasse on this question. I don’t,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can carry on asking till the cows come home, there’s no w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you’re going to answe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that. There’s no way I can answer it to your satisfaction, and,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s no way that you can answer to my satisfa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you obviously don’t accept what I’m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urprised? Here you’ve got £2,000, brand new £50 notes, serial numbers running, running in order, and all I’m asking you to do, is just give me a simple ans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I’m just wasting my time, I think, talking to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ndeed. I think I’m wasting my time trying to pursue this point. Right. Let’s go back to the, to the note under the, or, correction, the note that was found with the money. I’m going to reproduce the exhibit JS/40, produced earlier in this interview. That’s a letter to, er, Mr Smith from somebody called Williams. Let’s talk about Mr Williams again. Have you had any more thoughts on who this Williams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anybody by the name of Williams, apart from the person I’ve, I’ve spoken about earlier. How could I possibly, er, know somebody called Williams, er, without a first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learly, he must have known you, to have written to you, and I find it curious that that letter should have been in the same envelope containing the £2,000, and containing, and containing other pieces of scrap paper giving directions to rendezvous poi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impossi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impossible, because, when I’ve had them looked at I’m going to show you. You weren’t very professional there, were you, two grand stacked away with a letter of, a letter from your handler, together with your previous instructions on how to re-establish contact. My goodness me, the KGB are not that bright are they, they’ll be disappointed in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 got nothing to worry about. That letter was from somebody else, to me, and I, I don’t understand the message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understand the message in it? I think that’s a fairly straight forward message. I mean, you’re an intelligent man, you’re not an idiot, you’ve, you’ve got a university degree, and you’re telling me you don’t understand the content of a simple letter lik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 understood who this Mr Williams, or Williams something or other, was, I, I could perhaps, have, um, contacted him, but there was no address there, as you can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lot of water has passed under the bridge, after our latest appoint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doesn’t make sense doe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it probably makes sense to the actual sender, and to the recipient, and as you were the addressee, it must make a lot of sense to you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does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 be happy to meet you, as previously, at the recreation in October". That clearly suggests that there is a continuing association with the sender and the receiver, does it not? Does that, does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that’s the implication you want to put on it. I mean, I don’t see that I have to assume anything about that letter, because, er, I do not know who this man is. But I would be rather foolish, if I did know what it was, to, to keep it, wouldn’t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probably were, as a, a KGB spy. It was a bit careless of you, wasn’t it? You should really have destroy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 had been a sp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would have destroyed it, I suppose. But the fact is, I haven’t, which surely indicates that I’m not bothered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were certainly careless in putting it into the same envelope as the £2,000, and together with the other bits of paper, which were clearly instructions on how to arrive at a certain rendezvous point. We’ll talk about these other bits of paper tomorrow. But, let’s talk about Williams. I find it strange that you’ve got 2 grand, and all these bits of paper that obviously mean something to you, and the £2,000 toge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they were togeth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elling you, I will prove, I will prove, because I had photographers photograph the envelope together with the contents as they were removed. They were found together in the drawer, in your bedroom. What do you think your wife thinks of that, £2,000 stashed away in the dra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as I said before. I mean, the wife and I have, er, our own financial affairs. I don’t dwell too much on what she spends her money on, and she doesn’t do the same for me. Because we found, when we first set up in married life, we didn’t want, er, to have a lot of arguments over money, so we decided to, er, have a join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suppose she’s got another 2 grand stashed away somewhere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she keeps her cash emergency fund, as she will tell you about, I’m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find it strange, I find it most stran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may be strange to you, I’m, I’m sure, if you don’t, er, you don’t see it the way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think, I think, I think I see it the way you see it. £2,000, what was that f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was, it was for a rainy day, for, for things I might ne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uch as, give us an id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I was thinking of buying something, er, if I hadn’t been made redund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Like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piece of equipment for, for my music syst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going back to the days of your old chum Victor, that was of course the kind of advice he gave you,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ould, I would not call Victor - I’m not sure which Victor you’re talking about now - I would not call him a ch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ertainly not now, that he’s dropped you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I didn’t say that. I would not call him a chum, because I, I, I don’t actually know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that that’s the kind of instruction that you received in your early days, when they were train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 instruc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structions were simply this. You, you received your payments in cash, and that you were to invest the money, or rather, correction, spend the money in such a way as not to draw attention to yourself. Am I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you’re not right. Nobody instructs me how I should spend my money. I’ve always been very, um, independent about my, my attitude to money. I, I think, er, I’m, I’m rather frugal, and, um, and tend to spend money on the things that I really want, rather than just to spend it. I mean, if, if this man Victor had told me something like that, I don’t think I would have listened to him anyway, because spending money is, um, is about enjoying life, the way I want to enjoy life, not being to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maybe, maybe, maybe, um, I should, sort of, re-phrase that question. Not to spend the money, but to, however you use it, to use it wis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always use money wisely. I mean, if, if he’s offering that advice, then I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suggesting you should go and spend money, and then draw attention to your lifestyle. That wouldn’t be consistent with the kind of advice that you’ve received from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f Victor is offering advice, then perhaps I should listen to it, if, er, if you want to bring him here, if you think it would be any good, if he could tell me how to spend my money - but I don’t, um, nobody has told me to spend money in that w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 to spend the money, but not to put it into accounts, in such a way as would draw attention to you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mean, that, if, if, if that’s what Victor is saying, then perhaps he has a, a good point there. But, er, how that’s, er, associated with my financial affairs, I don’t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 perfectly understand Mr Smith. You know exactly what I’m saying. When were you last in F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rance? Um, I can’t think,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it a long time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 long time ago. Yes, that’s why I’m trying to think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must be quite some time back, if you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s, it’s not that I can’t remember, I’m trying to think. You see, I was in France on several occasions, and I’m trying to think when was the last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n recent ti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recent times, no. I do remember, yes. Yes, right. The last time I was in France was 197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971?</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sorry, 1981. When my wife and I were travelling around in the car, in Normandy and Britt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about trying 10 years later? How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h well, we’ll be even more precise. Let’s try 7th September,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991 - that was only last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In Sept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m, I, I, I was, er, going to go to France on a holiday with my wife. But we didn’t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ere were you going to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had, um, well I had booked a ticket to Dieppe from Newhaven,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happened, that you didn’t g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m, my wife became ill, within a few hours of, er, us being due to leave on the boat, and so we had to cancel it. We hadn’t actually booked any accommodation, we were, we were planning on finding something when we got there. But I think the destination, we hadn’t decided that destination, but we thought somewhere in Brittany would be a good place to go at the time. But unfortunately, because we didn’t make the visit, nothing materialis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idn’t go to, so, so, I’m wrong in saying that you went to Dieppe last Sept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r, yes, that’s, that’s incorrect. I booked, well, what happened: I, um, I had the ferry ticket, everything was planned. We, we, we were packed up ready to go. I, we were going to take my wife’s car, and put yellow on the lenses of the, um, the, er, of the headlamps, and you can still see those on the, the headlamps now, and a GB sticker on the back. And, er, it was one o’clock, I think, in the morning of, um, was it the 7th you said, if that was the date, it was 1 o’clock in the morning or so, and my wife complained of pains in her abdomen. I had to take her to the hospital, and she was kept in for about 36 hours, I think. I rang the company, er, I think it was on the Sunday. Or maybe it was the Saturday, to say, “we’re not going to make this, er, trip, can I change the dat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o the following day, the sailing the next day”. They gave me a reservation, I believe, er, but then we couldn’t make that either, because the doctor recommended she shouldn’t travel. So, I eventually, um, cashed in the ticket, which I didn’t do until, I think, about May or June this year, which, because we were planning, possibly we could go this Spring inste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your wife will be able to tell me then, that you had made plans to go to Diep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bviously, it’s been a sore point between us, that we didn’t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she’ll back that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lso, the fact that you didn’t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certainly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re, you’re lying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could I lie about a thing like that. My wife is in hospital, I actually visited her there in hospital on the 7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ight have done, before you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find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ight have done o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tha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ight have done on your retur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a downright lie on your behalf, because you know full well, I didn’t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that ticket was not used. I refunded it earlier this year, and I, I may still have the receipt somewhere in my flat, to show that I, I got a refund of £7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7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something like that. They, they, er, took a cancellation fee, so if, if I got the money back on the ticket, I, I couldn’t have used that tick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cost £108, did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bout that, I think, yes. Well, why, why would you suspect that I, I went to France, when I was visiting, visiting my wife in hospit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are say you’d visited your wife in hospital that day. I wouldn’t dispute that. Was it not possible you made a day trip to Fra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s certainly not possible. Because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you went to France to meet your KGB controller, and that you were paid in fran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returned here, you changed it into sterl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at’s complete fiction. I’m, there’s no truth in, truth in that accusation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why would your old chum say that, if it wasn’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old ch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Victor, if Victor knows that I went to France, then I’d like to see the evidence, because I, my wife would substantiate that I visited her in hospital. I spoke to her on the phone, I think, as well. There’s no way I could have made a day trip to France, and her not knowing about it. I was also in communication with her, um, parents on that, that day and over the weekend. So, I mean, it’s highly unlikely I’d have the time to go to France, if, er, if that’s the accusa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saying it’s not possible, to go to Dieppe for a day and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perfectly possible, but not in the time that I h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I am concluding this interview.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e end of this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have a form already, explaining your rights of access to the tape, and the time is now 9:16 pm, and I’m stopping the machine.</w:t>
      </w:r>
    </w:p>
    <w:p>
      <w:pPr>
        <w:sectPr>
          <w:headerReference w:type="default" r:id="rId34"/>
          <w:footerReference w:type="default" r:id="rId3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9 ~ TAPE 1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5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2</w:t>
      </w:r>
      <w:r>
        <w:rPr>
          <w:rFonts w:cs="Times New Roman" w:ascii="Times New Roman" w:hAnsi="Times New Roman"/>
          <w:bCs/>
          <w:spacing w:val="-2"/>
          <w:szCs w:val="20"/>
          <w:lang w:val="en-GB"/>
        </w:rPr>
        <w:t>:0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nterview is being tape-recorded. I am Detective Sergeant Beels, New Scotland Yard, Special Branch.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e are in Interview Room No. 2 at Paddington Green Police Station. At the end of this interview, Mr Smith, I’ll give you a form explaining your rights of access to a copy of the tape. The date is 10</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 time by my watch is 9:52 pm. I must caution you Mr Smith, you do not have to say anything unless you wish to do so, but what you say may be given in evidence. Do you understand the cau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You are entitled to free legal advice, as you know, and your solicitor is present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Mr Smith, I am going to come back to this letter from the man Williams. This is exhibit JS/40, already, previously introduced in the last interview. In that previous interview, you said that you didn’t know who it is intended for.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never sai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r haven’t I go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thought I said it was addressed to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but I didn’t know who had se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see, so you are now say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am not saying. I thought I’d said that previously. I am sorry if you misunderstoo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am sorry if there’s any misunderstanding. I just want to get clear in my own mind. So you do agree that this was sent to you, and intend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gree it was sent to me, yes. Well, let’s put it another way, it came through my letter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came through your letterbox. And the fact that it was address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ssumed it was for 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that is a reasonable assumption, and the fact that it was addressed to you by your Christian name, M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at is there for us all to se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e are not under any illusion that that letter from Williams is intend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 don’t think that is the case, actually. I think that is an assumption that it was fo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 assump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ddressed to somebody with my name, and as I have previously said, I believe the address on the envelope was in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 address on the envelope was addressed to Mr M. J. Smith. Was it n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haven’t got the envelope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ll produce the envelope in a later interview, but I can tell you that it was addressed to Mr M.J. Smith, albeit that the address might have been slightly inaccurate: 48A Burton Street Road, instead of what it is, but, I mean, that’s only just a min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must admit though, it’s a suspicious letter, with n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 nothing suspicious about it at all. I mean, it’s got your initials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see it as being extremely suspic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it’s only suspicious, because you’re not prepared to accept it was intended for you. And the reason you are not prepared to accept it was intended for you, is because, as I said previously, it was from your handler, wa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not, I don’t have a handl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come. Right. We won’t labour that one any more, there’s no point. Let’s go back to the money. The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ell me once again, where that £2,000 came from. I just want to make sure tha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ll I’ll reiterate, that it’s my money, it was received as part of my emplo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received, are you telling me now, it was as pa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part of payments for work that I’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at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associated with my work at GEC Hirst Research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they will be able to confirm that they made payments to you amounting to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m not sure in what sense you me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 thought it was quite a simple question. You have got £2,000 that we found in the drawer in your bedro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previously, in the previous interview, you said that it was money that you had accumula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from sources, or should we sa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et’s not say sources, from means of emplo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rom means of emplo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idn’t you say that that was money that you had received from GEC. Why didn’t you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ndirectly it all came from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didn’t you say that in the beginning. You didn’t tell me it came from GEC. You’re telling me now, this is news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n, perhaps I didn’t make myself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was that money receiv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in, over a, I can’t give you an exact date. Within the last year I would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in the last year. So they would be able to confirm this would the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you’d better ask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confirm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they always pay out in £50 notes? Is that the regular part of the system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it’s a regular part of the system,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this money consisted purely of £50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it would be fair to assume that GEC, when they pay your expenses, or whatever, pay in £50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it’s appropriate they do, yes. Depends largely on the size of the pay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what sort of size payments have you received over the last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give you the exact details, because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pproximate amount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m sorry, I don’t have that information avail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would these payments exactly be for.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ally want to comment any further on this, because I think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e do, because if only from the point of view of clarification. If you don’t mind. What sort of work, or what sort of jobs, or what sort of, how would GEC come to pay you in cash for work carried out by you for them? Give me an example of the kind of work that would entai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could only entail the work which I normally do, obviously. I mean, I am a Quality Assurance per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work I do is involved in Quality Assurance work. I do have to do some work outside GEC for, on behalf of the company, auditing external suppliers, very occasionally, and I have recently done a fairly major audit of a company up in Manchester, which is part of the GEC Gro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y paid you in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gave me cash,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they? This was in Manchester, GEC in Manchester. When was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was within the last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e’ll check that out. And how much did they pay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bout £11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10. Unless I’m thick or something, I’m talking about £50 notes. So that money that was found in the drawer, was that part of the money that was paid out by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that’s the money. I’m not interested in any other money at this stage, in any other monies that might have come to you. What I am talking about specifically is the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explained to you before. I mean, this is money which I have earned,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am sure you have, but not for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earn the money for GEC. I, the money GEC earns comes from the sale of its servi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an organisation with another three letters, the KGB.</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certainly did not come from the KGB. If you feel it came from the KGB,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other inference or conclus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think you will have to offer me some evidence that that money was from the KGB, I c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here to offer you evi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give you evidence it came fro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the person that’s here being examined for a brea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of the Official Secrets Act. You are the one that has got to give us an account for any sort of suspicious monies or payments that might be made to you, because it will be our contention that that was monies paid to you by the KGB, for work that you carried out for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can assume that if you wish. All I affirm is, that I received that money for work that I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 were sitting where I am sitting, what construction would you put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normally, I would not delve into somebody else’s private financial affairs. I would consider that was no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 appropriate thing to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think it’s inappropriate, or improper, for me to enquire into your financial affai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many ways I do. I think these are private matters, between people who might discuss them within their own famil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am telling you, that’s money that’s been paid to you by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re saying that, but I don’t feel I have anything to worry about, you having that assumption, because it’s not true. I am not, I am completely unfeeling about you saying it’s from the KGB, because your statement does not bother me, because I know it did not come from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et, you can’t give a reasonable account as to how you’ve come into the possession of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I say, I think you’ve gone to the point where you are prying into my private financial affairs, and I for one feel it is a bit private to me, and not for your concer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sorry if I’m being inquisitive, but I am going to get to the bottom of this, no matter how long it tak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can ask as many questions as you like, I’ll answer them to the best of my abil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that letter from Williams in the same envelo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 must be a coincidence. It’s got nothing to do with, if you think there’s some link - as I am sure you were aware, that the serial numbers will be dateable in some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serial numbers run in sequ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Well, that letter was received many years ago. I can’t remember exactly when. There must be a postmark on the letter, and you will, I am sure, see that the connection can only be seen as a very loose one, in that, if they were in the same envelope or not, because they are years apa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 monies were made up of different amounts then. What you are saying is tha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ay that, no. I’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elling you the monies were made up of bank notes, serial numbers, albeit they might have been split into three formats, but all ran, all had serial number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personally counted out the money, to make sure it was in two round thousands, because I felt I was happy to know how much money I had. That was the only reason it was separated. I honestly can’t say, you say,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erial numbers were consecutive, I am not sure if that’s true or not. I’m not sure if it’s made up of a number of groups of serial numbers, or not. I don’t look at the serial numbers s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f you say they are continuous over the whole amount, then I have to take your word fo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o you know about Karl Gehr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Karl Gehring is a, or was, an employee of GEC Hirst Research Centre until earlier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well did you kno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Very superficially. I had meetings with him on, I think 2 occasions, the last one being well over a year ago, and the one before that maybe 2 years before that, so we are talking about maybe ’88.</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knew him in 1988. Can you just remind me again what he does, or what he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I can’t say exactly everything he did, because I don’t know it, but he was for a time at least, responsible for some research activities into materials that could be super-conducting. He was mainly looking at devices, I think, devices which could possibly be us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n a superconducting environment. I don’t, honestly, I don’t know the full extent of that, because my interviews with him were mainly about the nature of his record keeping, his laboratory techniques, the calibration of his equipment, the methods he might use for software control, the sort of things that a project manager would have to do to run a good project. So, any discussion with him about the technical aspects of the job, I think, would not be very great, so I can’t say exactly what he, or the project work he was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know him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said superficially. I mean, I knew him by sight, I had had these 2 meetings with him, which couldn’t have been more than 3 hours in length, in all. I, he wasn’t somebody I saw around very much. I think he used to go out on conference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well did you, well, correction, when did you last see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last time I saw him was, er, I think, last year. You see, he was quite ill for a period. In fact, I think that was one of the reasons why he left the company. He had hepatitis, and I am not sure if he has taken early retirement, or what, but he’s disappeared from the company. I think it was early retirement, somebody told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take a short break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I am concluding this interview. Is there anything else you wish to add or clarify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At the end of this interview 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Right. You have a form here explaining your rights of access to the tape. The time is now 8 minutes past 10 in the evening. I am switching the tape off.</w:t>
      </w:r>
    </w:p>
    <w:p>
      <w:pPr>
        <w:sectPr>
          <w:headerReference w:type="default" r:id="rId36"/>
          <w:footerReference w:type="default" r:id="rId3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0 ~ TAPE 19</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bCs/>
          <w:spacing w:val="-2"/>
          <w:szCs w:val="20"/>
          <w:lang w:val="en-GB"/>
        </w:rPr>
        <w:t>:2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bCs/>
          <w:spacing w:val="-2"/>
          <w:szCs w:val="20"/>
          <w:lang w:val="en-GB"/>
        </w:rPr>
        <w:t>:23</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New Scotland Yard, Special Branch.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Special Branch,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Mr Smith, I will give you a form explaining your rights of access to a copy of the tape. The date is the 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and the time is 10:20 am by my watch. I must caution you again, Mr Smith, that you do not have to say anything unless you wish to do so, but what you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know that you have the right to legal advice, and your solicitor is 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understand that you had the opportunity for a shower this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did have a sho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have a sho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did, and you were offered breakfast, and settled for a cup of coff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cup of coffe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ave you had a chance for exerc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ye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We’ll arrange that later. You understand that you are still here, having been arrested and detain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n suspicion of having committed offences contrary to the Official Secrets Act. Do you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We’ll start the interview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Mr Smith. Following the withdrawal of your security clearance at Thorn EMI, did you propose to write to the Prime Minis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Prime Minis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s Thatc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 No, I don’t believe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show you a letter here. It’s contained in 3 exhibits, and these are JS/49, JS/50 and JS/51. Can you tell me, was that written by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 was. I remember now, yes.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n you look at what’s als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looking back on it, I was wondering what circumstances I should, yes I do remember this situ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 you’re quite su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Yes, I a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action I actually took, as you well know, is I wrote to the Security Directorate of the MoD, and this was just notes I was making at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you agree then that that’s your handwriting? Sorry, you agre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ll 3 exhibits. There’s some on the reverse. That’s the complete letters, as f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 was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t was just some jot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take a break from this interview for about 2 minutes. The tim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10:22 am. I am concluding this interview. Is there anything else you wish to add or clarify at this stag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re’s a form here explaining your rights of access of that tape. The time is 10:23 am. I am switching off the machine now.</w:t>
      </w:r>
    </w:p>
    <w:p>
      <w:pPr>
        <w:sectPr>
          <w:headerReference w:type="default" r:id="rId38"/>
          <w:footerReference w:type="default" r:id="rId3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1 ~ TAPE 20</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bCs/>
          <w:spacing w:val="-2"/>
          <w:szCs w:val="20"/>
          <w:lang w:val="en-GB"/>
        </w:rPr>
        <w:t>:26</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bCs/>
          <w:spacing w:val="-2"/>
          <w:szCs w:val="20"/>
          <w:lang w:val="en-GB"/>
        </w:rPr>
        <w:t>:54</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nterview is being tape-recorded. I am Detective Sergeant Stephen Beels, New Scotland Yard, Special Branch. The other officer with me is …</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I will give you a form explaining the rights of access to a copy of the tape. The date is the 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 the time is 10:26 am. Mr Smith, you do not have to say anything unless you wish to do so, but what you do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I would like you, to the best of your ability, to give me an account of your movements, from a week last Sunday, through to the time that you were arrested on Saturday. If you, just take your time, and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week last Sun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week last Sunday, yes. W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 I am trying to think of the date. What was the date on, are we talking about the beginning of Augu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Sunday. Well, I was on holiday. I mean, I can’t actually remember what I was doing on Sunday. Is Sunday the important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would like to begin by starting on the Sun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being silent because I’m holding back. I’m just trying to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I said I can understand, take you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 remember - if we go back just one day - the Saturday, I went to a Spanish restaurant with my wife. We left before midn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ich restaurant w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as a restaurant called "Salvador’s", in Fulham, Park Walk. We got back, I think we stayed till, very early on Sunday, I think we were probably still up. We watched a film on TV, I can’t remember exactly, but I think Sunday, I would have, probably have had a lie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ll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no. We sometimes lie in until noon, you know, unfortunat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would your routine have b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Sunday, I usually don’t do very much. Some Sundays I don’t even go ou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particular Sunday, because it’s so blank, I think I perhaps, I just watched TV. I probably did something at home, and I know I had some letters to write for job </w:t>
      </w:r>
      <w:r>
        <w:br w:type="page"/>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nterviews, and that sort of thing. Maybe I was doing that, I really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ell, how about Monday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Monday, I believe, I went to my bank to pay my redundancy cheque. I think that’s what I did on Mon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the morning or the afterno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in the afterno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id you do in the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God, it’s difficult to remember. In the morning I ... Do you know, I can’t remember. I was on holiday, I was taking it very casually. I was just pottering about and not doing very much, and I, because I was not doing very much, I can’t remember it. It was the sort of things I would do any evening, read a magazine, that sort of thing. It’s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did you leave the house, did you visit any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the Monday? Well, as I say, the only thing I remember doing, or I think I did on the Monday, was I had to pay a cheque into the bank, which was for my redundancy payment. I was anxious to get that down there as soon as possible, so it would go i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that would show up in your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ight have gone, I think there was something I wanted to buy on Monday. There was a magazine that I’ve, I usually buy, but I find it very difficult to obtain. I keep an eye open, a magazine called “Keyboard”, which is for music enthusiasts. It only comes out, I think it’s the first week in, it’s an American magazine, it only comes out about the first week in the month. I nearly always seem to miss it. I have a great deal of trouble obtaining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buy it loc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W.H. Smith’s is the only place I could buy it. It wasn’t there, so I presumed it hadn’t been issued. I think that’s what I was doing on Monday, in the way of shopp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make any visits, any trips any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rips? On the Mon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 trips, but did you leave the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ould have gone to Kingston, to the town centre. I don’t believe I went anywhere apart from Kingston town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Can you remember what you did on Tuesday th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really grey. It might sound dreadful on the tape, but it is extremely grey as to what I did early part of last week. I had a P45, which I, I know I had to send to my, the people I should be starting with, the Lab Staff Agency. I may have posted that on the Tuesday. I can’t be very precise about this. I know certain things that I did do last week, but I can’t remember when I did them, or at what ti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for Tuesday, you can’t be any more, so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very vague,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ell. Let’s try Wednesday then. Can you remember what you did on Wedne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fact, I’m more sure of what my wife did, I think, than I, I am of what I did. I know she, she had a visit to the dentist, I think, on Tuesday.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 can remember what your wife was doing, you must have some recollection of what you were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might sound dreadful, I know it does, but if I was doing anything concrete, I think I would remember it. But, I’m not sure if it’s Wednesday, I know I had to adjust the clutch on my car, before I was driving down to Basingstoke on Thursday. I think that’s the only thing I can remember, I might have done on Wednes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Did you go out Wednesday eve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dnesday evening. It’s possible. One night last week, my wife and I went to an Indian restaurant. It may have been the Wednesday, I think it was the Wednesday,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as that local to where you l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s a place called the Akbar, in Richmond Road, which we visit from time to time. It’s quite a quiet Indian restaur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ould walk there, would you? It’s walking dist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we walked ther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So, Thursday then, what did you do on Thur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ursday I drove down to Basingstoke, and attended an Induction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time of day? What time did you get up, what time did you lea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left quite early, about half past seven I think. Maybe it could have been even earlier than that. But, no, it was seven forty, because it was a bit later than I should have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time did you arrive at Basingstok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rrived there about eight forty five,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the time you were expected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 think, you know, I was either slightly early or slightly later than I expected. The problem was, I was anticipating a straight run, and for some reason there was a lot of road works there, and I was held up going down the M3, and, er, so I was a bit anx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time was your appointment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nine o’clock, but I wasn’t quite sure where I was supposed to go, so I thought I’d better get there a bit earli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as this a group induction, or was it just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 group induction, but I was asked to go there before I was due to start the job, because they were anxious that I understood a bit about their, the way they document their procedures, and the way, the importance of safety and accuracy in the documentation for, for pharmaceutical work, which, obviously there is a patient risk if things aren’t right. So they like everybody to do it, I think everybody in the company has to go through this course at sometime or o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see, so it wasn’t a course for people who were about to start employment at the company, it was for people who were already in the compan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were invited to go along, as you were starting in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eople already in the company. W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other people there, were they i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I think some of the people had been there a few weeks, or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 were employees at that time? Yes,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as I hadn’t started, and the course was only run for, I think, every couple of months, I believe. They thought, well, if I don’t do it now, it would be too l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Makes sen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any people were on this induction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believe it was thirteen. I think that was the figure that was mentioned. When I first went there the man said, I think, there’s ten or eleven, but I think, actually, it was a bit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can you remember who it was you saw there? The name of the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 man called, I think it was Jim Sykes, I think he called himself.</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ow long did that induction course l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a bit over an hour and a half. There were a couple of videos, and a bit of talking. There was a slide projector, and an overhead projector, which they discussed at various points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 whole thing wound up about what, half past ten? ten? Roughly, you tell me, give us an indi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just, it was gone half ten, by the time we’d finish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happened aft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ung around about a couple of minutes, because I was going to talk to this man before I left. I thought it might be a good idea. But the people, he obviously knew some people in, on this course, who, one man I don’t remember the name of, a man with grey hair who was rather chatty and kept asking questions, and he immediately collared this man. And I couldn’t see, I didn’t want to hang about. Because I didn’t really have anything in particular to say to him, I just wanted to say, “look, what do you think my problems might be with, with the documentation”, to get a second view on it, because I, I had only heard the story from the man Robby Booth, who would be my superior, my supervisor in my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type of work would it involv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illy Industries manufacture pharmaceuticals, antibiotics, and drugs of various sorts, and they supply, I think worldwide. So the, well, it’s very difficult for me to say, because having not worked there, I am basing it on what I have been told, and what was in the brochure that I was given to read before I went for the interview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let’s go back. So you were there to about, roughly, half past ten. Is that right, or thereabou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bit later than that. I left there, er, just before eleven,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where did you go aft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rove back up the M3, and it was a nice day. I think I was a bit, I wasn’t, to be honest, I mean, this job, although I have been very anxious about it in the last few days, it was not a job I would have chosen. It was, um, sort of, the only thing that came up at that would keep me employ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mean, you haven’t answered my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m trying, I’m trying to get to my state of mind when I left there was, well, Ok, I can see what they say. I could see through some of the weaknesses in their system, the way they were discussing it. I thought, well, obviously, this company has a few problems on documentation, and the way they work. Now, I would have loved to have gone down and done a QA role on that job. But they were asking me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rite procedures, which isn’t really what I’m good 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can we go back to the time, you know, you left there around, for argument’s sake, around eleven o’clock. We’re not going to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left there, it was around that ti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did you do aft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I was explaining, with this state of mind, and it being quite a sunny day, I decided to just go for a drive, because I knew my wife was going to be out in the morning. I thought, well, if I rush back, I will only be sitting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re did you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ecided to go to Harrow town centre, which is near where I used to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rrow town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reason I decided – as I was saying on Monday, I was trying to get this magazine in Kingston, and I know that in Harrow they have a tremendous pile of these magazines every month because, which never seem to get sold. So I thought, well, if Kingston hasn’t got i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they never seem to have it in W.H. Smith’s in Kingston. I see it, may be 2 or 3 copies there, and they’re snatched up immediately, whereas Harrow always seem to have - there’s a W.H. Smith’s in Harrow - always seem to have too many, so I thought, well, perhaps I’ll go there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find what you were look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unfortunately. May be it hasn’t been issued in the la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came back up, if you can just tell me the route you took to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Harrow. To Harrow town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Harrow. I went down the M3. I was going down the M3, and I saw all the traffic queued up going the other way, and I thought, God, you know, this is going to be difficult next week. And I was going quite slowly, I wasn’t speeding, wasn’t doing seventy, and I seem to remember following a truck, or something, for a long time, just day dream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but you must have known what route you to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no. I was saying, I was going down the M3, and I think I just, for some reason, followed this truck off up the M25. But I knew it was going roughly the right way. I thought, well, maybe I could go some other rou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I get it clear, what route you did take. Did you, are you saying the M2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up the M25. Yes,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did you turn off the M25?</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member the number, of the road. It was near Rickmansworth,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Rickmansworth turn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er, because I don’t know the M25 very well. I was just driv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 me ask you, travelling North on the M25, clockwise direction. You came up the M3, turned onto the M25. The first junction is the M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I’ve used that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idn’t come off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Maybe that’s the one, I, um, I intended to come off at. The thing is, I didn’t have my map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must remember. Did you come off at that jun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no. Certainly,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n, the next junction is the junction with the M40, Oxf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I remember the M4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come off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not the M4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 next junction was the junction, a smaller junction, off to Chorleywood. Did you take that jun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horleywoo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It’s the one before the Rickmansworth turn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member the name Chorleywood,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reckon you turn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I was near Rickmansworth, that’s all I can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for the purpose of this discuss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Junction numbers don’t really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interested in the numbers, but just the general locality. But for the purpose of the answer to this question, you, you to the best of your knowledge, you believe you came off at the Rickmansworth jun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I, well, if Rickmansworth, if there is only one junctio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ther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n it must have been that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there is a junction there. So, can you just talk me through that. Where did you go from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rove back towards Harrow, and I didn’t exactly, as I say, I didn’t have my map, and I was only using my sense of dir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omehow got towards the Watford, is it Watford Road, or near Bushey, somewhere like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lso, I was quite pleased to be, because, as I say, it was a nice sunny day, and I was quite happy to be driving through, watching the little villages, places I don’t think I’d ever been to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did you stop off on the way to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stop off for refreshments,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was thirsty, I believe, but I don’t think I stopped off, no. No, I’m sure I didn’t stop of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do I take it then, that you just, you drove directly from Basingstoke to Harrow town centre? You came up the M3, onto the M25, to the Rickmansworth turn off, and you followed that road directly back to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roughly what time would that have b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actually check the time, I just sort of estimating it, it must have been about, between half eleven and twelve, I guess.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where did you park your car in Harr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Harrow. I parked it just on the edge of the t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the edge of the town. Can you give me a better sort of id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the name of the road. I mean, it’s just a road I, I park in from time to time, because it’s easy to get in and out of, without going through the town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re there any landmarks? Anything that you can think, that you know, a cinema, Town Hall, or something nearby that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s just, it’s just one of the roa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parked in a sid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 side stree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now I take it, you followed the main road from Rickmansworth to Harrow. I believe it’s, it may be the A404, you followed that route into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art of the way, I remember the 404 was part of the way, I didn’t go on the 404 all the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anyway. So you went into Harrow, and you parked in a side street near Harrow town centre. Right. Just talk me through from there. How long did it take you to walk from the side stree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into Harrow town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might have been ten or fifteen minutes. I wasn’t in any particular rush. And it was hot, so I just took m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directly to W.H. Smi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ore or less, I think, yes. Yeah, I might have looked in a shop window.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but the purpose of your visit there, was to go to the W. H. Smith’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suppose it was, and it wasn’t. I tend to drive miles out of my way, just to go and visit a shop sometimes. I know it might sound stupid, but,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abouts is W.H. Smith’s in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in the centre. There’s a big shopping centr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you didn’t find the magazine that you were looking for. So what happened after that? Did you make any other purcha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bought some newspaper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did you go from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lked back to my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made a trip from Basingstoke to Harrow to find a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the reason. If I had bought the magazine on Monday, I don’t think I would have gone there, to be hon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bviously not. I mean, that was the purpose of your vis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The, I think the reason I went to Harrow, it probably was nostalgia, actually. Because, when you think, it was only a week before I had been working nearby, and I do visit Harrow from time to time in the day, for shopp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ould it be reasonable to say, that you know that area reasonably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know it that well. I know the centre. I sometimes go into the car park in the centre, sometimes I park outside. There is, I went in about 2 weeks ago with my immediate boss in Hirst Research Centre, because he wanted to buy something and I was, maybe I was looking for the magazine then, as well. I can’t remember. We went to the centre together, and walked around together, and went into a bookshop, and, as I say, it is a place I g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rom time to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rom time to time. I’d say almost every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lmost every month. So you know reasonably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 places I go and visit. I don’t know all the layout of Harrow, because I don’t liv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but you have a reasonable knowledge of the geography of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know where there’s particular shops that I frequent. There’s a Hi-Fi shop that I visited once, a bookshop that I went to, when I was looking for a particular book on manag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you were unable to find, or to buy, the magazine you were looking for. What happened after your visit to W.H.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that. It then dawned on me that I had intended, before I left Basingstoke in the morning, that I should have bought the morning papers, because I know Thursday’s a very good day for the job pages, and I was anxious to get applications in as soon as possible, because this 3 monthly job I’ve got is not that long term, it may not even last 3 months. So I am thinking, well, I’ve got to secure a permanent position somewhere, and so I decided I’d buy the quality papers, that may have jobs that would be suitable for me, and I went to a newsagents there, and bought them.</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stop off for a me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got a feeling I bought something. I can’t remember what it was now, something to eat, bu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you must remember if you stopped off to have a snack, were sitting 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think I would have stopped off to have a snack. I know I was thinking about buying some sandwiches in Marks and Spencers. Whether I did or not,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meet anybody during the time you were there? Did you see anybody you kn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see anybody I knew. In fact, I don’t think I would have, because they would probably be all at work, the people I knew in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s true to say, you got to know the area because of the fact that you worked in Wembley, which is not too far, it’s nearb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nearby and Wembley is a very bad shopping centre. Although it’s quite large, it’s got some of the main shops, it hasn’t got a decent bookshop, hasn’t got a decent record shop, a bookshop like W.H. Smiths, or I think, it’s Hatchards. It hasn’t got a decent Hi-Fi shop or music shop, and Harrow’s got these sort of things. So, Harrow has more attractions for lunch time shopping than Wembley ever would. I might go to Wembley to use the bank, because I can sometimes walk there. It’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convenient to just drive down there and park in a side street, but it’s not the sort of place that, I don’t go so often as I used to, to Wembley. I mean, I found it a boring, sort of,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re unable to buy your magazine. Can you just talk me through. Did you walk back to your car then, or did you browse around the sho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remember browsing around the shops. I might have done. If I can reiterate, I mean, I wasn’t, I wasn’t going there in a very purposeful way, I was going there jus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buy a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o buy a magazine was probably the main reason, I was thinking of Harrow, because I know they have them in Harrow, and I found them there before. The, probably the main reason I was dilly-dallying, I suppose it was, the main reason was because my wife was doing something that morning, and I felt in no rush to get back, because I thought she won’t be home, so I might as well take my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you tell me how long you spent in the general, sort of,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I say, I must have got to Harrow between eleven thirty and twelve, and I couldn’t have been in the area for more than another half an hour, or hour at the mos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 literally to go there to buy a magazine. Unable to buy the magazine, return to car, is that because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probably I got some papers. I might have, I was anxious to see if there was anything good in the paper before I went home. I thought, well, if I see something good, I’ll get home and apply straight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member spending, it might have been ten minutes, in the car, looking through the job pages of the Telegraph paper, which is the best paper fo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an you tell me, did you drive back home direc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as direct as I could of, from that point, because I was, I went over Harrow Hill I remember, and I went, I’m trying to think of the route, through Greenf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kept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me back the normal route I would have come home from Hirst Research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came over Harrow on the Hill, down the Harrow Road, which it would be, if that’s the rou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the name of the road,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presumably, then you turned right at the traffic lights, down Greenford Road. Is that right? You said you went through Greenf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might have be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Ok. This tape is coming to an end, so I am just going to switch the machine off before changing tapes. The time is 10:59 am.</w:t>
      </w:r>
    </w:p>
    <w:p>
      <w:pPr>
        <w:sectPr>
          <w:headerReference w:type="default" r:id="rId40"/>
          <w:footerReference w:type="default" r:id="rId4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1 ~ TAPE 21</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0</w:t>
      </w:r>
      <w:r>
        <w:rPr>
          <w:rFonts w:cs="Times New Roman" w:ascii="Times New Roman" w:hAnsi="Times New Roman"/>
          <w:bCs/>
          <w:spacing w:val="-2"/>
          <w:szCs w:val="20"/>
          <w:lang w:val="en-GB"/>
        </w:rPr>
        <w:t>:55</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bCs/>
          <w:spacing w:val="-2"/>
          <w:szCs w:val="20"/>
          <w:lang w:val="en-GB"/>
        </w:rPr>
        <w:t>:24</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s continuing interview of Mr Smith. This is the second tape. The time is now 10:55 am. Mr Smith, you are still under caution. Do you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came down the Harrow Road, and you turned right at the traffic lights towards Greenf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did, but to be honest, I don’t remember exactly the route I was taking. I was just follow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re you in the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 car was driving itself virtually. I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the area reasonably well. Well, you know it well, because you worked in that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but the fact was I was on auto-pil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at I am saying i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more or less. I mean, I do the journey so often, 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hat I am saying is you didn’t go straight on, you didn’t go straight ahead at the traffic lights at Greenford Road, which would take you down through Wembl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no I didn’t go through Wembley,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you didn’t, so you turned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did you know I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ard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did you know I didn’t.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I’m asking you, sorry, it’s a rhetorical ques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I went through Wembley, I’m sure I didn’t go through Wembl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traffic in Wembley is quite bad at ti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re did you go from there then? You turned right back towards Greenf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ent through, as I say, I was following my route home, that I would have taken anyway, and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went down the Greenford Road as far as Southall, and, um, I’m trying to think, it goes through Richmond eventually, that. The route I take is a fairly straight route, which goes towards Richmond Bridge, and it’s quite a pleasant drive once it’s away from the town centres. My main reason, I think, for taking my time, as I was saying, my wife wouldn’t be at home, I had time on my hands, and I was quite happy in the sun to be driving around. It’s, driving is something I quite enjoy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stop off on the way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the way home, I didn’t stop off at all, no. I don’t remember stopping the car at all, except for traffic lights or jun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time did you arrive back at your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wife had just go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re had she been, incidentally, where had you wife been incidentally that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had an appointment. What was it? I don’t know if - I’m getting a bit confused now, as to what days what things happened - either Tuesday or Wednesday she had to go to the dentist. I thought it was Tuesday. She went on Wednesday for some reason – then either that’s the dentist, or it was some other reason, but she said she would, she was going - she would know more than I would where she was going. But I remember her telling me, but I don’t know where, she went to the hairdresser on one day. I don’t think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at was the day, because she stayed late. If I could, if I could come back to that, I probably can remember it, but I am just trying to think what it was that she was doing last week. Do you want enormous silences on the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 Ok. Leave it for the moment, we’ll come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ell me what time you arrived back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I say, she was just getting back as well, so she couldn’t have, perhaps she’d gone to the Kingston town centre. She had something to do, I know, on Wednesday morning, and she probably wouldn’t be back too early, so I, that was the reason I got back I think, it, it must have been in the region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ursday morning you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ursday morning, yes. It would have been Thursday afternoon by then, I think, either it could have been 1:30 or 2:00, or maybe a bit la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you had that appointment in the morning at Basingstok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took you up to about 11 o’clock, and you decided to kill some time, and travelled to Harrow to look for a magazine. You were unsuccessful, and then you drove ho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you are saying, is that you didn’t stop off and meet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meet anybody at all, nobody I could have said I kn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you talk to anybody. I mean, strangers asking dire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alked to the newsagent. No, I didn’t ask directions. I talked to the newsagent, I was buying the newspapers, but to my recollection I didn’t talk to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it strikes me as being highly unusual for somebody to travel out of their way, to take such a detour from the direction of your home address to Harrow, to purchase a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say, it’s, people might think it’s strange. I mean, I’ve driven up to the West End for the Saturday afternoon to look in a couple of shops, and I do that sort of thing quite often. My wife gets quite annoyed with me, for staying out shopping, and,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e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my interests take me to shops in the West End, or places where she doesn’t want to go, and so we tend to do our own thing on a Saturday, and because we were on holiday, I mean, this was a, it was like a Saturday, as far a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was concer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not being truthful are you. You met some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meet anybody. I explained to you, the only person I could have talked to was the newsagent, who sold me the newspapers. I did not meet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alk me through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riday was, is quite an easy day to talk about, because the wife and I were, had been planning all week that we would go to the coast one day, and the weather had changed a bit in the middle of the week, and she was a bit upset that we wouldn’t be able to go. But we fixed Friday as being the day we would go to the coast. So we drove, do you want me to go through the whole jour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time did you leave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left home quite late, I think, it must have been nearly 12:00 I believe. I remember being annoyed that we were leaving later than I wanted, because I don’t like making a late sta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 wife would account for you being at home that morn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mean, she’s quite, she takes a long time to get ready in the mornings,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spent the day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a number of places. We drove, well I drove, she didn’t like driving when we go out for these pleasure trips, she likes to enjoy it and I have to do the driving. So we drove from Kingston,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think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can give you the route exactly. We drove from Kingston, we went down Tolworth, followed the road from Tolworth down to Stoneleigh, I think, Epsom way, and then turned off towards the, I think it was the M25. Eventually, I picked up the M23, because I, by being so late, I thought if I go down the motorways we can kill a lot of distance more quickly. So, I did 70 down the M23. We hit some, we hit a lot of traffic, there was a lot of road-works going on the M23, down nearer Brighton than London, and I remember being a bit annoyed that we got stuck there for about 20 minutes or so. My wife will confirm that, I am sure, because we went, I decided to turn off then, because I thought this is taking too long, and we, and not long after that, we went past a pub that had a Freddie Mercury sign outside. So I said, “well let’s go back there”, because she likes Freddie Mercury and Queen, and she wanted to see if there was anything interesting in the pub.</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fore we go any further. Are you telling me then, that your wife can confirm your move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 were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together all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was with my wife the whole time, apart from when she went to the loo,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forget Friday then. Let’s talk about Saturday, we’ve been over this before. Let’s talk about the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Talk me through it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telephone call. It was, I mean, we have it on tape, so I don’t suppose it makes much difference discussing the details, because I don’t, you know, at the time I didn’t get all the details clearly. I heard the telephone call, the telephone rang, my wife picked it up and answered. We know it was a guy called George, who wanted to speak to a Michael Smith. I think he said Michael Smith, or was it Mike Smith, I don’t know. I was passed the phone by my wife, I heard this foreign sounding man. I gave a few yes, ok, sort of answers. What do you want to know n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Ok’s, to what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sounded suspicious. He gave me reason to doubt who he was, and the reason for the call. I did mention previously, you didn’t seem very interested, that I have had some suspicious encounters around my house in the past, and I was rather concerned who this man might be, and why he was talking to me. I didn’t want to alarm my wife, because she can be quite sensitive about things, so I gave her the impression that I’d known this, I knew this guy from work - but I obviously didn’t. I decided I would follow it up, because he’s somebody who seemed to know me, and I didn’t know him. I only got from, um, to my understanding of what he was saying, the only, the thing I got from it was Cardinal Drive. I didn’t, I know now it was Durlston Road, I think it was mentioned, but Cardinal Drive was the thing that I heard, and I thought, I don’t know any Cardinal Drive, but I know the Cardinal pub. So, it was just curiosity on my part, I thought, well, I’ll follow this up. So I went out, I went out actually later than the guy had, I think had said, he said 15 minutes, I think. I think it was nearly 20 when I left the house. I wasn’t, I wasn’t actually looking at the time, and so I thought, well, I probably won’t find out anyway, but I just went in that general direction. I just, sort of, guessed at where it might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nothing there. I mean, I was, I just thought well, it’s a waste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to that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know if I did. I mean, as I say, I thought he said Cardinal Drive, and I didn’t find any Cardinal Drive. I did ask somebody in a shop, was there a Cardinal Drive around here, it was in a flower shop on the corner in the Tudor Drive. I asked the man, I said “do you know if there’s a Tudor Drive around here”, and he said “no, I know there’s a, sorry a Cardinal Drive around here”, he said “no, there’s, it’s Cardinal Avenue”. I thought well, that can’t be right, I mean. I was getting the feeling maybe that it was a hoax, you know, and I couldn’t understand it. We have a friend who does play practical jokes on us sometimes and I, he puts on funny accents, he imitates our flamenco dance teacher sometimes, and I just thought, well I’m wasting my time, so I walked back down, I think it was Cardinal Avenue or, and just sat on the wall for a short ti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abou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then came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t on a wall,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s a sort of triangle of shrubbery and, on the corner of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at on the route back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on, yes it was the shortest route back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y did you go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this man seemed to be indicating there was something of concern, you know, and well, I thought it was concern for him, I mean, I didn’t think it was me. I thought this man George who knows me, or says he seemed to be saying he knew me, has made me suspicious and curious,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I would have been concerned about it, if I hadn’t had this suspicious person hanging around the house about 2 weeks earlier. If that hadn’t happened I probably would have ignored it, but I’ve been very, I said before, I mean, I was very suspicious when I applied for this job at Ferranti. I thought somebody was watching me, you know, I just had that feeling. I get very, I like to get to the bottom of things. I’ve actually followed people down the road before now, thinking that they were watching my house, and I, maybe I got a bit paranoiac about it. I think it all dates back to 1980, when my phone was being tapped, I made it quite clear to the MoD security people, that I know they were watching me, and I’ve wanted to catch them in the act ever si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go into the telephone kiosk at the corner of Durlston Road and Cardinal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ust have sat near ther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ear there, did you enter the telephone kios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ight have done, I can’t remember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either did or you didn’t, I mean, you can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maybe I did,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can remember quite a bit of detail from your activities over the week, surely you can remember if you entered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seemed to be of interest to this man, that the telephone box was mentioned. I don’t, I didn’t know that was the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he gave you dire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e gave me Cardinal Drive, which, I mean, I thought, maybe Cardinal Drive is somewhere else, and I really didn’t have a clue that that was the particular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e gave you Cardinal Driv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re was nobody there, so obviously George was just playing games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ga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I said before, I think these things are linked. This strange phone call, this suspicious man who was hanging around my house, who I saw for some 2 or 3 minutes doing a circle around the corner of Park Farm Road and Burton Road, looking at the house downstairs, looking at my flat, I noticed him out of the window, and I went from room to room to see who he was, and I couldn’t judge that. If this had never happened before, I wouldn’t perhaps be suspicious, but I say, this had happened in 1980 and 1985, and maybe in other times as well. I’ve been very suspicious that my home was being watch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it alarm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didn’t alarm me, but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notify the pol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tell the pol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because I didn’t have, they would have laughed at me. What I, the main thing I was trying to get at, I want to find out who these people a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that was the reason that you went to this, you followed these instructions on Saturday morning, to go to the telephone box at the corner of Durlston Road and Cardinal Avenue. You wanted to go, although they may have said Cardinal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et’s make it, let’s make it clear. I did not know that was the particular location I was being directed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s what he said on the telephone, surely. You heard it on the tap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ay have said that but I only half got, I got the message I was half asleep, remember. I mean, I was just to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id you go there, or did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go ther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go there. And did you enter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ust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entered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the telephone box was mentioned, I think. That’s why I went there. I wasn’t looking for anything, I mean, I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id you enter the telephone box, if that was to be the location for a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what I, I may have picked up the phone, thinking about calling my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remember. I mean, it was, things happened so quickly after that, tha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would you wish to call your wif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she was about to leave, to go to a back appointment, and I thought, maybe she’s waiting for me to come home, and I didn’t want her to worry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rush out of the house to meet a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rush out of the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left your house very shortly after having received a call, from a man you’d never previously met. You went to the location to meet this ma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know I was meeting him. I just, I was cur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know you were meeting him? So what did you exp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why people do things. I don’t know why I di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know why you did it. Ok. So what happened after that. You left the telephone box, and where did you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followed the same route home. I mean, I didn’t, it dawned on me then, that I did want to, I mean, the reason for going for the newspaper was a genuine one, I did want to go, because we’d been at the coast the day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can we just stick to the main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ean, this is quite important, this, because I’d missed the Olympics the night before, because I’d been too tired to stay up, I wanted to get the resul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can we just stick to the point I am making. I just want to just get clear in my own mind what your movements w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hen you left the house, you went to the corner of Durlston Avenue, to this telephone box.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am not denying it,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you entered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did,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and you didn’t make a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make a telephone call,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Were you expecting to receive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so, no. Why shoul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think so. But why enter a telephone box, if you didn’t intend to mak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the telephone box was the only thing that was concrete, that was mentioned, and the name Cardinal Drive, and I thought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didn’t even know if that was the location that was being indicated, or not. I mean, I am no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nt straight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m not saying I - I had no preconceived ideas when that phone went, as to where this place was - apart from, I had the name Cardinal Drive mentioned, a telephone box - and I didn’t, I actually didn’t get the name Durlston Road, because the man’s accent was so thick, it sound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didn’t stop to ask him any questions as to the location. You acknowledged the directions with a yes, yes ,yes. You heard it on tape. You knew the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know the location,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went straight there, did you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go straigh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r goodness sa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down to Tudor Drive. I went to a flower shop and asked a man is, where is Cardinal Drive, because I was suspicious of the reason for that call. I mean, who wouldn’t be, if somebody phones you up with a strange accent, gives you a strange story about something, which doesn’t really tie up with anything I’ve, with my experience, and then more or less directs me somewhere. I mean, I wanted to, what’s the point of me just ignoring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say that’s the behaviour of the average man in the stree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e average man in the street would certainly be curious, as to see. I mean, every time the phone - my wife does this as well - every time the phone goes, and we hear, either we don’t get any answer at the other end, or somebody asks for someone - I mean, it’s like when people ask for somebody, and your wife becomes suspicious of who is this other person. It immediately creates curiosity. I don’t think, anybody who has got any intelligence is curious about something that doesn’t add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re curious, and in your case you followed it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nearly always follow up curious event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yes. Is that the behaviour of the average person in th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but I’m a quality assurance man. I mean, that is the nature of my job, is to be curious, and I can’t switch that off when I leave work,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entered the telephone box, but didn’t make a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no reason to make a telephone call. The on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did you enter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picked the phone up, I think, because I thought maybe my wife is going to be anxious. Because I know she was getting late for the appointment, and she had to leave by, I think, twenty to ten at the latest, to get there by ten. So my concern, when I realised this was just a waste of my time, was that I am going to upset h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o, I think, I picked the phone up to make the call and then decided not to, because I thought, well, she’s probably in the shower, and it’s just going to delay her even more. So, that could have been my only reason for going into th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left the telephone box, and you then, um, made your way back to your home address. Is that what you’re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to the newsagent on the way back, because I still wanted to get this news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Where is this newsagent’s. What road i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my normal newsagent on, er, on Kings Road. It’s called Moran’s, I think. Which is the newsagent who normally delivers my papers, and she will specifically remember it because I picked up 2 copies of the Times, thinking I had the supplements, or something, and she said you’ve got 2 copies there, and I put it back on the way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road is that newsagent’s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in Kings Road. And I was on the way back from Kings Road, via Chesfield Road, when I was picked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 left the telephone box in Cardinal Avenue, junction with Durlston Road, you took the most direct route back, did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 is the most direct route. I mean, because of the nature of the roads in that area, there is no more direct route than that, back to the newsagents, any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you know that area reasonably well, do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the roads. I ignore the names of the roa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know the geography of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the roads in the immediate vicinity of where I live. I don’t know all the roads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ask you again. When you left that telephone box, can you remember where you went. You sat on a w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at on a wall, because I’d, feeling I had wasted my time, I was now late to get back. I’d been running, and I was a bit tired actually, I’m not very fit. I sat there for maybe a minute, I don’t know, and then I came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said you’d been jogging, di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jogged a bit, yes.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realised that the whole thing was going to be a waste of time, immediately I got there. I thought, this is, I’m being sent on a wild goose chase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putting it to you, that you jogged in the opposite direction. You started jogging in the opposite direction to your home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 I am not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stead of, you said you came back to your, made your way back to your home address. I’m telling you that, when you left that telephone box, you, sort of, half jogged towards the end of Cardinal Avenue, to the junction with Latchmere La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explained to you already, that I, all I heard on the phone was Cardinal Drive, and a telephone box. I got to the location I thought was being mentioned, which was this same box, as it turned out.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 so you made your wa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aw there was nobody there. I thought, this is, maybe this isn’t the location that this man was talking about. I’ll, so I carried on down Cardinal, I think it’s Cardinal Avenue, to the Cardinal pub. I asked a woman, or a man, or both, people who were working in the flower shop,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they said they didn’t know of any Cardinal Drive. I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was, sorry, this was a flower shop? You spoke to a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 flower shop, I think it’s the first shop, in the parade of shops in Tudor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spoke to a man and a woman, who were, what, working in the sh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were working in the shop, yes. I think they were preparing flowers for the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sked th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aid, “is there any Cardinal Drive around here, somebody’s directed me to Cardinal Drive”, and they said, “no, we know a Cardinal Avenue, but no Cardinal Drive”. And so I thought, this sounds a bit suspicious, and I then thought, I just, I was more or less deciding then, I might as well go home, and I was walking down Cardinal Avenue again, and I came across another man, and I said “do you happen to know where Cardinal Drive is”, and he said he didn’t know either. So, I thought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man was, what, walking towards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was walking towards 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ith company? On his 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his own, just looked like somebody who lived in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t somebody you recognised,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body I recognised him at all. He looked a typical man sort of man, out for a walk in the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any years have you lived in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lived in the area since, in that, in which area? Are we talking about my presen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n the vicinity of Burton Road, in that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lived there since 1979.</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s the tape’s coming to an end, I think that’s a convenient point in which to bring this interview to an end. So, I am concluding this interview Mr Smith.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ve clarified as much as I can, I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nk you. At the end of this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re’s a form here explaining your rights of access to the tape. I make the time now at 11:24 am. I am about to switch off the mach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w:t>
      </w:r>
    </w:p>
    <w:p>
      <w:pPr>
        <w:sectPr>
          <w:headerReference w:type="default" r:id="rId42"/>
          <w:footerReference w:type="default" r:id="rId4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2 ~ TAPE 2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2</w:t>
      </w:r>
      <w:r>
        <w:rPr>
          <w:rFonts w:cs="Times New Roman" w:ascii="Times New Roman" w:hAnsi="Times New Roman"/>
          <w:bCs/>
          <w:spacing w:val="-2"/>
          <w:szCs w:val="20"/>
          <w:lang w:val="en-GB"/>
        </w:rPr>
        <w:t>:21</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2</w:t>
      </w:r>
      <w:r>
        <w:rPr>
          <w:rFonts w:cs="Times New Roman" w:ascii="Times New Roman" w:hAnsi="Times New Roman"/>
          <w:bCs/>
          <w:spacing w:val="-2"/>
          <w:szCs w:val="20"/>
          <w:lang w:val="en-GB"/>
        </w:rPr>
        <w:t>:50</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New Scotland Yard, Special Branch, the other officer with m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Special Branch,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 xml:space="preserve">Jefferies:  </w:t>
      </w:r>
      <w:r>
        <w:rPr>
          <w:rFonts w:cs="Times New Roman" w:ascii="Times New Roman" w:hAnsi="Times New Roman"/>
          <w:spacing w:val="-2"/>
          <w:szCs w:val="20"/>
          <w:lang w:val="en-GB"/>
        </w:rPr>
        <w:t>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 xml:space="preserve"> </w:t>
      </w:r>
      <w:r>
        <w:rPr>
          <w:rFonts w:cs="Times New Roman" w:ascii="Times New Roman" w:hAnsi="Times New Roman"/>
          <w:spacing w:val="-2"/>
          <w:szCs w:val="20"/>
          <w:lang w:val="en-GB"/>
        </w:rPr>
        <w:t>Interview, Mr Smith, I’ll show you a form explaining your rights of access to a copy of tape. The date is the 11th August 1992, and the time is 12:21 pm. I must caution you Mr Smith, that you do not have to say anything unless you wish to do so, but what you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nk you. We hadn’t quite completed the, sort of, events surrounding Saturday morning before the last interview finished. So, I would just like to go back over again what happened, what you did, rather, after you left the telephone box at the junction of Cardinal Avenue and Durls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s this the first time I was at the telephone box, or the second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firs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first time. I, I left, well, I say the vicinity of the telephone box, and I walked towards Tudor Drive. I have jogged, I don’t know, I was feeling, er, feeling, er, that I didn’t have much time to get back to my wife. I got to Tudor Drive, I turned left at the Cardinal Pub, which is on the corner of Tudor Drive and Cardinal Avenue, I believe. I went into a flower shop and asked the question, somebody had directed me to a Cardinal Drive, did they know of the location of this road, and they said, we think you’ve got it wrong, or something of the nature that I had an incorrect name of a road. I had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mpression that maybe my trip out had been a waste of time anyway. So I then went back down Cardinal Avenue, stopped briefly again at this junction. because I felt maybe that was the place that they were talking about, but I didn’t know. And then proceeded back to the newsagent, going down, I think it’s Hollybush Road - and you can correct me if you like, but the road that runs across the end of Cardinal Avenue - I think it’s called Hollybush Road, or Hollybush Avenue, or something of that nature. I went down to, where that joins a road that runs alongside the park,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ould that be Latchmere Lane, do you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n’t got a map, I can’t say. I think Latchmere Road is the road that is, runs along between Tudor Drive and Richmond Road, I know that, but I’m not sure if it’s Latchmere La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Latchmere Lane runs alongside the Recreation G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n, it happens to be the road I’m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F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down Latchmere Lane, joined there is a new roundabout there, at the end of that, where it joins Latchmere Road. I turned right, I then turned immediately left down Staunton Road. I followed Staunton Road down as far as King’s Road, I turned right. I went into the newsagent called Moran’s, and purchased a copy of the Times, paid with a £1 coin, got 50p change, which was taken from me when I came here. I left the newsagents, and turned right, going towards Richmon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oad, turned immediately right down Chesfield road, and then, at the end of Chesfield Road, I turned left to come towards my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at was when you were ar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as arrested just before I reached the driveway to my gar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n response to what might be described as an unusual telephone call, you left your house, at that time on a Sunday morning to go to a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 we keep talking about Sunday. This was Satu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 beg your pardon, yes, I’m so sorry, I’m losing track of the time here. On Saturday morning, in response to a telephone call, you went to this location at the junction Cardinal Avenue and Durlston Road, where there’s a telephone box, and you entered that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if you say I did, maybe I did, I am not confirming that. I may have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ay have done. Right. Ok. And in anticipation of meeting some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that was the, what the man was, was saying on the 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if he was intending to meet me at this place, and as I say, I didn’t know that was that actual locat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y enter the telephone box, if tha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m not confirming that. Because ,as I say, I’m not sure I did at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how long did you stay in the vicinity of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 say, er, seconds. I don’t think it was longer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f you had made arrangements to meet someone there, you didn’t really give them an awful lot of time to me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there was somebody there, I would have said he would have been there then. I mean, if he wasn’t there then, obvious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idn’t you think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t wasn’t, wasn’t the, either it was the wrong location, or the man was a hoa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as it not reasonable, to give a length of time, to wait a few minutes, one way or ano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only, you got to remember now, I was only going there out of curiosity. I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reali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f there had been some, some reason for me to stay there. He didn’t indicate that on the tele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mean, you, you only waited there a few seconds, and then you jogged off to the vicinity of this second telephone kiosk. Is that not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really say I jogged off, I’m not a very fit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you took, you,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ight have jogged a bit, because I was more aware of, my wife was about to leave home, and I didn’t want to get back before she, after she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mean, it would be true to say that you, you made some haste, jog, whate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was quite a long way, it’s, in terms of, just - I, I’m quite a quick walker, but I’m not a very fast jogg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the corner of Latchmere Lane and Tudor Drive is in the opposite direction, well not the opposite, but it is away from your home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so is this Durlston Road, the Cardinal Avenue junction is away from my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at prompted you to go from the first telephone kios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I had explained this already. I was not sure the directions of, I only had, the only sure road name I had in my mind, now I’m not very good at hearing things on the telephone, and with the accent that this man had, I did not get the name Durlston Road. I heard some garbled word, which I didn’t fully understand, but I did hear Cardinal Drive. And I thought, well, I know Cardinal, the name Cardinal, because that is the name of a pub. So I guessed that it must be in that vicinity, and I know that roa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my wife and I used to walk down it, between my previous home and the Cardinal pub some evenings. So it’s a road I do know. So, I thought, it was quite natural for me to walk down that road, to see if maybe it was at the other end, that this man was supposed to mee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were walking away. You were walking away from Durls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quite correct, yes. I’m not denying that. I don’t see anything suspicious in that, in f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just a little bit puzzled, as to why, if the instructions were to meet this man George, or whosoever, at the junction, or on the corner of Durlston Road and Cardinal Avenue, why you should choose to walk away from that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not having the names of the roads clearly in my mi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live in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to you before. I know, I know some of the roads in the area by name, I know them. You could mention other names just round the corner, that I wouldn’t know where they were. I mean, people have actually asked me for the name of a road, just in King’s Road, and I can’t give it to them. I, I don’t have a map of Kingston in my brain. So, I know the Cardinal pub. I know Cardinal Avenue. I know the Latchmere Road. I know a few names, and Tudor Drive, those sort of names stick in my mind, because they’re roads that I use a lot. With this name, Cardinal Drive, I couldn’t place it. So I guessed that it must be somewhere on the other side of the Cardinal pub. I wasn’t su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aving gone down Cardinal Avenue, I wasn’t aware of there being a telephone box at the end of the road, so I thought I’d obviously got the wrong area. So that’s why I, I asked the man in the flower shop, where this Cardinal Drive actually was. And it was a genuine lack of knowledge on my part, as to where this particular location was. I was looking for it, to see if this man George - who was so curious in his approach to me - was at this place, and I didn’t know where this place was, and I was trying to find it. And that’s the reason why I went down Cardinal Avenue, not because I had any idea that there was something at the end of Cardinal Avenue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y didn’t you - I come back to this point - why didn’t you stay in the vicinity then, if you were curious to meet this man George, and to find out what this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as curious, but I’m not so curious that I’m going to waste my time on a Saturday morning, when I had things to do that morning. I had to go to post a parcel to the States, because I’ve got to return a manual for some of the software I own, because it’s got some incorrect pages in it, and I wanted to try to do that on Saturday morning, but, so I wasn’t going to waste my time. I wanted to get back to my wife, in any case, because she would have been anxious if she had left home before I got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 were anxious to get back home, you still haven’t answered my question, why you should walk in the opposite direction to your home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I had already explained th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not very satisfactori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I’ll repeat in the most, clearest way I can describ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You came out of the telephone box. Did you turn left, or did you turn right, when you left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re saying I was at the telephone box at this st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at Cardinal Avenue and Durlston Road, there is a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ve told me that you were in the telephone box, and that you picked up the telephone receiver to make a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I said I definitely did that. I think I may have done. I mean, you are putting the words into my mouth on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I have no wish to do that. I just want to get it clea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ean, if you have photographic evidence that I did, then I can’t deny it, but I’m not absolutely sure that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But you were in the telephone box, whether you be, lifted it or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the vicinity of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the vicinity. Oh, in the vicinity of the telephone box. Ok. You were in the vicinity of the telephon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ox, because that’s where you had been directed to go. Can you tell me what road did you go up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en went up Cardinal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quite clear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ich is, would be a left turn from the box,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correct. And you went up Cardinal Avenue, and where did you go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en turned left at the end of Cardinal Avenue, into Tudor Drive. I approached the, a parade of shops which is there, which is adjacent to the Cardinal pub. The first shop is a flower shop, I saw there were some people in there. So, I, I asked the question, “do you know where Cardinal Drive is?” So they said, they - now it’s quite a big area that, the estate on which we’re talking about is called the Tudor Estate, and there’s a lot of roads that have similar names, I think. I get very confused, I don’t know that area very well, and I, I had no idea whether there was more than one Cardinal Drive, Road, or whatever in that area. So, I felt the best thing was to ask somebody who lived in that area. I don’t live in that area. I live off King’s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up Cardinal Avenue, you made some enquiries, and what route did you take th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en came straight back down Cardinal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go into Tudor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udor, Cardinal Avenue and the flower shop are literally, I would say, 50 yards apart. They’re, I was in Tudor Drive at the flower shop. So, I entered Tudor Drive, and I left Tudor Drive. I didn’t go anywhere in Tudor Drive apart from to the flower sh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came back, and remained in the vicinity of Durlston Road and Cardinal Avenue.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but it was,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long did you remai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 very short period, I think. It couldn’t have been more than thirty seconds, or a minute. I thought, this is a waste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telling me then, that you didn’t, are you saying that you didn’t, go to the vicinity of Latchmere, the junction Latchmere Lane and Tudor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go anywhere near that junction, that junction is about 2 or 3 hundred yards in the opposite direction down Tudor Drive. No, I didn’t go that way at all. Are you saying I should have done? I took what I though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as the most direct route, to try to sort out who this man George was, what his connection was with me, and I don’t see that you could misunderstand that the route I took wasn’t direct, it is quite a direct route, in fact the shortest route to the Cardinal pu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going to show you some photographs now, Mr Smith, that were taken on Saturday morning, at the relevan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Mr MacLeod has just opened exhibit CJS/1. Do you see that Mr Smith, CJS/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s CJS/1 significant? Should I rememb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 just identifies for court purpo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now going to show Mr Smith a coloured photograph. Do you recognise that photograph, or do you recognise you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at’s me. I’m wearing the same tee-shirt as I was before. You see, I was actually looking to see if there was anybody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f course you were. And you’re right beside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m just, I didn’t, that’s completely in accord with my st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photograph I will make exhibit SJB/22.</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ould, I’m going to produce another coloured photograph to Mr Smith, again in the same vicinity, you recogni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s probably it’s the same, it must have been taken at the same tim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is photograph, I will make exhibit SJB/23.</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show a third coloured photograph to Mr Smith. Do you recognise the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Hollybush Road, I’m sure that is all consistent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 area we’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 photograph I’ll make exhibit SJB/2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gain, a similar photograph taken at the same time, with you entering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will be exhibit SJB/25.</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n actual fact, this further photograph shows you inside the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bviously, I have been,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same sequence taken at the sam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photograph will be exhibit SJB/2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ouldn’t, you don’t disagree then, that you were in the telephone box at that time on Saturday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what time that was, because I think this was already past the time when this man had told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es, at the relevant time, at the time we’re talking about, and did you enter the telephone box to make a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as I explained, having now found that time was running short, my wife was about to leave for her osteopath’s appointment, I was rather concerned that she shouldn’t leave before I got back, because we have a routine of shutting the windows before either of us go out, or if we leave the home unattended. So I was, I was thinking of actually calling her. I think I was about to do that when I thought, “no, she’s probably in the shower”, I don’t want to disturb her and stop her getting ready, because she always leaves these appointments to the last minut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knew your wife was going out on Saturday morning,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we knew about it for som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you knew about it, and you still left your address to go to speak to some, or meet some stranger at a venue that had been agreed on the telephone? Well, I’m sorry, that is not the behaviour of an average person in th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am sorry to say this, but I think you’ve jumped to a conclusion there. I did not know, I was actually going to meet anybody. I ha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an I re-phr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re-phrase my question? If you didn’t believe you were going to meet somebody, were you expecting to receive a further mess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go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a – look, the point of having a strange calle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n my phone at home, telling me about some location nearby, made me suspicious and curious, and I wanted to see what was there, whether there was somebody there. I wasn’t going to meet this person. I mean, I was just going to take a look for my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take a look. Mr Smith, I think we have been playing games long enough now. You know, as well as I do, that you were responding to that telephone call, because you were expecting to meet somebody, or if not meet somebody, receive further directions for a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not expect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sistent with KGB tradecraft, the tradecraft that you’d undergone on many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nt willingly and spontaneously, from your address on Saturday mor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not spontane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nt to one telephone call, telephone box. You were too late for th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just missed it, how do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is is not consistent with my story. I did not go instantaneously to this locatio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k. You took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0 or 15 minu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5 minutes.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you, you, if you, you know the call, the timing of the call, no doubt you know the time I left my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 inde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I did not respond instantaneous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et’s not be pedantic, let’s not be pedantic. You left within a very short time of having received that telephone call, to go and either meet a stranger, or take further directions from that stranger. You went into the telephone box, because you knew that the practice was for a phone call to be made into that telephone kios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know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ell you, it’s not consistent with your behaviou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an I please, can I please give my view of this, because I think you’re putting words into my mouth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have no wish to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 not go there with any preconceived ideas of what to expect, whether to meet somebody, or to receive a call, or whatever. As far as I was concerned it was purely, the location was given to me, and a stranger who I do not know, I do not know this George, I do not know what he does, he may be one of your people, I don’t know. How can I possibly know that, and so my reasons for going to that, that location was to try to sort out what I felt was part of a continuing plan of surveillance of my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please give at least some credit for our intellig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did you, or did you not, make that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ask the questions, I am conducting this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is is very significa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is significant, because it’s significant in that it demonstrates to me that you are a KGB agent, and tha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that shows anything of the so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s certainly not the behaviour of a, of the average person in the street. To take a telephone call at that time of the morning, and then to within 15-20 minutes leave your address to go to a telephone box, not to make a telephone call, wait just a few seconds, rush off further up the road, away from your home address, to the vicinity of another tele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f you, if somebody phones up, and we’re not talking about average people, because you know I’m not aver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beginning to reali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I am an intelligent person. I’m curious. The nature of my job is such that I look for these sort of discontinuities in things, it’s part of my job. So, when something like this arises, I want to get to the bottom of it. I want to know what is going on, and I see nothing wrong, it’s nothing inconsistent in my approach to that. If I feel, there is reasons for me to think something is suspiciousl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going on, particularly when a time limit was put on it. I mean, if he had said, well come in 2 hours, I think you could have then said it was a premeditated move on my part. The fact it wasn’t that long, I think, shows that I was reacting to a situation I wanted to quickly sort out, what’s going on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 recognised that as being significant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recognise that as being significan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he only had to mention the name Victor, your old chum,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 know this man Victor. I keep telling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re was a reference made to Victor in the telephone conversation, was there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t the time I didn’t remember it. As you remember, on the tape, I wasn’t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only when you played it back, I hear the name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ll remember the conversation, the gist of the conversation. You may not have known who George was, I’ll give you the benefit of the doubt t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perhaps, but you certainly knew who Victor was, because it was Victor that prompted you to leave your address, to go to that telephone box. You missed the call by seconds, and in line with the instructions that had previously been given to you, by your KGB controllers, you went to another telephone box in the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go to another - this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enter it, but you remained in the vicinity of the phone bo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are talking about another phone box,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re is not another phone box in that, in the vicinity of anywhere like that. The only phone box I passed, on the whole of that journey, was the one at Cardinal Avenue, Durlston Road. I mean, there was no other phone box I went anywhere near, so I don’t see how you can draw that conclu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enter it, gran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ich phone box are we talking about then, because I think, you’ve obviously g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phone box in Tudor Drive, near to the junction with Latchmere Lan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go anywhere near that phone box. I know there’s a phone box there, but I didn’t get,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ought you just, you told me a moment ago, there isn’t another one in the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vicinity, we were talking about, the Cardinal pub. I don’t know of a phone box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As we’re coming towards the end of this tape, I’m about to switch the machine off and change tapes. The time is 12:50 pm.</w:t>
      </w:r>
    </w:p>
    <w:p>
      <w:pPr>
        <w:sectPr>
          <w:headerReference w:type="default" r:id="rId44"/>
          <w:footerReference w:type="default" r:id="rId4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2 ~ TAPE 23</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2</w:t>
      </w:r>
      <w:r>
        <w:rPr>
          <w:rFonts w:cs="Times New Roman" w:ascii="Times New Roman" w:hAnsi="Times New Roman"/>
          <w:bCs/>
          <w:spacing w:val="-2"/>
          <w:szCs w:val="20"/>
          <w:lang w:val="en-GB"/>
        </w:rPr>
        <w:t>:5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2</w:t>
      </w:r>
      <w:r>
        <w:rPr>
          <w:rFonts w:cs="Times New Roman" w:ascii="Times New Roman" w:hAnsi="Times New Roman"/>
          <w:bCs/>
          <w:spacing w:val="-2"/>
          <w:szCs w:val="20"/>
          <w:lang w:val="en-GB"/>
        </w:rPr>
        <w:t>:5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is now 12:52 pm, and you are still under caution. Do you understand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I’m just going to change tack now, just very briefly, before we break for lunch. But I want to go back now, to the trip that you made to Portugal some years a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scussed in the previous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one we discussed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During the search of your house we found some literature, and I’m going to produce exhibit JS/45, and this is a map, a tourist map, of the centre of Oporto. I would like you to take a look at i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s this one that you had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that’s the one I had,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 Fin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fact, I think it’s torn out of a book that had a lot of garbage on it. I just tore this map out, because it was usefu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recognise there are a number of biro markings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s I remember, we went to a tourist agency there, and the woman in the agency was - I am not sure if these were restaurants or hotels, I think they must have been - they were places of interest that we were discussing with the woman in the tourist agency. She marked them on there fo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you’re telling me is, that these are, sort of, places of tourist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because, I mean, I never do this sort of thing on a map. Somebody was saying, it’s in that area or something, that’s the main area of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was the reason for the mar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I made those mark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can recall those markings being made on this map, when you wer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s a normal practice. If you go into a tourist agency, they’ll mark places of interest and that sort of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I’ll show you another one. And I am going to produce a further map. This is exhibit JS/46, and again, it relates to Oporto, and it’s a, a sort of, map of a camp si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recognise this, as being one tha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is is the camp site that I stayed with my friend John Watson. I suppose you want me to make comment on the markings on this map, d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they of significa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be sure now, because it’s a long time ago. But I think this may have been the, at the place where we entered the camp, there was a sort of office, camp site office, and all I can think - as I said, it was a long time ago, and I can’t be sure. I believe these markings would have been made by the man at the office - because he didn’t speak English, as far as I remember - as to where the showers were, and where to eat, or the camp site sh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it’s a fairly innocent so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t’s innocent. In fact, I think, as I remember, on the back there it said the Fado Restaurant. I think this was given to us at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And on the other side of the same map, you reck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ese were the times we had to be at the restaurant, and this was the cost, I think, of the mea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it was going to be with typical regional dancing and sing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So what you’re saying is, that’s a fairly innoc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kept it, because I thought I might go back there some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 final exhibit I’m going to show you, is exhibit SR/7, and this is a map of, um, a tourist map of downtown Chicago, yes? Relates to the visit that you made back in 19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forgotten I had that,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o you recognise that as a map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at you had acquired, when you were in the St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gain, I, because of the passage of time, I can’t be absolutely sure who did this. These are not my markings. But I stayed with this woman, Diane, who I think was called Yarr or Yarn, it was a Jewish name she had [Jachim]. Now she worked in parts of Chicago, and I think that’s the marking at the top, I think that’s, I’ve a feeling that was the office where she worked, and these were a few places she said, “well, while you’re in Chicago, you can go to these places”. I think, may be, that’s Sear’s Tower. She said you can go up Sear’s Tower, and, and the reason we were looking, maybe I’ve got this wrong, I don’t know, but these were, she was very interested in architecture, because Chicago is very famous for well known architects, who built some unusual buildings t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I’ve got a feeling this has something to do with that. She pointed out a number of interesting buildings, from the architectural point of view, that perhaps I should vis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was this, remind me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as in 197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 are going to draw this interview to a close, and break for lu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am now concluding this interview. Is there anything else you wish to add or clarify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re’s a form here explaining your rights of access to the tape. The time is 12:58 pm.</w:t>
      </w:r>
    </w:p>
    <w:p>
      <w:pPr>
        <w:sectPr>
          <w:headerReference w:type="default" r:id="rId46"/>
          <w:footerReference w:type="default" r:id="rId4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3 ~ TAPE 24</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4</w:t>
      </w:r>
      <w:r>
        <w:rPr>
          <w:rFonts w:cs="Times New Roman" w:ascii="Times New Roman" w:hAnsi="Times New Roman"/>
          <w:bCs/>
          <w:spacing w:val="-2"/>
          <w:szCs w:val="20"/>
          <w:lang w:val="en-GB"/>
        </w:rPr>
        <w:t>:54</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21</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lang w:val="en-GB"/>
        </w:rPr>
        <w:t>Other persons present</w:t>
      </w:r>
      <w:r>
        <w:rPr>
          <w:rFonts w:cs="Times New Roman" w:ascii="Times New Roman" w:hAnsi="Times New Roman"/>
          <w:bCs/>
          <w:lang w:val="en-GB"/>
        </w:rPr>
        <w:t>:</w:t>
      </w:r>
      <w:r>
        <w:rPr>
          <w:rFonts w:cs="Times New Roman" w:ascii="Times New Roman" w:hAnsi="Times New Roman"/>
          <w:lang w:val="en-GB"/>
        </w:rPr>
        <w:tab/>
        <w:t>Detective Sergeant Stephen John Beels</w:t>
      </w:r>
    </w:p>
    <w:p>
      <w:pPr>
        <w:pStyle w:val="TOAHeading"/>
        <w:tabs>
          <w:tab w:val="clear" w:pos="9360"/>
        </w:tabs>
        <w:suppressAutoHyphens w:val="false"/>
        <w:spacing w:lineRule="auto" w:line="240"/>
        <w:rPr>
          <w:rFonts w:ascii="Times New Roman" w:hAnsi="Times New Roman" w:cs="Times New Roman"/>
          <w:lang w:val="en-GB"/>
        </w:rPr>
      </w:pPr>
      <w:r>
        <w:rPr>
          <w:rFonts w:cs="Times New Roman" w:ascii="Times New Roman" w:hAnsi="Times New Roman"/>
          <w:lang w:val="en-GB"/>
        </w:rPr>
        <w:tab/>
        <w:tab/>
        <w:tab/>
        <w:tab/>
        <w:t>Detective Constable Jonathan Peter Say</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New Scotland Yard, Special Branch. The other officer with m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Jonathan Say, Detective Constable, Special Bra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olicitor:</w:t>
      </w:r>
      <w:r>
        <w:rPr>
          <w:rFonts w:cs="Times New Roman" w:ascii="Times New Roman" w:hAnsi="Times New Roman"/>
          <w:spacing w:val="-2"/>
          <w:szCs w:val="20"/>
          <w:lang w:val="en-GB"/>
        </w:rPr>
        <w:t xml:space="preserve">  Richard Jefferies, Duty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I’ll give you, Mr Smith, a form explaining your rights of access to a copy of the tape. The date is the 11th August, and the time now by my watch is 2:54 pm. I must caution you Mr Smith, you do not have to say anything unless you wish to do so, what you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understand you had some exercise and some food to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Good, Ok. This interview, we wish to discuss in broad terms initially, you know, your finances, how you arrange your finan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is is an appropriate point to say, that I’ve conferred with my solicitor about the matters we discussed yesterday, concerning a quantity of money, which was found in my fl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wish me to discuss that, then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Ok. Well, that will, yes, that certainly will come into it. But I’d like, at the outset of the interview, to just ask you to explain how do you manage your finances, generally. What sort of accounts you keep, and your income, what sort of income you have, and you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expenditure generally. We don’t have to be too specific, but I’d like to know what sort of accounts you do ho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old a personal account in the NatWest Bank. Obviously, I can’t remember numbers here, because I don’t have the details. I have a joint account at the NatWest Bank, with my wife. I have an Abbey National Instant Saver Account. In terms of what you wish to know, is that the type of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there’s other places, that I actually have money residing. I have some shares, and the like, but I don’t think that’s what you wish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Could we talk about your personal account. Could you, sort of, run through the average month. You get paid, how of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m not paid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you were working, until recent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en you were wor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t’s a bit difficult, because the company has changed its payment policy in the last financial year, the start of this financial year. I was pai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until last month, once per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that was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ich was, I think, about the third Wednesday in the month. I can’t remember now exactly how it’s worked out, there’s a way of calculating it. Previously to this financial year, I am going back sometime, I’ve been paid on what the company regards as a 4, 4, 5 week bas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are aware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the payment time was varied because of that, but again roughly came towards the end of a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if we talk about last year, when you were in employment for the whole year. Is that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 we’ll talk about ’91. How much would that be per month roughly, went into the account from your sala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er month. I can’t give you an exact amount,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am explaining here, being on a 4, 4, 5 basis,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It var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if we averaged it out, the average would be approximately, I think, £1,1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Right, and how would that be sp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certain proportion went into my join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sort of proportion wa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about £130 a month, I guess, it’s of that ord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Of course, yes, obviously I appreciate it will be about. And what did that pay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paid for all the bills, the mortgage, the sort of things that we paid on a regular basis, like telephone bills, gas, electricity, water r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much was your mortgag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mortgage was approximately the same as my payment, about £130 a month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where did the rest of the money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 a savings scheme with 2 Unit Trust companies, into which I pay £25 per month each, so that’s another £5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n of course ther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hat still leave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s the Poll Tax of course, the Community Char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much is your Poll Tax?</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s approximately £30 per month. Again, I don’t have the figures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hat still leaves about £800 per month. Where did that g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asically on living. (Laugh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did you buy things during the month? Was it by cheque, or was it by cash, or was it a mixtu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 mixture of things. I tended to pay cheque on things that were sent through the post. If I was paying for something, if cheque was appropriate means to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what happened? Did this £800 go down gradually, to very little by the time the next payment came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ried, I tended to spend it or more or less sort of save, or transfer it into my Abbey National account. In recent, in very recent times, I found I had actually accumulated a bit more than I thought in my current account, so I moved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Moved it o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ll probably see that is reflected in m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did you transfer it to the Abbey Nation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y cheq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By cheque. Does your wife have a signing mandate. Is she on the Abbey National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she doesn’t. I mean, she has asked me about this,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Keep it a secre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 declined, because I think s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e are all entitled to our secrets, aren’t we. So she doesn’t have, she doesn’t know about the Abbey National account, or she doesn’t know how much is i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doesn’t know exactly how much. I’ve told her approximately how much is in it. I think she’s aware that it’s enough to, for the rainy day,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in fact, I don’t regard it as my money, I regard it as our money. It’s just, I feel I am a better judge of how to spend it than she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Right. So, most of the money went on normal living. Some, if it was left over, I suppose, at the end of the month, you transferred it to the Abbey National by cheque. How did you do your shopping, that was by, did you use cash for that, or cheque for that,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used a mixture. I mean, I have paid by cheque. I used to find paying by cheque was a bit of a pain, because the way they administer it at the check-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paid by credit card, and cash in the p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Right, and when you get cash, have you got a till card for the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 that’s at the desk I think at the mo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you use that all the time, do you, or most of the time, or some of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ff and on. I mean, some of the time. It depends on how things are going in the month, I mean, sometimes, if I’m, I’ve spent more than I should, well maybe I’ll go to the cash machine, if I don’t - I must admit, I do try to not spend money week by week, I prefer to spend it on bigger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But, how would you get the cash in your pocket, in you r wallet, for normal every day work. Would that come from a till machine, generally, or would you go into a branch and make a cheque for cash, 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never go in and cash cheques. I think it, I used to a long time ago. I found the service till is by far the easiest way to get c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open all day. So that’s the personal account. The joint account, how does that work, let’s, with your wif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joint account is, I can’t remember exactly how much she pays in, but it’s an equivalent amount to what I do. I pay slightly more than she does,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this is an agreement, that you both pay an amount per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I mean, it’s to cover the bills, and we have moved it up and down a bit in the past, when mortgage rates changed, and such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pry into her money affairs, so I wouldn’t like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he’s got her own bank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mean, then she will have to answer for her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as she got a savings account as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at present. She did have a savings account when I first met her, and for some time after we were married, I believe. But, I think she withdrew all the money and dropp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he Abbey National account comes next, doesn’t it. Abbey National. How much has that got in i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oughly now, do you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give you an exact figure. It’s approximately £8,4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that has all been accumulated by cheque transfers from your curren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ouldn’t say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did we get £8,000 i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There’s, I’ve put money in and taken money out over the last couple of years, because of these public company sell-offs. Certain cheques have come back to me, where I didn’t obtain the number of shares I was looking for, so that’s been going bac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ceived some dividends from the shares, which I have tended to put into that account rather than my personal account. Some I put into my personal account, I think, because it was easier at the time. And there have been certain times when I’ve had a bit of cash to put in, where somebody’s given me some money f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metimes cash, how often did that happ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very often, I’d say. If you look back over it, probab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alk 90/91? With the last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maybe on one or two occasions only. I can’t think that was a regular way I would pay money into tha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Now, when you were brought into this police station, you had 3 £50 notes in your pocket, didn’t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ere did they come from? Do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s this an appropriate time for me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Maybe. If you want to talk about the £50 notes, please do,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Well, £50 notes were paid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s a payment for some work I’d d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sort of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Now, this is where I would like to discuss the matter, which has caused me some embarrassment yesterday. And the reason why I was, so evasive, I just wasn’t telling you everything I kne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mm, over the source of that money. That money, I’ve been given for doing certain work for somebody who approached me for documentation, based on the work I was doing at Hirst Research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Can you explain a bit more specific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Some, more than 2 years ago, I’d say this is the early part of 1990. I can’t be exact, but it was January or February, about that time. I received a phone call at work, from a man who introduced himself as Harry. I never knew his second name, or even if Harry was his true name. He, the way that the conversation went was not suspicious. I, sometime before that, I’d approached a company for a book called ‘How to Become a Millionaire’, which was run, I didn’t realise it at the time, that this company used a mailing list system, and I ended up with a lot of junk mail and a lot of phone calls about, “would you like to join our pyramid selling organisation”, or “would you like to invest in stocks and shares with our brokers”. All sorts of things started coming back. Now, I have been rung at work before, by somebody who said, “look, you, this is a business venture, if you’d like to become involved, and you can make a lot of money very quickly”, and I’ve usually brushed it aside, because it involves me some inconvenience in going up town to waste my time at a session of power selling. So, I’ve always declined it. I used the same approach to this man, but he was very casual an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easy going about it, and said, “look, I can meet you in a pub round the corner”, and we arranged to meet. I wasn’t keen on it, but I said “Ok, I’ll give you a hearing”, because it’s not going to inconvenience me. And we visited a pub called the Preston, which is in Preston Road, Wembley, just around the corner from my work. This was after working hours, I think it was the next day, the next day after this phone call. And I arranged to see him. He said he’d be at a table near the door. There weren’t many people there, because it’s quite quiet after work. And he opened up with a, sort of, general patter about “we can offer you an opportunity to make some money, and it’s very easy”, etc, etc. I didn’t, at the time, think there was anything suspicious, the way it started off. But within a short space of time he was saying, “I know you have a lot of interesting things going on at Hirst Research Centre”, and he mentioned the nature of the work, and I said “yes, yes, there is, but I can’t really discuss that with you”. And from then on, he became a bit more positive about what he was asking me to do. And at that stage I declined. He wanted me to give him some documentation. Right. Now. This man was not a Russian, I’ve got no reason to believe 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ow would you describe him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was about 50, and rather a stocky sort of guy. Do you want as much of a description as I can give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please, if you can, and as full as you c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eceding grey hair, swept back. I think he had brown eyes. I would have said about 5 feet 6 inches, he was shorter than I was, but not, you know, unduly so. He had a, what I would say, not an accent, which I take to mean he came from the South-East of England, maybe London. I don’t know if I can remember much more than that. And he was dressed rather smartly, and he had a medium grey suit, with a sort of fleck in it, I think, because he wore this on other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ything else you can remember. Clean shav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h yes, no beard or anything. No glasses ei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 glass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ything else, any distinguishing featur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fact, he had a bit of a dimple in his chin, and I remember, from, thinking he looked a bit like Mick McManus, the wrestler, only a bit older perhap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I mean, apart from that, I mean, I did, he never on any occasion gave me any real information about who 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he introduce himself as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Just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 sur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press him on that point, and he said, “well, it’s best that we don’t discus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then what happe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ollowing on from that, I say he made this initial opening to me, and I rejected it because I was concerned at what he was asking me to do. Following on from that, he did phone me again at work, a day or two later, and we had another meeting in this pub the Preston, and I am afraid he persuaded me that what he was offering was a good deal, which was that he would pay me some money in return for some documents. But the point about the documents, the reason I was persuaded – I, I was interested in getting some money easily, I think most people would be - but the reason, I think I was persuaded, was because what he seemed to be interested in, I didn’t think was particularly something to worry about, and it was documentation on processes and not anything of a classified nature. He said he had a client who was interested in the work there, becaus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ey were doing something similar, and they wanted to know what progress had been made at Hirst, and whether there was anything useful to be learned. I think it was more commercially of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at sort of offer did he make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 reason I was attracted to it, was because he said “look, I can give you £10,000”, and I thought, “gosh, that’s a lot of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10,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he wasn’t prepared to give it to me in one sum. I mean, I think he, would probably be foolish to give me that am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we arranged that I would give him documentation, on a sort of instalment basis. And he would do likewise with the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so we are still back in January/February of 199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as right at the beginning,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 what sort of money did he give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mm. It was a bit puzzling to me, because it was, it wasn’t any, it wasn’t a regular sum. It, I was trying to think about this before, overnight. I never kept a record, for obvious reasons, and I never really had a clue as to how much I’d received in total, but the amounts varied between about £2,000 and about £4,000. But they were amounts, because when I counted, they weren’t round figures - it was £650, or something - it wasn’t something where I could tell this has added up to a certain round figure. I was sure, at the end of it, that I had received more than £10,000, which made me happy. But I wouldn’t like to say exactly how much that was - maybe it was twelve - and this money was given to me over a very short period of time, up until, I say a short period, you know, over about a 2 year period up until April this year. At which time we ceased this relationship, because I didn’t have anything more to give him, or he seemed to be quite happy that was everything he wanted, and that was the end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how often were these meetings, how often did you meet with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he didn’t want it to be too regular, because it would make it a bit suspicious. And it was, I think again, I can’t, I don’t think it was on a very regular basis, approximately every 3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how would these meetings be arrang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always arranged it, because he would never give me any contact point. He didn’t want me to know any telephone numbers, or anything. So I had to arrange things from the meeting before, and he would always say that, we’d meet on such and such a day, in a certain place,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n what sort of places did you m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were always places where there were a reasonable number of people about. He was quite keen on there being a lot of people about. I don’t know why, and, do you want me to give you some of the pla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s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can remember more or less all of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Let’s try, shall w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ne of them was at Sudbury Station. I’m not sure if it was Sudbury Town or Sudbury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Is it a tub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 tube station, there’s a parade of shops there. At Greenford Road, I think, it’s still part of Greenford Road there, and that was one of the place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e met, I think outside the Post Off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remember when this was? Was it early on in this relationship, or la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sure. It was either one of the first, first or second meeting we had wa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went to the Preston first tho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Pre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Public house, Preston Road, Wembl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This was after you received a phone call from this chap Harry. And this was the phone call you received at your off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t my offic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An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I never found out how he got my numb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Ok. We’ll come back to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went to the Preston. Do you remember where the next meeting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lso at the Preston a couple of days later. But the meeting after that, I think was about April, I think it was the first time he gave me any money, it was April in 199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remember how much was given on that occ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bCs/>
          <w:spacing w:val="-2"/>
          <w:szCs w:val="20"/>
          <w:lang w:val="en-GB"/>
        </w:rPr>
        <w:t xml:space="preserve">I </w:t>
      </w:r>
      <w:r>
        <w:rPr>
          <w:rFonts w:cs="Times New Roman" w:ascii="Times New Roman" w:hAnsi="Times New Roman"/>
          <w:spacing w:val="-2"/>
          <w:szCs w:val="20"/>
          <w:lang w:val="en-GB"/>
        </w:rPr>
        <w:t>think that was one of the larger amounts. It was either £4,000, or just under £4,000.</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at was the first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he was keen on giving me a l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was to give you an incent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get me to go, yes. And it gradually got less. I mean, it wasn’t, it was less and less at the e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how was the money hand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handed in £50 notes. I mean, it was, I did say to him, “look, I don’t, I can’t handle all these large notes”, and he wouldn’t listen. He said, “well, it’s easier for 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I couldn’t, I mean, I couldn’t really argue with that, because if he didn’t give me the money, I didn’t ge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at was April 90. You received £4,000 in £50 notes. Had you handed over any documentation on that occa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It was, what I gave him was modest amounts. I wouldn’t like to say I gave him complete documentation. I, he might have felt that was complete, as far as I was concerned they were drafts and obsolete documents, which were no longer current any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April 90. We’ll move onwards, if you c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pril 90. Sorry, after that. To be honest, I can’t remember all the dates, because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You just think back to then, and then just tell me, the ones that you can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I can’t remember if I’ve got the places in the right order,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t was something I tried to no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Just tell us some of the places then, that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other place we’d met was in the Harrow shopping area. Not in the covered area, but in an area, I can’t remember the name of the road now, it’s the paved road, a road that has been paved over, the pedestrian walkway. It was outside one of the shops, I think it might have been a TV hire shop, or, he said he’d wai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ere these all the same time of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h no, that’s a point, they were nearly always lunch time. But the, I do remember the first meeting we had was after work, it was after I left, I was on my way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 was in the Pre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no. Aft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U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first serious meeting was when I was on my way home from work. I suppose it must have been about 6:30 or 7:00 o’clock. And that was the one at Sudbury. Becaus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t was on my way home from work, and it was convenient fo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When would this have been about, roughly w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ould have been about April. I said, 6:30 to 7: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6:30 or 7:00 in the evening, April 199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hat was the Harrow shopping area, outside the TV hire sh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I think it was a hire shop. I mean, I am not sure. I am not very familiar with shops there, but he had made an arrangement, I think it was outside that. Another occasion was - I am not sure if it was Kingsbury or Kenton - it’s near a road called Honeypot Lane. There’s a, it’s a well known traffic circus, and there’s a long parade of shops there. And that was another place we met, one lunch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would this have been, rough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as in 1990, as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till in 1990.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uth Harrow, another. There’s a tube station there. There’s a parade of shops there, I met him. There’s a bridge over the railway there, the railway goes over the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the tape is coming to an end. I’m going to change tapes, so I’ll switch off the machine now. The time is 3:21 p.m.</w:t>
      </w:r>
    </w:p>
    <w:p>
      <w:pPr>
        <w:sectPr>
          <w:headerReference w:type="default" r:id="rId48"/>
          <w:footerReference w:type="default" r:id="rId4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3 ~ TAPE 25</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2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5</w:t>
      </w:r>
      <w:r>
        <w:rPr>
          <w:rFonts w:cs="Times New Roman" w:ascii="Times New Roman" w:hAnsi="Times New Roman"/>
          <w:bCs/>
          <w:spacing w:val="-2"/>
          <w:szCs w:val="20"/>
          <w:lang w:val="en-GB"/>
        </w:rPr>
        <w:t>:47</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lang w:val="en-GB"/>
        </w:rPr>
        <w:t>Other persons present</w:t>
      </w:r>
      <w:r>
        <w:rPr>
          <w:rFonts w:cs="Times New Roman" w:ascii="Times New Roman" w:hAnsi="Times New Roman"/>
          <w:bCs/>
          <w:lang w:val="en-GB"/>
        </w:rPr>
        <w:t>:</w:t>
      </w:r>
      <w:r>
        <w:rPr>
          <w:rFonts w:cs="Times New Roman" w:ascii="Times New Roman" w:hAnsi="Times New Roman"/>
          <w:lang w:val="en-GB"/>
        </w:rPr>
        <w:tab/>
        <w:t>Detective Sergeant Stephen John Beels</w:t>
      </w:r>
    </w:p>
    <w:p>
      <w:pPr>
        <w:pStyle w:val="TOAHeading"/>
        <w:tabs>
          <w:tab w:val="clear" w:pos="9360"/>
        </w:tabs>
        <w:suppressAutoHyphens w:val="false"/>
        <w:spacing w:lineRule="auto" w:line="240"/>
        <w:rPr>
          <w:rFonts w:ascii="Times New Roman" w:hAnsi="Times New Roman" w:cs="Times New Roman"/>
          <w:lang w:val="en-GB"/>
        </w:rPr>
      </w:pPr>
      <w:r>
        <w:rPr>
          <w:rFonts w:cs="Times New Roman" w:ascii="Times New Roman" w:hAnsi="Times New Roman"/>
          <w:lang w:val="en-GB"/>
        </w:rPr>
        <w:tab/>
        <w:tab/>
        <w:tab/>
        <w:tab/>
        <w:t>Detective Constable Jonathan Peter Say</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ab/>
        <w:t>Richard Jefferies (Duty Solicitor)</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is 3:22 pm. This is a continuation of the interview of Mr Michael Smith. Mr Smith, I must remind you that you are still under caution, that you do not have to say anything unless you wish to do so, but what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Well, let us continue. You were talking about, when we finished the last tape, about South Harrow tube station,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at, that was another place that I met this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 railway, a bridge over the rail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 was another occasi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other occasion was at Greenford, the Greenford main shopping area, near Tesco’s. I can’t remember the name of the road, I mean, it’s on the Greenford Road, quite a major junction there. I think that they’re all the places, er, concerned,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was, was Greenford, when you met him at Greenford, em, in 1990 st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it was probably early 1991 by that, but we did repeat a couple of these pla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Ok. I understand. Did you repeat all these pla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ich on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rrow, we repea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Any, that, that’s at the Harrow shopping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nd, em, and the South Harrow, and the railway station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happened if Harry didn’t turn up at a meeting? How did you arrange the next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he always did, he always did. I mean, I’ve, I’ve, I think at that stage I, I wasn’t too bothered if he didn’t turn up then. I’d got something out of it, and I hadn’t lost, and, er, I, I knew it wouldn’t last very long anyway, because I didn’t have very much opportunity to give him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sort of information did you give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far as I was concerned, it, it wasn’t current anyway. It was, er, concerning obsolete proje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Like, for exam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do with some of these, er, semi-conductor processing work at Hirst, which has now disappeared anyway. Er, I was surprised he was interested, 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he ask you for specific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specifically asked me for, for things like that, and said, em, that he, he must have known quite a lot about the way the company worked, I think. Because, I don’t know how he came by my name, em, because it, whether, whether he had tried other people in Hirst before he came to me, I don’t know. But he, he certainly seemed to know enough about the company set-up to, to make quite personal questions. He, he knew quite a lot about what the company did, the sort of research they’d done, I think. Maybe that, 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got some of that from publications that, where the Hirst was mentio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 3 or 4, every 3 or 4 months for 2 years. He specifically asked you, for specific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 documents from Hirst. And they were all to do with semi-conductors, were they, or was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 one of their ow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something, something to do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 another sort o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em, with this, em, liquid crystal display work that we do. I, in normal, in most cases, I couldn’t give him everything he wanted. He was, er, he wasn’t very happy, er, every time,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as it Harry, throughout the whole 2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Harry. Just Harry, I mea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e didn’t introduce you to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he wasn’t happy, because you couldn’t ge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well, this is why I felt, em, in a sense lucky to have been chosen, because, er, I thought, well, I could get some money over this, I don’t, I know there’s not much I can give him, er. And I think perhaps that’s why he ended the relationship, because I, I had actually not done as well as he expec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ell. When you said he wasn’t happy on one occasion, what did he ask for that time, that you couldn’t produce? Do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he specifically wanted some information on, em, er, the compound semi-conductor work that was going on at Hirst. It’s Gallium Arsenide, it’s sort of technology that, em, hasn’t really come to fruition yet. It’s not, there doesn’t seem to be a great deal of, er, demand for it in this country, to my way of thin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see, and all this information, is it purely related to commercial technology, or is there a military application, o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that any of the documentation I gave him had any classification on it, apart from the company confidential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did you get it out of the buil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my briefcase. There’s, there was, there was no, 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you handed the actual documents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ll photocopies. In fact, I, I, I had a lot of documents in my drawer, which I’d had for some years, since I started at Hir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The drawer 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my filing cabinet. These documents had been given to me, em, when I was working on some of the work that he was interested in. Now, I knew those documents were way out of date, they, they weren’t really of any use, er, to current technology. But he seemed quite happy with that, and I, I thought this man doesn’t really know what he’s about. So, I, in a way, I felt it was money for old rope. I mean, he, the guy didn’t really appreciate that sort of thing, you know, the stuff I was giving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en did the meetings actually stop. I don’t think that I got that clear in my hea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I was saying, it was about, em, it was April this,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 was April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yeah. I, I kept telling him, you know, the, the Hirst Research Centre was folding up, and that’s why I’d been made redundant. There was so little work going on there, that was of much interest to anybody, and there were fewer, fewer people there, I think he was, 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 when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probably getting, er, dis-inte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 when you parted company in April, you didn’t, as you would normally do, make arrangements for another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 absolut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o, did you make any arrange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we mutually agreed, that he, he felt I couldn’t give him what he wanted, and, er, I didn’t really want to, er, I thought it was a good time to st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en you took, did you actually take original documents from Hirst, with you, on occasion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a few cases they were originals, but I would say, probably 90% of the time they were photocopies, that I’d copied over a period of wee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ere they all from the department, that you specifically work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mean, I, I couldn’t,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you manage to gather documents from oth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 departments within the Research Cent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no. The point about the way Hirst works is that, em, we, within the Quality Department, had access to a lot of the information, a lot of documentation on certain types of projects, which were mainly about production type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the real research work, which I think he was more interested in, I don’t have access to. I mean, because they’re all kept in handwritten books, and they’re, they’re locked away in the departments, I have no access to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weren’t you able, in your in your role, in your capacity, to go round and, and ask to see them as part of th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nly in a very superficial way, not to actually look at details. It was just to say, well, yes, you’ve a book that you’re keeping records in; yes, you’ve got documents, er, stapled into them, and you’ve got the computer print-outs, and just to see that it was there. I, I don’t know if you’ve, within the hour or so that I had to do this sort of auditing that I was doing, to, to get a lot of technical content when somebody’s, you know, getting page after page on the, on the table in front of you. How you pick up much information from that is, it’s not, it’s beyond my ability, I mean I’m not able to pick that much information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id you ever, on occasion, stay behind after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es. But a lot of people did. I mean. it was, it was quite normal the way Hirst works, that people tend to come in late and leave l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en you were staying late, obviously the, the building was not as busy as it would be during the working day. Did you then have access to, perhaps, material that was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 normally under your contro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it, that wasn’t the case. I mean, I could, if I was in another department, em, either the department’s locked up after everybody’s left, so I couldn’t get access anyway, or the, em, people would actually think it is very strange that I would take any interest. It’s, it’s not a place that you can just walk in and, er, pick up something off the ta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it’s the sort of place where you can pick up original documents, put them in a briefcase, and happily walk out the g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ose, as I say, those documents were documents that I had access to in my own personal capac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ould you normally be allowed, I mean, to take them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n cases of being unclassified documents, nobody was particularly worr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if we went to, to Hirst, and asked them if you were allowed to take your work away, they’d, they’d happily sa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ey’d be happy for me to be working on things at home, because I know for a fact that, because of the nature of Hirst, and nature of scientific people, that they, that they used to tell me they did some work at ho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Some people stayed late at the office, other people found it more convenient to work at home. I mean, I think, even in, in secret work this happens, you know. I, I occasionally used to hear, over-hear people saying they’d taken the documents home, at EMI Electronics even, but then, I think, they had clear them out through the gate before they di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you take anything from EMI Electronic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t with EMI Electronics. I knew that was, was – but at that stage, this sort of thing hadn’t aris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No. Did you ever give out, give Harry any classified documents? Documents that you know to be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I gave him any classified documents. I was quite careful to, to vet what I was giving him, and make sure that it, it wasn’t, em, something that would be either traceable to me, I thought, or something which, em, you know, which was so sort of sensitive, that people would actually know it c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never passed on a documents that were restricted or confidentia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y were, they were company confid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ompany confid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ich is, er, as far as Hirst is concerned, is own confidentiality. It’s a commercial matter, not, not a military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they do military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did, yes, but, em, it was very restricted, it was, it was only, only a few projects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But in the course of the day you would see military documents, as well as this commercial, what you say are commercially driven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norm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But occasion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et’s say occasionally, yes. But it’s not something which I would, em, I wouldn’t think that was the sort of thing I would want to be passing on to some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Harry ask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he didn’t, actually. I think, what Harry was after, was, em, commercial secrets. I think he was more interested in whether his client was ,and he wouldn’t tell me. I, I can understand why. You know, he didn’t want any traceability through him, and I’m, I’m fairly convinced in my own mind what he was looking for,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is client was looking for, was how far Hirst had got in certain work. Now, I don’t think I gave that to him, because I, I don’t think the documentation I gave him would have even been up to date enough, to have, er, given that 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he tell you what to do with the money, not, did he tell you what to do with the money. Did he, he gave you the money in £50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nd what did you do with it from then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is is where I had trouble spending it, and, er, and this is why I’m so embarrassed about this money that was found in my flat, and the reason I’m telling you this now. Because it was extremely difficult for me to, er, dispose of £50 notes, and it’s not something I, I was used to. And, as I say, I tried to, er, convince Harry that, can you give them to me in smaller denominations, £10 or £20 notes. The fact he wasn’t really interested, and he found it easier to give me £50 notes, I think, it was almost like saying he didn’t care what my problems were, em, as long as he got what he was after, and he gave the money. That was, was the end of it as far as he was concern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did you make of this chap, so called Harry. Did you, what sort of opinion did you form of him, of his rol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was a, a very cool, calculating sort of person, not very, not very wordy. It was just all very matter of fact and, as I say, he was just doing a job. I mean, he didn’t,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who did you envisage him to be, in your own mind. You must have been curi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in the beginning, I, I don’t think I was too curious. I was suspicious of him, but not curious. And, but well, after meeting him a couple of times, I thought what sort of character is he, and what, what is he thin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hat conclusions did you com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had the impression that he was like, em, sort of, say in the art world, you know, you hear of these people, who do these art thefts, and they’ve got people who work. He was like a, sort of, em, an agent, a dealer for, for that sort of thing. Like somebody had said, well, you know, we need to get this information, he’s the man to do it. Well, it’s like he, he was in that sort of business. It seemed all too, er, it was all too smooth, and he seemed to know exactly what he was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when was the last time you actually saw him?</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was in April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pril? How long were your meetings generally? How long did they l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Very short, I’d say 10 to 15 minutes at the most. He didn’t want a lot of talk. I mean, as far as he was concerned, it was just a case of, er, em, can you give me this, that, and the other, and there’s your money. That was it, sort of thing, not very, he wasn’t really interested in discussing much more tha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Appointment for the next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that sort of thing. Just, just very, it was, it was, em, very straightforward, very matter of f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He didn’t make any, or did he, make any contingency plans, in case there was a probl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I found that a bit strange that he didn’t. He, he never said, er, anything abou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he ever contact you again on the ph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Only the, the first 2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Did he ever write to you or leave you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ou were never ever left a note by him, directing to, to, to wherever you were going to meet, to a location. It never occurr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ight have made some notes, em, for my own benefit, but he never gave me any notes. I scribbled down a date or something, to remind myself. I don’t think there was 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how often would you write down a note. I mean, do you at every meeting make a habit of writing down the next, details of the next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robably, say, every time I have made a habit of doing that, just to remind my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here would you writ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sually on a scrap of paper, or something that keep it in my pocket. Because, you know, I didn’t think it meant anything to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n, what would you do with the bit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most of the pieces of paper I threw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hat sort of detail would you write dow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hing much. Perhaps just a date, perhaps, em, as far as I was concerned, er, I can remember it. It was simple enough to remember, Harrow on a certain date, you know, so if just put the date, I just, I’d think yes it’s got to be Harry next time. I don’t, you know, it wasn’t, it wasn’t a problem, it wasn’t difficult. There was no great scenario of following a certain route or anything, it was just, er, this is a place, and, er, be there at a certain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ow much did you feel that Harry knew about you. How m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 don’t think he, he didn’t seem to know a lot, but I, I knew he must have known something, because he, he seemed to, he, he was too familiar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In what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put any words onto it, but he just seemed to have, and the fact he had chosen me, and the fact he was talking to me, gave me the feeling that somebody had told him, I was the one to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ad you an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aybe there were other people in Hirst he had contacted as well. Maybe, the other people have been doing the same thing. I don’t know, bu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ad you met him befor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never before. I, I, he wasn’t the sort of character I would have mixed with, any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en you first met him, when you first spoke to him, either on the phone or when you met him in the Preston public house, did he know, did you get the impression he knew specifically what your role was within GEC Hirst, what your particular line of work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r did he have to ask you, and bring that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he, he, he did ask me a little bit, about what opportunities I had for getting some documentation for him. But he seemed to have an idea that I, I had access to a number of projects, rather than that most people just work on the one project, you see, which would have been limiting. He knew that, because of the nature of the quality role, that we had access to more are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Em, I take it then, that if the meetings finished in April of this year, em, there would, you would have destroyed any evidence that,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 that existed of those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r any items that you, you intended to, perhaps, to hand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maybe, maybe you may have found some of those, in, in the course of your enqui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what would you, er, expect us to find, or you suspect we might fi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aybe a few scraps of paper with a date, or something, on them. Bu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ything you can remember, in particul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I, I can explain. I mean, what, what worried me was when you, you were saying yesterday, about the money was found with other things, and I, because I didn’t want my wife to know about this, er, because she would have obviously told me not to do it, and I thought, well I’m partly doing it for her as well, because we were thinking of moving, and I was in, my car was getting old, and I, I thought. It started off, there was a good, a lot of good reasons why I thought I needed that money, but I didn’t really want to worry my wife about it, so I kept all the information that I had, and the money, at work in the filing cabinet. Now, the information I had, I think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 lot of it I destroyed before I left Hirst. Anything that I thought was suspicious, I destroyed. I was explaining sometime ago, I know you weren’t there, the, em, the panic I was in at the end of the last day I was at Hirst, was su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ich was the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Friday. It was literally minutes before I left there. I, I had to, to collect personal effects, and things, before I left, and that was about the last thing. I thought, well, I mustn’t forget to take this 2 grand that I had, obviously I wouldn’t forget it, so I bundled that, and a few pieces of paper that, you know, had something like a meeting. I, I just pushed it all into the, in to my suit, em, briefcase and took it with me,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bits of paper, where did you exactly put them, you bundled, what, did you, with the money. But where was, what was the money contain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money was contained in some, I think they were brown envelop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Right. And the other items of pap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 this is where I am, I am not clear. I mean, you may say you’ve got photographs of how it was contained. Bu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how do you think, how do you re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call the, I recall the money, as being in 2 brown bags that were, I think, separate from the other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What were the other documents contained in, or were they contained in it, or were they lo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ey were in another envelope. I, I can’t be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were documents also from GEC includ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m, they weren’t in that plac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Not in that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but you took, you took those documents away from GEC at the same time. I remember you saying, I think it was yesterday, wasn’t it, that you,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 At that time, as I was saying. Only, it wasn’t all, em, for, for this reason of financial gain. I had professional interests in having some documents, that, some of which I’d been involved in writing, and I thought there’s nothing wrong in me keeping those for personal use. What I did, em, erroneously do, I think, was to collect a lot of, em, documents on, on some of the work there, which I, I know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did have a restricted document in amongst th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was that o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was that restricted document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think it was something to do with this, em, SAW filt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SA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ah. Which are standing acoustic wave filters. It’s an abbreviation, and, plus some notes I’ve made on audits I’d done in the recent past, which, most of those notes I, I destroyed. But I found in amongst the bags that, because, I, I, you can ask the security man at the gate, I went and told him about my redundancy as I leaving, I gave him my pass back. I had about 4 plastic bags full of paperwork, that I walked out with, and I, he wasn’t suspicious at all. I mean, I thought that was a bit of a, a funny, er, arrang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U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I found, when I went through the bags, that there were, were documents I thought, well, I shouldn’t really have had these. I, I put them all together in, em, in a shopping bag, and I, I left it in my car. Actually, I, I intended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o dump those, or destroy them, to see if there was anything of use to me. I even, I, I kept a few samples of some of the devices that were just laying around my office, they were, I think, non-working devices which have been used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at sort of devi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ne was a SAW filter, because I, I don’t know much about SAW filters. I was quite interested in, er, in the way they worked, but, and I think there was a delay line, and some, some of the chips that had, silicon chips that had be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Where are they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ve probably got them, but, er, they were, they were in my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In your car. Did you ever give samples to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t at all. He didn’t actually ask for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ay: </w:t>
      </w:r>
      <w:r>
        <w:rPr>
          <w:rFonts w:cs="Times New Roman" w:ascii="Times New Roman" w:hAnsi="Times New Roman"/>
          <w:spacing w:val="-2"/>
          <w:szCs w:val="20"/>
          <w:lang w:val="en-GB"/>
        </w:rPr>
        <w:t xml:space="preserve"> He just got documents? Did you ever volunteer to Harry what you could do, what you could get for him ,or was it always, what was easy to ge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the other way round, because I, I, I didn’t feel I had, em, anything to give in the beginning. Like, you know, he was the one who persuaded me that I could do something for him, and, er, I was surprised actually, you know, that he had confidence in me to find something useful. Because it wasn’t something that had entered my mind, until, er, he put this proposi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I don’t want to go any further at this stage, em. I’m going to bring this interview to a conclusion, at this stage. I’m concluding this interview. Now, is there anything else you wish to add or clarify,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m, I’m quite happy with what I’ve, I’ve s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re’s a form here explaining your rights of access to the tape. The time now by my watch is 4:47 pm. I beg your pardon 3:47 pm. I am switching off the machine.</w:t>
      </w:r>
    </w:p>
    <w:p>
      <w:pPr>
        <w:sectPr>
          <w:headerReference w:type="default" r:id="rId50"/>
          <w:footerReference w:type="default" r:id="rId5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4 ~ TAPE 26</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27</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55</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New Scotland Yard, attached to Special Branch. The other officer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Solicitor:</w:t>
      </w:r>
      <w:r>
        <w:rPr>
          <w:rFonts w:cs="Times New Roman" w:ascii="Times New Roman" w:hAnsi="Times New Roman"/>
          <w:spacing w:val="-2"/>
          <w:szCs w:val="20"/>
          <w:lang w:val="en-GB"/>
        </w:rPr>
        <w:t xml:space="preserve">  Richard Jefferies, solicitor,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the Interview Room No. 2 at Paddington Green Police Station. At the end of this interview, Mr Smith, I will give you a form explaining your rights of access to a copy of the tape. The date is the 11th August 1992, the time is 5:27 pm. I must caution you that you do not have to say anything unless you wish to do so, but what you say may be given in evidence. Do you understand Mr Smit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nk you very much. Mr Smith, in the previous interview you spoke of having been approached by the man Harry back in 199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Can you tell me just a little bit more about him. In terms of what sort of person was he? Can you describe him as a per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I’d don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yes. I would just like to hear for myself. I mean, you know, if you cou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I said, he was a, sort of, a matter of fact person, not, not being very elaborate in his discussions with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h, u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Very much getting to the point of what he was interested in, and not wanting to discuss things soci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Did he say how he got to, how he got your na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e didn’t. I can’t actually remember if I if I asked him that question or not, but I did have the feeling that he had targeted me for some rea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e telephone you at work? How did he make contact with you in the first place, was it a telephone c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telephoned me at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he ask for you by Christian name, or sur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he asked me, he knew my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And just, so I’ve got it clear in my own mind. On that first occasion, you didn’t react to that approa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at’s not true. I did react, because he asked me to go to a public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alled the Preston, and I decided to, because it was the approach he made, was not in the first instance suspicious, it was talking about a business venture. I had, I mentioned on the tape before being approached by companies before. I think I’m on a mailing list for that type of activity, people who are interested in setting up businesses, or approaching business ventures. But they tend to be pyramid selling, or people who want to get involved in time share, and all that sort of nonsense, so I tend not to follow them up. But this man seemed, seemed to be saying tha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nothing like that was involv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was the first conversation. Can you recall what that conversation, how it started off, and how did he introduce himself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he started by just, sort of, generally discussing the nature of the work at HRC. I didn’t really want to get involved too much in that, but he seemed to know more about it than he should have done, and based on that I listened to what he had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reach an understanding, there and then, that you w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I wasn’t, I was not convinced by his persuasive approach. I didn’t particularly want to get involved in anything like that, and I told him I didn’t think I’d be interes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he did, he did say, “well I’ll phone you back in a day or two and see if you can, if you want to reconsid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persuaded you to change your mi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way he presented it, was such that there was, there was no danger to me, because that was my first consideration. But he mentioned a client, who he didn’t name, would be interested in some activities at Hirs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Research Centre. I got the impression that it was more of a commercial, the level of commercial success that they’d had in certain fields, than to really have a whole package of information on one proj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e wasn’t, what you’re saying, he didn’t specify what it was they were look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t that stage he didn’t specify exactly what he was interested in,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more or less, asked you to do what? I don’t want to put words in your mouth, but was it that he was expecting you to do a general trawl, or jus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 he did mention a couple of specific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said, this was at the second meeting that we h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call what those specific areas w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specifically seemed interested in micro-electronics, which at that time was not really being progressed at Hirst Research Centre. It was, it was dying, or already died, or moved to other sites, and I didn’t tell him that in detail, but I gave him the impression that yes, it was, it was still up and running there. And he said, “well, could you get me some information, and I’ll pay you some mone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n’t, apart from him asking you, or tasking you to obtain information in relation to micro-electronics, just across a broad area, or was it in a specific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n’t very specific at that stage. Micro-electronics seemed to be the thing he was interested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uppose the silicon chip type of activ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 he wasn’t particularly specific at that stage. Did he become more specif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did as time went on, but I couldn’t provide him with the information he wanted, because it wasn’t available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 you mean, it wasn’t available to you because you didn’t have access to it, or it just, just didn’t ex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it was not available, because it was either in locked filing cabinets, it was in rooms which I didn’t have access to, or to parts of the company that I didn’t normally go to. I only had access to a limited amount of information, that was in my immediate vicinit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s the point I was trying to make. I mean, that information was within the knowledge of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But the information that was, that you did have access to, what sort of information did you give him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was, as far as the company was concerned, it was in the public domain. It wasn’t restricted to any particular area, it was, they’re open documents that people could ask to see, to take away, they were in our internal library system, there was nothing locked away. So I didn’t have access to, to any restricted documents for inst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some of these documents, what you’re saying, was within the general dom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ithin the compan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in the company, but not within the public domain, is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outside Hirst, of course, but the sort of documents that anybody within Hirst could go and look 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they were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control was there over these, this information within the company. Were there any sort of instructions laid down, regarding the handling of this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as I say, it was unclassified, and the only restriction was that it shouldn’t be given to outsiders, outside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ow often did you mee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pproximately every 3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And was he paying you at the time? Obvious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t the time, but not every time. I think, I think there were no more than about 8 meetings. But he probably paid me on no more than 5 occa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And how much did that amount to altoge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is is what I was asked before. I don’t, I didn’t ever add it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t was coming in, in bits and pie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pproximatel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 say in the region of £1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ust obviously have been very important information to them, to have paid that kind of money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 personally did not think it was important, because the information was either obsolete, certainly the documents I was giving him were not the current documents. In many cases, they were some old documents I had in my own filing cabinet, which I knew, I know were at least 1 or 2 issues out of date. I felt he was accepting them at face value, when in fact, I knew I was giving him something less than he thought he was get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for that kind of arrangement to continue, one would have thought that they would have been aware of the value of the information, if it was out-dated. It suggests to me, that the information was information that was considered to be valuable to the end us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ver this period of time, he was becoming increasingly frustrated with me for not giving him more useful information, and that’s what eventually terminated the relationship. He felt that I wasn’t, or couldn’t, give him any more useful information, because I’d actually exhausted everything I had, and likewise I didn’t really want to continue any longer eith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we all know who we are talking about, was he putting you under, sort of, undue pres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I can say that. He was, the way he was presenting it was, that here was a good opportunity for you to make some extra cash for very little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easy cash, granted, and probably it was easy for you to obtain that. But did it not occur to you, it must have been considered to have been highly valuable, in whatever context, to the end-us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consider it valuable, not within the nature of the work that I’d seen. It was not that valuable, and I can’t, I honestly, I believe if you look at the sort of things going on elsewhere, in other countries like the States, Hirst Research work is 2 or 3 years behind, I think. In certain fields, and in this field particularly, GEC has pulled out of some technologies, because they just couldn’t compete, because the Americans and the Japanese are way ahead. So I felt, in a way, well, if GEC’s not very interested in funding it, then they can’t be very worried about it being valuable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understand the point you’re making, but that information that you say that GEC, that information ceased to become valuable to GEC, this is what you’re saying, because the Americans and other competitors were producing a better quality produc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r they had managed to overcome production problems. Mainly it’s a production problem, I think, in achieving good quality reliable results with high yields. Because in this field, I mean, it is very important to get a good output from the production facility, or individual integrated circuits are too expensive to buy. So we, in GEC, had achieved something like 1% yield, or something of that order, very low yields. In places like America, it’s, you know, 30%, 40%, 50%, I mean, they have it cracked, so I didn’t feel that what GEC was doing was particularly valuable in that contex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as the decision by GEC, to cease production of these systems, was the GEC decision, do you think, based on the financial cos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largely the fact, they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ather than the validity of the information, or the quality of the syste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ey hadn’t resolved their technical problems, and because it would cost so much money to put it right. I think, the head of the company, Weinstock, has decided to cut his losses and get out, or rather, there’s been an amalgamation with Plessey, and I think they are now doing most of the work that Hirst used to do, and I’ve no knowledge of that becaus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ve never been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still strikes me as odd, that they would carry on paying you large sums of money, for a product that was, if you like, out of d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It may not have looked out of date, I think, that they didn’t find out that until later on, and probably realised it wasn’t as useful as. This is why I think it was, they were unhappy with what I gave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y were looking to you providing something better than you were produc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ey always felt, maybe there would be something better coming along, but it didn’t happ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 relationship finished when? With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April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pril this year. And where was the last mee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last meeting. Where did you actually meet this man Har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in Harrow,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member whereabouts in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in, on a pedestrian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Did you ever meet him anywhere else, in that particular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Harrow,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well,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n South Harrow thoug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re’s a tube station at, I don’t know what the area’s called, but it’s in the South Harrow area, and I met him there in the street, by the shops in the shopping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as it always in the shopping areas where you met, or did you meet him anywhere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liked to meet in, sort of, public places, which didn’t look too conspicuo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So, if I can just recap. You met in Harrow, you met in South Harrow, I think you told the officers earlier on, that you, Sudbury Tow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I can’t remember if that’s it, or Sudbury Hill, I’m not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well, whatever. In the Sudbury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Greenford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Greenford, yes. In a moment, I’ll show you a map, because I’m quite interested in knowing where these meetings took place. But, before I do that, did all of these meetings take place within roughly a, sort of, if you like, a 2 to 3 mile radius of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 was all quite close to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se meetings were during the daytime, or eve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one occasion it was in the evening, on my way home from work. That was the first meeting, was in Sudbury T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f you weren’t able to make a meeting, how would Harry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never arose. We nev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arry ever give you a contact nu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didn’t,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Harry didn’t want me to know very much about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didn’t know what Harry’s surnam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fact, I don’t think Harry was his real name. I think it was just a name he us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quite interested in this Harry. Can you just give me an idea of his description, I think you gave earlier on. He’s a man in his,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s about 50. I’m guessing he’s older than I am, but it’s difficult with age to say exactly how old. I think about 5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sort of build woul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say stocky, well built, with wide should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 ha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Greying. I can’t remember if he had any, it was like pepper and salt, and there was certainly quire a lot of grey in his hair. It was receding and swept back, combed bac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about the suit and the dress. What did 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always seemed to wear a suit, but it wasn’t always the same one. But the one he wore mostly was a medium grey colour, with a sort of fleck in it, which made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was he tied, or was he opened neck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wore a tie. He looked quite profession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on the face of it, he would appear like a professional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member any description of the tie for exam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always wore plain ties, bu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t remember any detai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ould have been plain blue, or black something. It wasn’t something that I’d particular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n’t stri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didn’t wear this type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h, nothing, no, no. He was very much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servat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onservative typ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So, this whole business about the information that was being passed on from GEC. So far as you were concerned, it was information that was un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ertainly unclassified, and I didn’t regard any of it as being. I would expect any company who were in the same field, would at least be up to the level of what Hirst Research were do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Hirst Research carry out, sort of, sub-contract work for the govern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hat contracts would Hirst GEC, Hirst Research, correction, involved in when you were there, and what information relating to these contracts did you g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ver the whole perio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es. I mean, well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main area for MoD contracts, to my knowledge, was in, I think we mentioned before, Arthur Dyer’s Laboratory, which is called Device Applications Laboratory. They carried out work on crystals and oscillators and SAW filters -S A W Filters - which are special, they are quite a specialist unit in this country, and at least one of the projects goes towards Trident, and other contracts go towards some MoD contracts, I know they have at the moment, but I’m not aware of what those contracts are, because I don’t actually go into that laboratory, apart from on a very limited bas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t was still within your access level to see that kind of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t was not. No, I, I had the feeling I was not allowed in there, because I was always shied away from it. The man on our side, who used to visit that area, was called Bill Tatham, who is an ex-MoD man from AQUILA. And he used to come one day a week, and he used to spend as a consultant, spend time in that laboratory doing work on the Trident and the oscillators, on behalf of the compan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ever try to get access to that par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had access. I could walk in and out of there. But the access I had, was purely on, sort of, general laboratory procedures. I didn’t discuss in any detail, because they wouldn’t want, in fact when I had some meetings with them, they said well we can’t discuss those things, so we didn’t really discuss anything technical on the proje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s a quality audit manager, how would you have been able to carry out your work, without having access to those oth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t’s not necessary in my work. I, I only look in general at things, and if specifics come up it’s usually in a very narrow part of the work, just to follow a line of audit enquiry, why did something happen, can you show a record of this, was that equipment calibrated that the test was done with. To follow it through in a microcosm, if you like, just to show that by taking a slice through the cake you can see there’s cherries all the way through it. I, that’s what it was for, not to show if I could understand, or react to everything that was being done in an area. Becaus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ur audits, as I explained before, are rather short affairs, lasting certainly not more than 2 hours, and usually one to one and a half hours. In that time there just isn’t sufficient time to elaborate on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work, was that carried out by you, or did you have a team of people working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re was a team of auditors. I was the one who managed the programme, but there were 5 other auditors, including Bill Tatham. So, sometimes I would be the main auditor, sometimes it would be somebody else. We usually worked in pai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d they, what do you think they would have thought, if they knew you were taking information out of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ey would be upset. That’s why I resisted actually declaring this to you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work that was being carried out on behalf of, or, the contract work that was being carried out in respect of Trident, were there any elements of that, that were carried out by the work under your control, albeit of an unclassifi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n Trident. No, I never saw any documentation on Trident. It was all locked in one of the security cabinets in the documentation area. In fact, there was a very, quite a strict way of releasing that document to an individual, it had to be signed for, and it had to be agreed by the laboratory manager Arthur Dyer, that that person could have that document. And I didn’t have access to any of those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about the Rapier Syst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believe that was part of the work with Hirst. I had never heard that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ouldn’t have access to the, any material relating to Rapi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m not sure that that work was carried on at Hirst. If it is, then I’m certainly not awar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Harry, When you met him on those occasions, was he generally, I know later on he became a little bit dissatisfied with what you were producing, but up to then, had he been reasonably satisfied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n the early days he seemed to be, but I don’t know if he was just playing me along, and saying you’re doing a good job, but he never commented very much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n the early days. He just accepted the first couple of ti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e come with a list of things that he wanted you to do, or was it left to you to just to find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did say, “could you give me a bit more information on such and such”, but I didn’t always come up with what he was asking. In many ways I just gave him what I saw, and not, I didn’t actually look very deeply, I must admit. I just took the easy path, well this is there, I’ll give him that, and if he wasn’t happy, as long as he gave me the money, I didn’t ca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obviously, it must have been considered of some value to him, because to obtain over the 2 year period information which they considered to be important enough to pay you £12,000, surely you would have to ha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ay, I think it might have been £12,000, but I can’t be absolute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pproximately, give or take a thousand pounds either way, but you would agree, it must have been considered to be fairly import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know, I really couldn’t judge that, because I don’t know who their client was, this client that Harry mention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is, those payments that you were receiving. Do I understand you correctly, that those were the monies that were being paid into your Building Society account, in cash pay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I don’t, well I might have put some of it in that way, but most of it I spent as cash, that’s why I was embarrassed by the TSC quotation invo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es, I mean, you saw it earlier on today, and it showed regular payments, cash payments over a period of time, which we can’t reconcile with the monies, withdrawals, or credit transfers from your main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is the point I’m making. Is that this money was the money which I was spending, which wasn’t coming up on my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Right. Ok. And, I have to say, it’s this man Harry I’m particularly interested to know a bit more about. Did Harry ever have a car, how did you actually mee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never saw Harry with a car. He was, I always met him in the street. I presumed either he came by public transport, or he left a car somewhere nearb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The tape is now coming to an end. I am just going to switch off the machine. The time is 5:55 pm.</w:t>
      </w:r>
    </w:p>
    <w:p>
      <w:pPr>
        <w:sectPr>
          <w:headerReference w:type="default" r:id="rId52"/>
          <w:footerReference w:type="default" r:id="rId5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4 ~ TAPE 27</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56</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7</w:t>
      </w:r>
      <w:r>
        <w:rPr>
          <w:rFonts w:cs="Times New Roman" w:ascii="Times New Roman" w:hAnsi="Times New Roman"/>
          <w:bCs/>
          <w:spacing w:val="-2"/>
          <w:szCs w:val="20"/>
          <w:lang w:val="en-GB"/>
        </w:rPr>
        <w:t>:5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e time is 5:56 pm continuing the interview with Mr Smith. Mr Smith, I must remind you, you do not have to say anything unless you wish to do so but what you say may be given in evidenc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coming back to Harry. As I say, I am particularly interested to know a bit more about him. You say he doesn’t use a car, or he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ell, I never saw him with a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never saw him, and he was always al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Definitely, always alone. Unless there was somebody nearby, but I wasn’t aware of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so, yes, Ok, fair enough. Did Harry ever say anything about himself, where 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ur meeting was extremely brief, it was very factual and to the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sort of accent did he ha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was definitely English in accent. I mean,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know, London, Yorkshi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e was, he had the sort of accent I considered, there was no accent there. Which I take to mean, that he speaks like people I’m normally with. Which would put him, I think, around London, or the South-E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Quite an educated man, woul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Definitely. I mean, he was a prof... I would have put him in a professional cla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he say what he did him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e didn’t want to discuss himself at all. He didn’t want me to know anything about him. I must admit, I didn’t probe him on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find it suspicious, that he didn’t want to tal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because he, I took it that he was doing a professional job, in some way, in what he was doing, it was a role he play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didn’t say who his, who he was working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initially ask him that, because I was anxious that any information I gave him wouldn’t be traceable to 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would you describe him as a person. Was he a, sort of, easy to get on with, sort of individ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Very easy. Very persuasive. A sort of, he could have been a salesman, it was that sort of personal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e, did you go for meals together, or was it alway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it was always in the street, ver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never went for a drink, o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 was very much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w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center"/>
        <w:rPr>
          <w:rFonts w:ascii="Times New Roman" w:hAnsi="Times New Roman" w:cs="Times New Roman"/>
          <w:spacing w:val="-2"/>
          <w:szCs w:val="20"/>
          <w:lang w:val="en-GB"/>
        </w:rPr>
      </w:pPr>
      <w:r>
        <w:rPr>
          <w:rFonts w:cs="Times New Roman" w:ascii="Times New Roman" w:hAnsi="Times New Roman"/>
          <w:spacing w:val="-2"/>
          <w:szCs w:val="20"/>
          <w:lang w:val="en-GB"/>
        </w:rPr>
        <w:t>[Tape jammed in machine]</w:t>
      </w:r>
    </w:p>
    <w:p>
      <w:pPr>
        <w:sectPr>
          <w:headerReference w:type="default" r:id="rId54"/>
          <w:footerReference w:type="default" r:id="rId5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4 ~ TAPE 2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0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29</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Beels:</w:t>
      </w:r>
      <w:r>
        <w:rPr>
          <w:rFonts w:cs="Times New Roman" w:ascii="Times New Roman" w:hAnsi="Times New Roman"/>
          <w:spacing w:val="-2"/>
          <w:szCs w:val="20"/>
          <w:lang w:val="en-GB"/>
        </w:rPr>
        <w:t xml:space="preserve">  This is continuing the interview with Mr Michael Smith. The time now is 6 o’clock, 6 pm. exactly. At approximately 5:58 pm, the tape machine stopped for no apparent reason, perhaps a mechanical defect. After approximately one minute, with the agreement of Mr Smith and Mr Jefferies, his solicitor, we have changed the tapes. The previous 2 tapes are bagged and exhibited as SJB/33 for future reference, and the new tapes which are running, and the time now is 6:01 pm. Mr Smith you are still under caution.</w:t>
      </w:r>
    </w:p>
    <w:p>
      <w:pPr>
        <w:pStyle w:val="TOAHeading"/>
        <w:tabs>
          <w:tab w:val="clear" w:pos="9360"/>
        </w:tabs>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f we can. I do apologise for that. I mean, if we can just recap again, on the points I was asking. As I say, I am particularly interested in this man Harry. If you can just once again, I think I did ask you, if he had a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not aware he had a car, but I don’t, that doesn’t mean that he didn’t have one. I did not see him in a car, or with a ca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struck you as being a sort of professional type of per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professional, I said. I thought he could be a salesman type of per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and during these meetings, he was always unaccompan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my knowledge, or awareness, he was not with anybody el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describe him as a reasonably easy person to get on w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xtremely easy to talk to, and a persuasive manner. A likable sort of person. Not very, difficult to break below the surface of what he presented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he ever give any indication as, who he was working for, what company or organisation he represen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e would only say, that he mentioned the cust... or the client, that he was working for, as being interested in the commercial aspects of Hirst Research, and the rate of progress they were making on certain work. It was, I thought, more to see if Hirst was better or worse than his client, and that’s partly assumption on my par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n you were taking the, if you like, the information, to Harry, what sort of form did you take it 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take photocopies, or original docum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ere some originals, but the originals were documents that I had in my possession, that would not be missed, and I didn’t need them for my own benefit, the company didn’t need them, and I saw no reason to copy those, but, and that was, I would say, the bulk of what I gave him. The, some of the other documents I photocopied, from copies which I could find in our documentation library. I was selective about it, I didn’t give him everything, and photocopying them was quite easy in the normal course of my work. I didn’t think there was anything, I didn’t create any suspicion, I think, that I was doing anything abnorm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re actually just taking documents, already under your control, home with you in a briefc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ever make any notes or sketch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ade a few notes and sketches, I believe, but not many. In fact, a lot of the work I do involves taking notes anyway, I mean, the process of doing the auditing involved a lot of note taking, from which I prepared very simple reports. But the note taking was about the nature of the work, the sort of things that would come in useful on the next audit round, you know: is this still the same, are you still working on that project, is it still the status? And I, and some of the other auditors, used to keep notes on our audits. Because I was no longer there, my notes are unreadable by anybody else, so I tended to throw them away when I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member when it was, in 1990, that Harry actually got in touch with you. Can you remember, roughly the d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could have been the end of January or, beginning of February it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early on in 199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Very early on, but it was quite a long time after the Christmas break, but I can’t be precise now. Because I didn’t keep a record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I get it clear. It was 1990, and not 1991?</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98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Definitely 1990, because the relationship went on for more than 2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Because the reason I ask that, is because the monies that we spoke about earlier, that appear to be paid into your building society account, continued right throughout this year, in fact right up to - I beg your pardon. Can I ask you, after a period, did you actually move your bank or your building socie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never, no. I’ve had that account since – no, I have changed my account. Because, as you are aware, building societies keep changing their interest rates, and I opened an Instant Saver Account from my 5 Star Account at the Abbey National, about, I think, a year ago, but it just it moved the money from one account to another, nothing substantially changed. But I have had an account of some sort, only one account, with the Abbey National since 197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had the account first of all at the Abbey National up at Wembley, is that righ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that’s when I had the 5 Star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n in early, around March 1991, you opened the account in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 The reason I have described, is because the interest rates were better on the Instant Sa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k. That’s fine. And throughout 1991 these payments that were made, that was consistent with monies that were coming from, the payments that were coming from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to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roughout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ade cheque payments into my account, mainly cheque payments from my NatWes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the money that was paid to you by Harr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pent that in shops, an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there were those payments, deposits, cash deposits throughout 199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think Sir, you might be under the impression that in the previous interview, with DC Say, that we went into detail with his accounts. Because of what was said during that interview, we didn’t actually manage to get down to detail. So I think you’re making assumptions at the moment, which perhaps are confusing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ve no intention, or wish to do that. Right. So, suffice it to say. Up to, when, April this year, you were in touch with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f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April’s the last time I saw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ve no wish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wish to show me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I’ve no wish to labour that, becau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 Abbey National account, I can talk you through what payments, actual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I think we’ve covered that, and you’ve given a satisfactory explanation for that. I think we can se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ere were various deposits at different periods, of £200 on average, going in. Was that the monies that were being paid, or the payments which were handed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not, I was not putting cash into my Abbey National account very often. The main payments were coming from cheques, which I paid in from my NatWest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ended to take a cheque in, and just pay it in. So they transferred the money, from the one account to the building society accou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 mean, I have no wish to labour that, because I think you have answered satisfactorily the point I am getting at. Right. So, that was up till April of this year. And there hasn’t been any further contact si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We, it was mutually agreed, that there was no further point in our continuing that relationshi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 Mmm. So when you left GEC, when, about 2 weeks back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 that you took, in a previous interview you intimated that you took, some papers with you that you had in your des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 was mainly because I hadn’t had time to sort everything out. I’d left it too late, and the last day was hectic, because people wanted to say goodbye, and all that sort of thing. I was actually at the office longer than I’d intended, and, in fact, my ex-boss, Dennis Barlow, was I think, the last person to see me. It must have been about 6 o’clock, I think, and I actually left at 7, and ended up just throwing some things, I hadn’t sorted out, into some plastic shopping bags, you know. I walked out with it, and talked to the man at the desk, telling him the sad story I’d been made redundant, and handed my pass back, and took it home. In fact, I’ve thrown some of that stuff away now, now I’ve had a chance to sort through it, but I was aware that there was a number of documents relating to some of the projects, that a previous colleague of mine had worked on back in the early 80s, and I think some notes I’d made from my audit work. I did intend to dispose of it, because it’s not really of any interes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couldn’t you have just put it in the confidential waste bin, before leaving the premis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explained. I’ve never actually done that. I’ve never used the shredder that they have there, and the documents I had I didn’t really require it. It’s my fault, and I do feel responsible for not adequately sorting out my desk before I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 can’t understand why you didn’t hand them back, when you realised you had some material there that might have had a classifi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know what there was there. My judgement is that there is nothing controversial, and I don’t believe that the company is very interested in it, frank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 think we’ve hammered that. I keep coming back to the identity of this man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 you don’t believe that to be his correct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fairly sure it’s not his correct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e never, he always turned up at the meet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always turned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 always turned up, yes. He was very prompt, and would always be there before I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and these were regular meetings, were they. Every month, did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about every 3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beg your pardon, every 3 mon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n’t an exactly 3 month period, but they were more or l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Spread out over a while. Right. Ok. And given that there was a 3 month, sort of, period in between the meetings, how did you manage to plan a meeting so far ahe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he gave me a date. He said, “I can be here on such and such a date, can you make it”, and I made sure I was there. I mean, the nature of my work was such that I could plan my week to suit myself, and there was no problem. Very occasionally, there might be somebody wanted to see me, at a certain time. But it was always - because it was at lunch time mainly we met - I could arrange a sufficient lunch time, to make sure I could be there. In fact, the journey was quite short to these places, and there wa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no danger that it would interfere with my normal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Did you have any, I mean, for example, if there was a hiccup, which prevented your delay, which delayed you or delayed him, was there any alternative means of getting in to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he never, he never said anything. I think he didn’t want to be committed to something that might create that situation. He made it quite clear, you’ve got to be there, or else. I think, if I hadn’t turned up, that would have been the end of the relationship at that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n incentive, on my part, to b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an see that, yes. Right. So there was never an occasion when he didn’t turn up, or you weren’t able to make a m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do you think you’d have got in touch with him. Supposing something happened, supposing Pam was taken ill, or had to go into hospital. How would he have got in touch with you the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He would have probably have rung me, I think, because he knew my number at work. He felt confident, he could, he could always contact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he ever say who gave him your number, to make contact in the first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on our very first meeting, say “how did you know who I was?” and, I think, he just smiled. I mean, I think he had been put on to me by somebody, and, but as I say, he was very reluctant to ever speak about anything in the background - who he was, or why he was offering me a, I think he said, “a golden opportunity”, and I was stupid enough to tak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going to show you a photograph now, a black and white photograph measuring approximately 3 x 3. Can you tell me, is that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at’s definitely not Harry. He’s got the similar, there’s a stockiness about him, perhaps, but that’s not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quit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is hair is much thinner,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s he not similar in, sort of, description you gave in terms of buil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said he had a dimple in his chin, but I can’t se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ppreciate that’s not a very goo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m sure that’s not Harry. The face, the features are wrong. For a start, his hair was swept back, it wasn’t parted the way this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you’ll find, that’s swept back. I appreciate it’s not a very good photograp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believe that’s Harry. I’m sorry, I’d like to say if was, but it’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 will be exhibit M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ix. I would just like to, once again, recap on your visit last week to Basingstoke. Not so much that element, that aspect of it, but your trip afterwards up to Harrow, to W.H. Smith’s to purchase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as it a computer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t’s a magazine called Keyboard. I remember, that I’ve purchased this magazine in the first, towards the end of the first week in the month. And I guessed, being about that time on Thursday, that it might be there in the shop,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ut it hadn’t been delivered at that stage. Well, they had some, sorry, they had some Keyboard magazines in the shop, but they were the July issue, which I already had. I was looking for the August edi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I would like to do now is, I would like to present, or introduce, a map of the general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in actual fact, 2 maps that have been cellotaped together. It’s a bit bulky, I appreciate, but it would certainly help me if you could have a look and tell me. I’ll describe the map: it’s the, yes, it’s a 9 Sheetmaster London Street Map, A-Z, it covers the Watford, Rickmansworth, Harrow and Ruislip area. Are you happy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of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just outline and, when you left Harrow on the Thur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try to demonstrate the route that you took back to Kingston. I’ll have to stand up. There. I’ll show you, this is the road that comes from ...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Crikey, where are we, the Rickmansworth Road, where are we. Yes, you accept this is the road, the 404,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comes down through the Rickmansworth, Northwood, Pinner. Do you agree, this is the route you would have, probably would most likely have taken coming fro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member going, I think perhaps that’s, I remember that roundabout, I turned right at a roundabout, and there were some trees around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s the roundabout at St Thomas’s Road, the Uxbridge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St Thomas’s Dr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t Thomas’s Drive, leading out to the George V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that’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nfortunately, I don’t know, have they got the, are there numbers on those roa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the 40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ink that must have been the road I to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agree that the 404 runs through North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to Harrow it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 I apologise if it looks strange, that I went this roundabout route, I was literally wasting ti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because I was quite happy to be driv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That’s fair enough. So you came down through North Harrow, and what I’d like you to indicate is where you parked your car, if you’re abl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round the town. I’m trying to think of the route I took, it was through the one-way system they ha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Did you park? I think you said you parked in a side stre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went round the town, and came back. I was thinking of parking in the car park, in the centre, I think I parked, actually, on the corner 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ich is convenient to walk back to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Can you name the road, for the purposes of the tape, where you parked, where you think you park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h. It must have be this Peterborough, that must be the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show me where that is on the ma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Just here, on the corner here. Because it’s usually easy to park there, because it’s just outside the edge of the t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it’s still short enough to walk in without too mu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s the corner of Kent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Kenton Road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Peterborough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eterborough, yes. I parked jus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B45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s a number of,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 A404.</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quite easy to park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And it was from there the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just walked back to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alked back into the t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o the W.H. Smith’s, and got my newspapers on the way back. I failed to get the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f we can just now, sort of, to the best of your knowledge. When you returned to your car, and if we can just talk through the route you took, back to Kingston, so far as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Well, I would have gone up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p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is only one route, re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go up the hill, back down Sudbury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s up, what’s that hill there, tha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eterborough. I don’t know what it’s call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u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very bad on the names of these roads. I went up, down London Road, Sudbury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 takes you, am I right in saying, that takes you up from Harrow Town, up over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nd then dip dow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ast the famous Harrow Schoo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n d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nd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wn London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udbury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udbury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got a recollection that I did something wrong, because I was coming along the road day dreaming. I think, I actually missed the turning and went straight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f you’d gone straight on, that would have taken you in through Wembley, which you probably know well enough. That’s Wembley there, you se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think what I did, I came down here and I turned off somewhere, and back onto the road. I’d missed the turning, if I recoll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that is, in actual fact, although it’s shown, make sure I am talking about the same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London Road, Sudbury Hill. That, in actual fact is, there’s a set of traffic light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s a peculiar junction, it’s not one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s right, the lights a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very easy to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staggered a b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did you, what turning did you take when you wer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t of continued down Harrow. It’s funny, on the road it’s different, I can’t quite ,sort of, see here how this work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jus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ent down the Harrow Road, because it is possible to go back, but I find I get lost around the back stree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took one of the side streets, did you t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was going, I was going to go down this way towards the North Circul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you were travelling South-eastwards, in a south-easterly dir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n the way to work, because of traffic problems, usually up this way. I usually turn down here, Whitton Avenue, and up Allendale Road and District Road, and then back. It might look a long way round,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a very, it avoids a lot of congestion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a number of people who go to Hirst Research Centre use that route, I know. I think, I went the opposite way, went back down ther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back onto, where’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itton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itton Ave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then back onto the Greenford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ravelling East, into the Greenford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di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o the best of my ability, that was what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 Right. You didn’t come off this road. You didn’t try to make any short cuts, any further short cu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kept on Whitton Road and back down I believe, to my knowledge. Remember, I wasn’t particularly driving like when I’m going to work, in a determined way, to get to a destination. I was driving for pleasure at this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more a relaxed, I’m on hol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as quite a pleasant 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o the best of your knowledge, you took a reciprocal route back to Kingston, which from Harrow, over Harrow on the Hill, past the school, down towards Sudbu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fter taking there, or missing the turning, you headed or came on to Whitton Avenue East, just next to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thinking that’s what happened, because I’ve got a recollection that’s the way I drove ba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once I missed that turning, it would have been possible to carry 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 would have been, you cou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join up with the North Circul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ould have come down to the gyratory system here, but as far as you are aware it was the Greenford Ro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this is a more direct route back to Kingst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ll enter that as exhibit MM/7.</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f you agree Mr Jefferies, I’m folding this chart up, and sealing it in your presence. It’s going to make a lot of noise on the tape. Ok thank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We need a copy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at time did you get back to your home addres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about 2 o’clock. I’m not, I must say, I’m not absolutely sure, because I wasn’t really watching the time. But I know my wife had just parked her car, and was about to go up to the gate as I came up and parked, so she may know better than I did. I’ve remembered, by the way, I think she went to the doctor that morning, and was possibly going to go shopping afterwards, so I was a bit surprised that she was as late back as she wa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were parked, up at Harrow, and you walked back into Harrow on the Hill, did you take any time to walk round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 might have walked a little bit to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remember where you walked t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re we going to continue this interview, or will we be taking a brea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ith your permission Mr Jefferies, I’d just like to finish the point I am trying to devel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Of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t’ll take 5 or 10 minutes, and then we’ll have a brea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Of cour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then is 6:29 pm. and I am stopping the machine.</w:t>
      </w:r>
    </w:p>
    <w:p>
      <w:pPr>
        <w:sectPr>
          <w:headerReference w:type="default" r:id="rId56"/>
          <w:footerReference w:type="default" r:id="rId57"/>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4 ~ TAPE 29</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3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8</w:t>
      </w:r>
      <w:r>
        <w:rPr>
          <w:rFonts w:cs="Times New Roman" w:ascii="Times New Roman" w:hAnsi="Times New Roman"/>
          <w:bCs/>
          <w:spacing w:val="-2"/>
          <w:szCs w:val="20"/>
          <w:lang w:val="en-GB"/>
        </w:rPr>
        <w:t>:33</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is 6:30 pm., the continuing interview of Mr Michael Smith. Mr Smith, you are still under caution and you do not have to say anything,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Just before the tape ran out there, I asked you if you had got out of, if you had actually taken a walk round the area, and you were just about to expl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as I say, I was walking around Harrow, and I bought the papers, and I was casually strolling. I had no particular rush to go anywhere, and then walked a little bit around Harrow on the Hill as well, because I thought I won’t be coming back this way for sometime, it’s quite an attractive part of the are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ndeed,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then went ho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deed, it’s quite a popular part for tourists, is it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never been aware of tourists there. Maybe they go there to see the school, I think. This time of the year the school is shut anyway, and it’s quite quiet and a bit more pleas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did you have, how much time did you spend round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very long, about 15-20 minutes at the most, just long enough to feel comfortable. I had a little walk, and returned to my car and go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 was it. I mean, did you see anybody, or meet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meet. No. I didn’t see anybody I knew. Er, I sometimes think, because I have friends who live quite close to there, that I might bump into somebody, but it wasn’t the sort of time when I think they would b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had a browse around Harrow on the Hill, returned to the car,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drove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That was the only point I just wanted to develop, really. I think it might be appropriate now to take a break. I am sure Mr Smith may want a mea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wish to do it now,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think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Ok. I am concluding this interview now. Is there anything else you wish to add or clarify at this stage, Mr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At the end of this interview, I’ll be asking you to sign the seal on the master tapes,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there’s a form here explaining your rights of access to the tape. The time is 6:33 pm. I’m switching off the machine.</w:t>
      </w:r>
    </w:p>
    <w:p>
      <w:pPr>
        <w:sectPr>
          <w:headerReference w:type="default" r:id="rId58"/>
          <w:footerReference w:type="default" r:id="rId59"/>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5 ~ TAPE 30</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23</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51</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recorded. I am Detective Sergeant Stephen Beels, Special Branch, New Scotland Yard. The other officer with me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acLeod from Special Branch at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the Interview Room No. 2 at Paddington Green Police Station. At the end of this interview, Mr Smith, I will give you a form explaining your rights of access to a copy of the tape. The date is the 11th August 1992, and the time by my watch is 8:23 pm. I must caution you Mr Smith, that you do not have to say anything unless you wish to do so, but what you say may b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given in evidence. Do you understand the cau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nk you Mr Smith. Can I just talk about last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st Frida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es. Is it right, that you and your wife Pam, went down to the South Co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how long prior to going down there had you arrang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arranged it, I think, it was Tuesday, because we, we were planning on either going Wednesday or Friday. But, I think something came up on Wednesday that she couldn’t make it for, the reason came up that she couldn’t go on Wedne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aybe she wasn’t well.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on Friday. Did you particularly want to go on Fri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no reason, in fact I was quite happy with Friday, or Wednesday. I didn’t mind. I was prepared to go any day of the week, except for Thursday, when I had the Induction Course. But as it turned out, Friday was the day we w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ere quite happy with that arrang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ppy? I had no reason to feel unhappy abo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wife has told us, that you had a row on Friday, because you didn’t want to go to Brighton, or to the South Co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n’t really a row. I mean, when I say I was happy to go. I was happy to go, but we were disagreeing on the route, as to where we were going to go. And my point was, I’m not sure where she wants to go. We were, all my wife wanted to do was to go by the sea, and she likes the seaside, she likes the beach, to wander around the seaside town. As far as I’m concerned I, it doesn’t particularly bother me or not,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as she being untruthful, when she said that you had a row, and that you didn’t want to go away for the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I, which day is she saying we had a row, because I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he’s saying that you didn’t want to go to the South Coast on Friday, and that you had a 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 a row on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h, so we’re talking about the Friday morning scenari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No, no. The reason I wasn’t sure, because we had talked about it earlier in the week, and there had been some, not disagreements, but uncertainty as to when we were going, and she was a bit concerned, that perhaps we wouldn’t go at all. On the Friday I, because I hadn’t been there for a long time, I said, “why don’t we go to Hayling Island”, and she said she didn’t particularly want to go there. So I said “well, do you want to go to Littlehampton, or Bognor”? We decided we wouldn’t go to Worthing or Brighton, because they were less pleasant places, and there was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just answering a knock to the door, it’s now 8:27.</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So, carry on Mr Smith I, I’m liste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we ended up in Bognor Regis, and then travelled on to Littlehampton, and there was no, we ended the day quite happily. The reason for the row, I mean, I don’t recollect it as being a row as such, I mean, we had a disagre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Mr MacLeod has just returned to his seat. Nobody else has entered the interview room in the last minute. Ok Mr Smith,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rry about that interrup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Yes, so you wen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went to Bognor Reg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ognor Reg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irst we went to Bognor Regis, and secondly we went to Littlehampt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you only argued about the destination you were going, or you wanted to go to. You, you, did you not row about the fact that you were reluctant to go out that day, anyway, to the co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may have, I think the difference of opinion might have been, she assumed that that was what I didn’t want to go, that wasn’t in fact the case. I wanted her to be a bit more specific about where she wanted to go, because she was the one who suggested the seaside. It didn’t particularly bothe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en it was originally mooted that you would go to the seaside, on the Tuesday of that week, you were originally going to go on the Wednesday, did you say, and the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dnesday or a Friday. I don’t recollect now why we didn’t go on Wednesday. There was some reason which came up, either my wife wasn’t feeling so good, or something of that nature, I don’t recollect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at that juncture, is it right to say that you were still happy with arrangements to go on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fully expecting to go on Friday,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 wife was quite happy to go on the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thought, well I assumed she was. I mean, she didn’t say she was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as it that caused the row between you and your wife, when you said that you didn’t want to go to the seaside, or go to the South Coast on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must have, obviously, it meant more to her than it did to 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ecause I don’t recollect it being a blazing row. I mean, there was no, there might have been a bit of unpleasantness, because we ended up going later than we intended. I was more angry about, let’s get moving, because I did say I would rather get moving quickly, so we could be down there by lunchtime. I didn’t really want to b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he tells us you didn’t want to go at all. That you didn’t want to go away on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he actually sai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you didn’t want to. It didn’t suit you, for whatever reason, to go to the seaside last Fr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calling my wife a liar,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there was any, you must realise that rows don’t develop just from one specific thing. There may have been some general, I, I think we had, something had been brewing up over the week, anyway. We were having a few off words with each other, and my wife always takes too long to get ready in the morning, to put her makeup on, and these sort of things. And I’m always anxious to get on with things, and I get impatient, particularly when I had made the point I would rather we get off early, so we’re down there by about 12 or one o’clock. And to leave late, and, in fact, we were leaving, I think, about, certainly past eleven, I think it was nearer twelve, and that upset me. So, I was in a bit of a funny mood, I think, by the time we left, because I wanted to get away earlier than that, and she may have taken that as we were hav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 row - I d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there was a disagreement, whether it was a row or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 the on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a disagree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Probably the more pertinent thing, I think, was that I had suggested we go to Hayling Island. She suggested Littlehampton, I think. I said, “well do you want to go somewhere in between, like Wittering”, or I, I just kept putting things to her, to expect her to come back and say “let’s go there”. She didn’t, so I, I drove at quite fast pace to make up time, down towards Brighton, and then we meandered off down to Bognor, having got lost en route. Because I didn’t actually have the map in the car, I just did it on my 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know the route fairly we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Let’s come back to Thursday then, shall w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time that you spent in Harr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rived in Harrow, according to what you’ve told me in the previous interviews, around twelve o’clock, was it? You lef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Basingstoke between half ten and elev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lf 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tween half past ten in the morning, and elev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eleven, nearer eleven, I’d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ould have, and it would have taken you roughly about what. How long do you reckon would it take you to get to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ould have been at least an hour, but, I mean, I didn’t go directly to Harrow on the Hill. I went through, through Harrow, and parked on the outskirts of Harrow. Well, I didn’t park in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f course. Yeah, yeah. Correction, what I meant was, when you left Basingstoke, you went to Harrow. When I say Harrow, I’m talking about Harrow Town, you went direct there,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directly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ent to W.H. Smith’s to make a purch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n’t find what you wanted, and you went then and bought a newspaper, and then you had a walk arou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n you had a saunter up around Harrow on the Hill, round the Public School, the famous Public Schoo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not really round the Public Schoo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no, but what I mean, is the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the top of the hill, where it’s quite interesting. It has a good view from up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then I came back down,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did you sort of spend any time, sort of, if you like, loiter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iter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say, did you stop.</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 sat on a bench, and took in the sunsh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Ok. And how long did you sit on the bench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bout ten minutes, I think. I was quite happy just to, because it hadn’t been very good, the weather hadn’t been very good all week, and I was quite happy to do that. I didn’t see anything wrong i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not at all. I’m going to produce some black and white photographs now, exhibit KK/1, they contain a number of black and white photographs. I would like to show Mr Smith, if we can just go through it together, and tell me you recognise this as being Harrow on the Hi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at’s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Were you anywhere near here, in this vicin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 believe that would have been the way up to Harrow on the Hill,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The wall that you sat on, is it anywhere round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think I sat anywher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Ok. Let’s, let’s go onto another one then. Was that where you s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n’t sit ther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at is the third page, is it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m just coming, I’ll be showing that rest in the mo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it anywhere near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recognise that particular loc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 .No, I didn’t sit anywhere there. …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another one from the back of St Mary’s Church, Harrow on the Hill. Now, you didn’t hang about anywher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collect being in any of those plac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Right. I will return to this exhibit in just a moment. So, if you can just describe to me then, where it was that you sat down and spent ten minutes, having a rest enjoying the su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believe it was somewhere near the church, either in the church yard, or, um, well I walked around, I wasn’t in one particular location all the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you did say you had a sit down for about a few minutes, ten minu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because it was a sunny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ure. Were you expecting to meet any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why should 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took you to Harrow on the Hill that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I went there for a particular reason, because I did believe I could get this magazine there, and I’m very anxious to buy that magazine. Harrow is a, is a place I travel to from time to time, anyway. I was just out for the day. I mean, I don’t have anything to hide on that fro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go to Harrow on the Hill? Why not go to Bogno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idn’t have the time. I mean, I was, I planned to meet my wife later that day, and I decided just to drive,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hing took you to Harrow on the Hill, other than just a spur of the moment fancy, to go to Harrow on the Hill and buy a computer, or a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 was, if I had bought that magazin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would have it to show, but unfortunate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 was the purpose of your going to Harrow T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was the prime purp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sure. And then you decided you were going to take a, sort of, a walk around the area?</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let’s get back to the first point. I purchased the newspapers. I had a reason in purchasing the newspapers, to look for job interviews, get a job appointments whi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already had the offer of an appointment, surely, down at Basingsto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at’s a temporary job. It expires in 3 months, and I can still go for interviews, on the basis I take a day off and don’t get paid,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know. But I understand that, from your wife, that you were planning to go to New Zealand in about 3 month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quite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y go look for another job then, if you have a temporary jo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the New Zealand job, because New Zealand is, is a country of high unemployment as well, if we didn’t manage to be successful in obtaining employment in New Zealand, I’d still be living here, and I’d have no job. So my, my view on this was to put out all options, I have a temporary job for 3 months. If the New Zealand position didn’t change, I could possibly have a permanent job into the future, which might keep me here. But there was nothing strange about that. I’m keeping all my options open. I think that’s quite a reasonable thing to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mean, it would be reasonable to keep your options open. But I’m rather curious, that having just been for a, sort of, induction course, call it what you like, down at the company in Basingstoke, you make your way directly to Harrow on the Hill to buy a magazine. Then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think that’s mis-lea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sorry that’s plain. That’s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driving down the M3, on the way home. And there came a point, where I could turn off on the M25, and I was quite happy driving along. I was feeling rather elated at having finished this course, knowing I was going to the job, my immediate future was secure. So I felt quite good about that, and I feel quite happy driving, and I was going along at a happy pace and enjoying being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I’d gone straight home, I wouldn’t have had much to do. Because I was on holiday, I didn’t have really anything, any plans for that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Harrow, I know, has a good W.H. Smith’s that does have good stocks of this magaz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re must be other places, nearer to your home, where you could have purchased that magazine from W.H.Smit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to you. W.H. Smith’s in Kingston stocks it occasionally,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are other W.H.Smith’s, nearer to Kingston than Harrow, I would sugg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s some. Well, I don’t know of any that are as large as the one in Harrow. It’s a particularly large W.H. Smith’s. The one in Kingston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me, come, come, come, come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I’m sorry, I know, I know the fac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make your way to Harrow. You went there for a specific purp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the facts of why I was there. I know that I can not obtain that magazine in Kingston, unless I’m very lucky to pick up the 3 or 4 copies they seem to order. Harrow W.H. Smith’s must order at least 10 or 15 copies of this magazine. They always have them over at the end of the month, and I saw the July issue there in W.H. Smith’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just for a minute, just so I can get clear in my mind, the importance of this magazine. What was the magazine call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magazine was called "Keyboard", which is an American magazine. It’s particularly good on electronic music equipment, and there was a series of articles I was following on drum pattern programming, something else I’ve forgotten. There are a series of articles in there, and also reviews of new equipment, and musical technology techniqu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t’s your hobb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t’s my hobby. In fact, it’s the one magazine I’ve tried to order through my newsagent, and being American, and an import, which there is no proper outlet in this country, the only other way is to subscribe and pay over the odds for the magazine. So, as I say, I’m not normal perhaps, a normal person wouldn’t go that far out of the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surely if, but surely if they stock it in Harrow on the Hill, W.H. Smith’s in Kingston would be able to provide it for you, or orde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particularly want to place a Standing Order, so I’ve always got to go back to the same pl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just told me that’s a magazine that you enjoy tak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Right. Well,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you, you take, you go out of your way, by something like, I would suggest, 17, 18 miles, at the very lea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s that, it’s half a gallon of petrol.</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go and buy a magazine. I, I’m telling you, that you went to Harrow on the Hill for a different purpo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ent to Harr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Let’s not beat about the bush. I went to Harrow, not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went to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rrow was my main destin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arrow was your main destination, but you ultimately went to Harrow on the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had time to kill, and I thought I hadn’t been here for a while, I’ll take a stroll. I, I don’t see that as being unus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that some of your behaviour, over the last, well, from what I know of your behaviour, is certainly unusual, by any stand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look at my behaviour over perhaps a decade, or more, you’ll probably think I’m a crank, but I’m the way I am,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certainly think you’re unusual, I would concede that. Come back to Harrow on the Hill again, I want to know where it was that you sat on the w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it on a w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ought you said, well did you rest yourself? I thought you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ook on in the su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sat down on a par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a ben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nch, yes, by the chur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beg your pardon, you sat on a bench. Where? At the Chur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is a bench at the church, and luckily it’s exposed in the sun, which is a good location. I didn’t particularly choose that bench, I might add, I was just walking at the top of the hill, and being hot, and I did feel a little bit tired, I sat dow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Fair enough. I’m going to show you some documents now, that were found in your bedroo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the envelopes that contained the £2,000. Do you remember the £2,000,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 remember the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e £50 bank notes, new bank notes. Now, I’m going to introduce them individually. This is JS/41. It’s a plain piece of A4 lined paper, with writing on one side. I’m going to show it to Mr Smith. Can you tell me is that your handwrit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like my handwriting,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Now, what I’m interested in is the significance of this. Can you tell me how this came to be in the envelope containing the £2,000. Just take your time, have a look, I’d just like you to talk me through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doesn’t mean much to m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perhaps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how it got, can I, I tried to explain earlier on, that when, on my last day at work, I had a few items in my filing cabinet, I just stuffed them into a bag, an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y were all collected together with, with the money, and they got in the drawer together, that’s why they were together. N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understand all of that. Just talk me through this, what does that say on the top there. You can read your writing better than I can. Will you read it for me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actually. Lou, Lou I think is a friend of m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Go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 is a tennis teac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interest with Lou is not to do with tennis, because he is a frie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not interested in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m not interested in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come you’ve got 4 tennis rackets in your hou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our tennis rackets? I don’t have 4 tennis rackets. I do find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were 4 tennis rackets found in you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our tennis racke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ll produce them, I’ll produce them. Right. Just talk me through this, anyway, I mean that’s just an aside. I would like to know what the significance of this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does it say. Read it through to u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s tennis loca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hat does that relate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friend Lou. I wanted to know where he did his tennis, because he was somebody I contact. I hadn’t had any contact with Lou for over a year. I can be more specific than that, I haven’t contacted Lou since June last yea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Now who is L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 is, er, my connection with Lou is that he plays a guitar, a flamenco guitar, and our interest together is flamenc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ell me his full name. Lou’s full name then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actually know his full na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ought you said he was a friend of you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he’s, he’s a funny character, and, as I say, my connection with him is purely through flamenco. But he has been involved in criminal activity in the past. I don’t particularly want to, to be involv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I’m not interested in that. I just want to know who Lou is? I’m not interested i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 is, I think he’s of Irish extraction. He plays tennis, or teaches tennis professionally. I think he’s a member of the Lawn Tennis Association. But he does that to earn money. His main hobby has been, at least up until last year, playing the guitar for dance classes. I think he has taught a bit of guitar at the Spanish Guitar Centre in Lond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here is the, see, it’s the top line, that reads “Lou’s tennis location”. Where is his tennis location? You still haven’t told me where that is? Where does he actually coa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sked, I was trying to ask Lou “where do you play tennis Lou, if I want to come along and see you some day”, because I’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never seen him play tennis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still haven’t, I mean, you still haven’t told me who Lou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Lou, the name he has given me, and I’m not convinced it’s correct, is Louis Anton. Now, I know, the Anton stands for Antho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Right. Let’s get to the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his second, his last name is Rooney, which is I think showing his Irish conn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ere are the tennis locations, that’s referred to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ve said they’re Parliament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s all part of this here. Parliament Hill, what’s that? I can’t read your writing, you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can’t see that, it’s too far for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would rather you read it out, because what does that say on the right hand side of that pa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Parliament Hill. Ah, right. “Parliament hill, his card at changing room, groundsman told he can have cuts on any jobs he passes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n you explain to me what that refers t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 has an arrangement with the groundsman, that if he gets any jobs, the groundsman will get a cut in it. So, by keeping Lou’s card in the groundsman’s hut, when somebody comes along and says, can I have some tennis lessons, the groundsman knows, if he puts the man onto Lou, he will get some money. He told me that over the phone, I mean, he’ll probably confirm it if you want to speak to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n the next line, can you read to me what that s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ust have written this in a great hurry, because I don’t really make any sense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just read it, it will make more sense to you than it does to me, but please rea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like “copy John’s contracts list”, contracts li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does, what does, down on the next line, what is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danger come next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s that? Would you agree that, that is a symbo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f that is a symbol. That, I think, perhaps, it’s my just trying the pen out on the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yeah. Why try the pen out on the paper there, when you’ve already been writing acros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this was all written on one day, any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The tape has come to an end. I’ll just stop the machine and change tapes. The time is 8:51 pm.</w:t>
      </w:r>
    </w:p>
    <w:p>
      <w:pPr>
        <w:sectPr>
          <w:headerReference w:type="default" r:id="rId60"/>
          <w:footerReference w:type="default" r:id="rId61"/>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5 ~ TAPE 31</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0</w:t>
      </w:r>
      <w:r>
        <w:rPr>
          <w:rFonts w:cs="Times New Roman" w:ascii="Times New Roman" w:hAnsi="Times New Roman"/>
          <w:bCs/>
          <w:spacing w:val="-2"/>
          <w:szCs w:val="20"/>
          <w:lang w:val="en-GB"/>
        </w:rPr>
        <w:t>:5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20</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is 9:52 pm, continuing the interview of Michael Smith. Mr Smith is still under caution,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8:5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8:52, yes, sorry. You are still under caution,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Mr Smith. Let’s come back to the handwriting on these, this piece of paper here, that I previously introduced, in the previous interview, JS/41.</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as going to say, I do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oes the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is has not been written all on one day, I’m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not interested if it was written all in one 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 implication might be, that this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part of a continu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ell that matters not, but just tell me what that signif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guess now. I mean, I can’t remember whe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does that say. What does that say in that line, the next w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sure if it’s danger, or danc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ang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Danc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anger, I would have thought. Yes. Ok. Let’s go to the next line. We have a slash, what does that symbol re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if it’s a slash, or not actua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ever it is. What does it say. Can you read tha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like “come next day”, I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Ok. Let’s go on now. What does that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25th/9</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Does that indicate to you a d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It may or may not be. What does that say? It’s your handwriting, you should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 write badly, I can’t always read my own writing. It looks like “Hozid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arry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read that word, “if not following Wedne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So, this would indicate to you, that this is a, a place is it? “If not the following W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remember when I wrote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I’m just asking you to read it for me. I’m not asking you to give me an interpretation at this stage. Just read it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doesn’t mean anything, “Hozider”. I don’t know what I, I’ve written ther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t may not be a complete word, I’m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not a complete w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I may have been making a note for myself, about something,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es that look like it’s arrangements for a meeting, 25th Sept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might have been something to do with a dental appointment, or anything. I mean,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et’s not beat about the bush. What does that say, it’s a shortened version for Horsenden H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rsend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know what tha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ink that looks like tha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me on, “Horsenden Hill, if not following Wednesday”, would you 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think it says that, but I’m not going to confirm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thinking, I’m just, that must be obvious to you, the date, or those numbers 25/9. I mean, this is fairly legible, isn’t it. Even if the name of the location isn’t. “If not following Wednesday”. Do you agre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what that refers to,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asking at this stage, what it refers to, but I’m asking you, does that read as I’ve described. “If not the following Wednes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afraid, even my own handwriting, I can’t always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Right. What does that say, that last line there. You read it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ussock Break”, I think it says, “Cussock”, or “Cussock Beach”. Sorry, my handwriting has defeats me, “some 2 to 3 Wednesd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k. Let me try and help you out, after all it’s your writing. “Contact break, come 2nd or 3rd Wednesday each mon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your interpre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look. “Contact break, come 2/3 Wednesday every month”. You don’t agree with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agree with that. I don’t know what that refers to,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I’m going to introduce another exhibit. This exhibit JS/44, it’s another piece of A4 lined paper again, with some biro writing on it. Let’s go through this then. We’ll begin with, what’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t the top, top left hand corn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looks like “Karl Gehring”, I think. Maybe this is when I was making some notes for myself, about things I ha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ould you mind reading this for me, what it says here in that those 4 lin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like “redundanc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st read it out fully, will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Karl Gehring redundanc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l. in June 15”. I think, perhaps, I’d been planning a holi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oes that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elf, self employment, long term future”. I don’t see what significance that has for any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We’ll carry on. On the same sheet of paper. Would you mind telling me what this says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Get all project notes”, I think, “Bio-sensor, Micro-machining, Micron valve”, something detail, “cut …”, I find it “cutlags”. I can’t find, honestly I find it very confus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Well, what does that repres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TS, ATSL” I think it say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that a list of things that Harry asked you to get from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Harry didn’t ask me about those things, Harry was interested in micro-electronics. If, I don’t recognise all those terms, a couple of them are, I think, areas I had to do audits on, and maybe I had to get the notes before I did the audit, I can’t remember. You see, this is going back sometime, I believe. I do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But you agree, it is a list o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a list of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relating to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k. And can you tell me what this stands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actually recollect what that, that, it’s an abbreviation,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or some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go on to this part here. What does this say here. Sorry, here you are, you have it, take your time. I’d rather you take your time, and concentrate on what you’ve written. Explain to me what that note means, just that bit there, those 4 lin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is is just jibberish that I was writing, and, I’m sorry, I can’t make any sense of this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 can. I think you can. These are symbols there, aren’t they. Would you agree that’s a symbo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symbol of what so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know. It’s obviously significant to you. I mean,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it’s not. I think it’s just some doodling I was, we were talking about going to Elstree,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Le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ever mind Elstree. Let’s talk about thi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looks like Elstree to me, I can se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 agree, it’s not very legible. “At Elmt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lmt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t Elmtree”, and that symbol there I would suggest is a spi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church spi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just, u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go on,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specul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peculation, right, and here we have a symbol of some sor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like one of those things on Easter Island I think (laughs). I’m sorry, to put it bluntly, I don’t feel that there’s much sens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there is. I think there’s a lot of sense in this, when you analyse it. That’s a symbol for a water hydra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 I find that funny, I’m so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glad you find it amusing, I certainly don’t. That means, go right at the water hydrant, at Elmtree, you’ll see the church spire. You’ve got a symbol here that represen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rry, I, I don’t, I do not belie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laugh as much as you like, but this is a very serious mat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might think it’s serious, but to me this is just some doodlings, that I may have made a year or two ago, or longer, and I, it might, I used to, you can see it’s folded. I used to keep a piece of pap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stick to poi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n my pocket at all tim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digress. Let’s stick to the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is significant. It’s significant to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not signific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significant, because it’s KGB field craft. It’s their means of communicating with their agents. And that was the reason that you were at Harrow on the Hill on Thursd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the reason you didn’t want to go down to the seaside on Friday. You know well what tha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y should I, how can what I did on Thursday affect what I did on Friday? I don’t see the conn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ecause you had an appointment, you had an appointment there at Harrow on the Hill on Thursday. The appointment wasn’t kept. The symbol, the symbol was probably there for you to see, “come next day”. You had to make contact with your controller the next 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had, yes you ha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 not, because this is, has got nothing to do wi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well that you had, no reason for you to go all the way out to Harrow on the Hill, having spent the morning at Basingstoke. To go up there, and sit around there for 5 or 10, 15, 20 minutes, whate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in Harr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e telling m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in Harrow already, and i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in that. Lis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t’s my prerogative to go for a walk, anywhere I please. This is a free count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go to Timbukto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usually there’s a reason fo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nd if you think normal people should stay at home, and not go and walk where they please, then I think there’s something seriously wrong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can tell you, and I will be able to prove, that this type of symbol, this type of note is consistent with the instruction that’s given by KGB agen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can’t agree, can I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ith regard to making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ll I can do is dispute that. I think, you’ve completely misread some doodlings that I’ve made on a piece of pap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an instruction at Elmtree, you can see the church spire, go to the water hydr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 I’m sorry this is so craz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m going to reintroduce exhibit KK/1, which contained a number of black and white photographs of the vicinity of Harrow on the Hill. We had the church spire, we have the water hydr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laugh as much as you lik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is absolutely incredible,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an la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ought you had a case. I’m amazed that you can put such disparate things together, and create a monst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but you under-estimated it, didn’t you. You didn’t think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n’t think that anything could be made of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quite an innocent piece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nnocent piece of paper. Right, Ok. Let’s have a look at the water hydrant again, shall we. Let’s have a look at that photograph, and let’s se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how that matches up. Ok. Let’s have a look. Can you see, see the mark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aug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ou can laugh, you can laugh Mr Smith, but you’ll be laughing the other side of your fa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is is, is hogwa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re was a mark left on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e very - it’s not shown on this, but you know well that there was a mark lef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s not a mark left o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that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never seen that - if you call it a hydrant - I don’t think that’s a symbol for a hydran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telling you it 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recognise that as being a hydra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s the reason that you were in Harrow on the Hill, to make contact with your controlle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not the reason I was at Harrow on the Hill.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isten m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ve previously explained to you, that, I we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for goodness sake, don’t take us for idio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an idiot either. You’re trying to put a lot of rubbish together, to make me say I was there for a reason. I was there w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a KGB ag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m not, and I think, if you put forward evidence like this in court, they’ll laugh you out of court, I’m afraid. This is absolute rubbi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ve got bad news for you. The days of your espionage activities are coming to an end, that much I can assure you. Right, I am going to move on now to, I am going to produce some other items, that were found in the same drawer as the other pieces of paper. This is exhibit JS/43. Is that your hand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m, it looks like it, I thin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I’m not going to argue the cont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 thing is, you know, that I scribble notes on all sorts of bits of paper, and I don’t really always remember what I’ve writ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producing another exhibit now, JS/42. Similarly, it’s another piece of A4 lined paper with some writing on one side. Have a look at that, have a quick squint pleas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it your hand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yes I think it’s, well it looks similar to min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Explain to me, what does it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t remember. I mean, I, this might have been written years ago, for heavens sake. What am I supposed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ll read it to us - it’s your handwriting - as best as possib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looks, it could be South Harrow, second or the third of April. Possibly that was, maybe some note I’d made about meeting Harry there, I don’t kn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as it? If it was, talk me through it. If it’s Harry we’re talking about,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it, it, maybe it was. I mean,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arry give you, let’s try and simplify things. Do these instructions relate to, or do these writings and exhibits I’ve just introduced, were these instructions given by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may have been, I can’t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 mean, they must be significant to you. They must be important, because they were in the same envelope that contained the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to you, that there were a number of items which were together at work in my filing cabinet, and that the reason they were together, was because I put them all there in that place. In collecting them up, and putting them back in my home, when I left my company, they ended up in the same place, and that’s the only reason you found them all togeth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alking specifically about the 2 envelopes containing £2,000 in new bank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se envelopes contained these pieces of paper, would you not say there was some significanc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seem to think it’s significant. I don’t see any significance i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mean, I’m giving you the opportunity man,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 could explain it I wou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please do then. I’d be anxious if you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only explanation is: I must have pushed it all together in a rush to get things ready, so that when I left work, I actually took away all my possess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ving got home, I knew where the money was. I didn’t want my wife to find it, so I put it in my drawer in the bedroom. Now, if that, if you’re putting some connection between this and the money, I’m not sure that’s something I can s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s that not a reasonable conclusion to dra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s it? I don’t.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got pieces of paper, that obviously give some cryptic instructions, along with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must be notes to myself, to remind me of things I had to do. I’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you keep the £2,000 in your offi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did you keep it there, rather than take i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didn’t want my wife to fin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she didn’t think I ha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bviously she did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 why should I not keep it at work, it’s probably safer than a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 was money you got from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get it from the Russians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got it from the Russians, and you’re lying through your teet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get it from the Russians, I got it from this m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re lying through your tee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received that money from a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 spying days are over, they are ov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quite unequivocally o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Can I get a word in please. I received that money from Harry. I do not know Harry’s client, but I presume it is another company in this country, and I’m sorry, I can’t see any connection there between that money and Russians, as you pu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you telling me, are you telling me that you haven’t been on the payroll of the KGB, for the last 16/17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6 or 17 years, I think that’s an incredible thing to say. I do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re, you’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can I answer that, I mean, that is a waste of time saying it, 16 or 17 year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do you think I could have been doing someth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for that period of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ye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nobody kn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sistently over the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ubbi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ould have continued, you would have continu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rubbi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your security clearance wasn’t withdrawn, you would have continued to sell secrets to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you’re talking rubbish,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only reason you upset them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 not work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hen you had your securit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have never worked for the KGB. I do not work for the KGB now, and I never will do. I’ve got no interest in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ve already been supplying secrets by the barrel load to the, this man Harry that you m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ay anything, a barrel loa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ve been supplying, that’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t was a modest amount of documen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may be not supplying heavily, but you know what I mean, you’ve been selling secrets, and classifi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re commercial secre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not get into semantics here. We’re talking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it’s important that we are not talking about official secre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talking. Right. Ok. Let’s talk about that then. Before we go any further, I would just like to introduce another exhibit, just before developing this line of questioning. I am going to introduce exhibit MN/8, and this is the Official Secrets Act declaration. Is that the declaration that was signed by you, when you went to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so,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o GEC in 198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sign it when I went there. I signed it sometime after I actually joined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you agree that’s your signa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that’s correc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fully understand what that me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 Right. Ok. Perhaps you would be so kind as to read for me, and the benefit of your solicitor, the first 2 paragraph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attention has been drawn to the provisions of the Official Secrets Acts, which are printed overleaf. I am aware that serious consequences, including prosecution, may follow any breach of them by me. I understand that, amongst other things, I must not communicate in any form to another person information about the work carried out directly or otherwise for the government by my employer, or discuss this work with any other person, retain or remove drawings, notebooks or other documents or things relating to this work, photograph or otherwise make copies of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or extracts from drawings, notebooks or other documents or things relating to this work, unless in respect of any of these matters I am expressly authorised, or required by my group leader to do so for the purposes of my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igned by you, what d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15th July 1986.</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are under no illusion as to your responsibilities under the Official Secrets Act. Is tha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at must be true, because I signe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of course it’s true, it’s pretty obvious isn’t it. We discussed earlier on, the work that’s carried out by companies like GEC, places like Hirst Research, and you did agree, did you not, that a lot of the work that’s carried out there is carried out on behalf of the British Govern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ould rejec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if we’ll go back through the transcriptions, I think we will find that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et’s, I want to, I worked there, and I think I know more than you do about the amount of work that may be government, connected with government projects. The number of government projects there is very limited now. At one time it may have been much more, bu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say one time, what sort of time, up till wh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p until I think about the mid 80’s, or even earlier, because the government has consistently been cutting back on projects of th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e all know that, but are you saying then that’s there no, there isn’t any work being carried ou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saying that at all. As I explained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s my point, there’s work being carried 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ork on Trident, and such like, is obvious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and Rapi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covered by, I do not know of any Rapier contracts with HRC. If you say there are, I have to accept that, but I am not aware of that. I wouldn’t even know which laboratory would be doing that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were quite happy, having signed the Official Secrets Acts, fully understanding the import of that, you went ahead and provided information, let’s not argue whether it’s classified or not, just for the sake of it. You provided information to Harry, as you knew him, a man who phones you up out of the blue, wants to do some business with you, puts a propositio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o you, and you agree. Is that right, that’s what you told me earlier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 were talking about, as I say, obsolete projects whic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obsole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which carried no consequ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You’re talking about obsolete, since you’re on the subject of obsolete projects. Let’s just go back to one of those exhibits, that I introduced just a few moments ago. And let’s see what it says there. “Get old project note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what you’re reading into this, is like this all comes as one thing. I think these were just jottings I made. If you look, the paper was folded, I belie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interested in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t is a very important poi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es that not say get old project notes, do you agre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what it say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it’s what it says, and then it gives a list of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re we to contin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ape is coming to an end , so I’m going to switch off the machine. The time is 9:20 pm.</w:t>
      </w:r>
    </w:p>
    <w:p>
      <w:pPr>
        <w:sectPr>
          <w:headerReference w:type="default" r:id="rId62"/>
          <w:footerReference w:type="default" r:id="rId63"/>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5 ~ TAPE 3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22</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1</w:t>
      </w:r>
      <w:r>
        <w:rPr>
          <w:rFonts w:cs="Times New Roman" w:ascii="Times New Roman" w:hAnsi="Times New Roman"/>
          <w:bCs/>
          <w:spacing w:val="-2"/>
          <w:szCs w:val="20"/>
          <w:lang w:val="en-GB"/>
        </w:rPr>
        <w:t>:50</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ime is 9:22 pm. This is the continuing of the interview of Mr Michael Smith, regarding alleged offences under the Official Secrets Act. Mr Smith, you are not obliged to say anything unless you wish to do so, but whatever you say may be given in evidence. Do you understan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go back to some of these notes that I’ve just introduc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go back over them, shall we? Would you like to have a look at this one, and just tell the significance of this note. We’re still examining the exhibit JS/43, that was introduced during the course of the intervie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ese are just notes I was making, about things I was doing. I, I, I honestly ca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et’s go through this then , what does that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 see it’s January, something January, something April, every 4 months. I, I, I don’t know what the connection is. So, this is just a jumble of things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not going, you’re not going to give me any explanation for these notes. I’m giving you an opportunity now, to put your version on these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mad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ake your ti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ade notes, about something or other, that were important at the time. But now, I, I, I don’t recollect what they what they were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you agree, from the, er, from the colouring of this piece of paper, it’s about a, a third of a size, a third of an A4 size sheet of paper, that appears to have been, if you’d say, quite an old bit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as, it’s quite old, would you say, or it’s tatter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ll I think it looks quite o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So there was instructions that had been written down, perhaps some time ago. Would you agre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long ago, I wouldn’t like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I mean, they’re, they’re not new, I me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can, can see I folded it. I used to carry pieces - you wouldn’t let me finish here - but I used to carry a piece of paper around in my pocket, most of the time, to jot things down on, just to remind me of the, the days or something. I, I, maybe that’s what I’ve done here, and I, I, I see nothing wrong in that, why should I? Why, why shouldn’t I, I jot down things, why should I remember them afterward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they’re obviously significant to you, because, er, they were alongside the £2,000 in your bedroom draw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already explained . There were a lot of bits of paper in my filing cabinet drawer, on the Friday I left Hirst Research Centre. In my, er, rush to get things together to go home, they all got stuffed into the one envelope, I suppose. I,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as that £2,000 from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from Harry,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how come this is in that, with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just explained it to you. I put everything that was in the drawer togeth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s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n my briefcase to take i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all we’re talking about, for goodness sake, about 3 or 4 pieces of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re making the point, I’m not. I mean, I don’t, don’t think there is a point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e point, I think it’s self-evid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f w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t’s self-evident of the fact, that you had received money from the KGB over a number of years, for selling informat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see the connec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for selling information to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ther that information was classified, or un-classified, is immaterial. It was, it was information that you had obtained from your place of work, and I’m suggesting, and it was supported by your old chum Victor, who, who said that he recruited you back about 1973, ’7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we, we keep, we keep changing the dates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no, no, no. We were still talking about ’70s, around the early ’70s, when Victor Oshchenko recruited you, and put you on the KGB payroll. He recruited you, you were supplying information to them concerning the nuclear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s, is not true. It’s not true, though why should you expect me to,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y do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o li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hy would you expect a man to, a man like Oshchenko, to say something like that if it wasn’t true, because up to now, you’ve been proved to be a liar. You prove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ow have I been proved to be a lia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ll the way through consistentl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you’ve told me l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my, m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ve told my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my statements have been very consist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ll your life you’re a compulsive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a compulsive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old lies to your security officer, concerning your cleara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t your clearance, your past, your CPGB connections, in order to get a job at EMI. The reason you went to EMI was because you were asked to find a job in one of the companies that’s carrying out work for the British Governmen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er, if you go back to what, the statements I made much earlier on, I, I went to the job as a, as a career mo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o right you did, your career with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no that’s not true. What you said to me about lying to my security officer, I don’t recollect having made a li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do you mean, you didn’t. You, you, well listen, liste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k. What, what did I actually sign, that said I’d, I’d not been a 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you filled in your application form for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One of the questions, and it wasn’t too difficult to answer, did you have any, do you or did you have any connections or affiliations with any communist organisa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does it say that on the form, I’m not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on’t know the precise words, bu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f it’s, if it’s on the form,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misled th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you didn’t, but you told your security officer, when it came to, came to your vetting, that you lied. So, I mean, there’s no point arguing in this point, because once, it’s already as a matter of reco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sorry, but, but without a piece of paper that has all this on i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m not going, I’m not going into that 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otherwise, we’re, we’re just speculating, I’m afrai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ve been lying. You’re a compulsive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a compulsive li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a thief, you are a thief. You stole records from, and information from your company, and you sold, sold it to an individua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ve, I’ve alread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 individ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ve already made a statement to that effect, as part of this intervie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know you did, because you see that as being the easiest way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see it as being the easy way out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know, you know very well Mr Smith, what you’ve been up to over the last number of years. If I didn’t feel so confident in saying what I’m sa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you can say it as strongly as you like, the, the way you see the case, but as, as far as I am concerned I deny the accusation that I’ve been working for the KGB, I deny I was recruited for the KGB, that I know these people that you show me the photographs of. I’ve had no connection with these people. What more can I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think you could say an awful lot more, if you wanted to be truthful. You could say an awful lot more, but you choose not t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can say no more. I mean, if, if you think I can say more, then you must pose the questions that bring out those answers, otherwise I can’t speculate on what you want me to sa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asking you to speculate, I’m asking you to answer the questions truthful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ve I not answered the ques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you have not. You have lied all the way through this last few days here at Paddington Police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f you feel that, in which case, er, what we have on tape is, is what has to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at’s, that’s your, that’s your account of thing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evidence of my accoun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we’ve got it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you have got it wrong, yes. I mean, that’s why I said in the police van, when we were coming here, that I thought you’d made a mess of this. Why was, why was I being brought to this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think, I think you’ll soon find out we haven’t. The reason that you didn’t want to go to the coast last Friday was because you didn’t make that meet, that had been arranged beforehand. The meeting at Harrow on the Hill with your controller. The man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no meeting on the, on the Harrow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e man that you have met on several occasions, you’ve been handed from one individual - Ok, there may have been a period where there was a loss of contact - but virtually throughout the mid to late ’70s early ’80s, I would suggest, and I’m telling you, that you were under the control of the KGB.</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peat what I’ve said befo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 reas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am not under the control of the KGB. I want to make that very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let me tell you, that was the reason that you reacted so quickly to that phone call on Saturday morning, because you had lost contact on the, on the, on the Friday, when you should have been back ther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not lost contact with any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followed the instructions. You should have been back there to meet your m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such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your, your wife wanted to go to the coast, that didn’t suit you and you had a row.</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 did not have a row over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us, when the phone call came in on Saturday morning, that was the reason you went running to these telephone kiosks to take further instructio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think I’m afrai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re trying to tell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you’re, you’re making from a number of unconnected facts, a scenario that’s not true. I’ve explained it, going right back to the phone call on the Saturday, it was completely out of the blue, I did not expect a man called George to phone, I did, I did not know George, I, I explained to you exactly what I did. You seem to think I, I was ,um, doing something unusual, I, I think it was very usual to, for me to be curious about who was ringing me up at that time, and asking me to go somew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thought that was usual did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For me it’s, it’s usu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r you. Well, perhaps for you it’s usual, but not for the average person in the street it’s n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ho is the average person? I don’t think there is such a th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I’m now going to produce quite a number of documents, that were seized during the search at your home address, and taken from the boot of your car. I’m going to introduce them one by one. This is exhibit JS/15, this is, er, a manufacturer’s flow chart, it’s, it’s a publication, er, produced for the benefit, sole benefit of the GEC company. Do you recogni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ouldn’t say I recognise that. If you say it was, I did explain it to you before, I, I picked up some documentation on my way out of the company, which, um, was basically old. I mean, what’s the date on that - ’83 - I mean, it’s, it’s quite old, and it’s not rec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A quantity of correspondence, so far as exhibits are concerned, whatever the contents are can be a matter of further discussion. I’m introducing exhibit JS/32, it’s an A4, correction, two A4 pieces of paper with some kind of diagram on them. Do you recogni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recognise them, no, I don’t believe. Well, there again, we’re going back very, these are very old documents, that were in my,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my predecessor, who left the job, em, in about ’85. left all this really rubbish in the, in the drawers and, um, I had thrown a lot of it away, but it was it was mixed up with stuff that I,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ether it was rubbish or not, Mr Smith, I leave that for others to determine, and I’m introducing a similar piece of paper exhibit JS/34, another one JS/35. This is exhibit JS/38, and it’s a quantity of blueprints, this is JS/8, it is one sheet of lined paper containing technical, technical details, it’s an A4 piece of paper, lined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 hang on, we, we talked about that before. That was one of the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what was found, remember in the, underneat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remember, because we discussed i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is is the paper that stops the water coming under the, er, under the carpet in the car,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at’s, that’s what I said,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that was the one. This is JS/18, a quantity of correspondence. What does that look like to you?</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se were, em, notes, I think I made for, er, purposes of understanding some of the work that I was dealing with, em, which I was aud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we just look at this for just a mo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just for a minute. What would you say of the handwriting there, is it ne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not really neat, I would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considering some of the writing I, I, I’ve seen so far, I would have thought it was very ne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I intended to use it in, in future audits, but unfortunately, 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m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m not going to be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at is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em, response of, er, I think this to do with, em, a thing that goes on a car.</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For the purposes, for the purposes of the record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Somebody would, em, it’s, it’s a radar system for a car, it’s a commercial produ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It’s, it’s a sketch. Ok. Ok. Fair enough. I’ll produce exhibit JS/19, this is another A4 piece of lined paper with some writings, regarding Micron-valve project, dated May 1992. Is that your hand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r, yes. I, I, I drew that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introducing JS/20, a piece of paper, er, this is another A4 sheet of paper, lined paper, with some writing and a diagram on it. Do you recognise that as being your hand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this was based on, er, we, we had, em, some seminars, that I, er, I made some notes for, notes for understanding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e technology, because I’m, I have to audit the ma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I’m introducing JS/16. Right. Again, it’s an A4 sheet of paper with writing and diagrams o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yes. I’m, I’m not denying anything about this,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no. But I have to, for my purposes, introduce you to thes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give you opportunity to explain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yes,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this your 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s this a sket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s, it’s a sketch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agrams, Ok. And does it not relate to SD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I think it did. I, I don’t know for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t was your writing, you must know sure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e, the, the project for these, these filters is something which, em, is quite interesting to understand. I, I had a meeting with the man. I, I kept some notes for, for my own benefi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Um, and when did you compile these no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y were done, er, shortly after the, the meetings we had with the peo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when was that, can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hat the time? Was June, Ju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June 1992.</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I, the point was, I’d made, I’d made these sort of notes before, for the purpose of keeping a, a record for the following year’s audit. That I go in there, I, I read up on what I did the year before, then I can answer or ask valid questions based on, I don’t have to go through the process of re-asking the same questions, what are you doing, how does it work, it’s just notes for my benef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re these notes that were intended for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h no. I wouldn’t give that to Harry,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arry didn’t ask for this, for one th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f Harry asked for the like of that, would you have given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wouldn’t, because that’s not the nature of the, what I gave Harry. Harry, what Harry got, was as I said obsolete, old work on, 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you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things which, which weren’t of any val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is type of thing, do you mean, like was contained of JS/15, was that the type of thing you gave hi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 that was not the sort of thing I would have given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ell, what sort of thing did you give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e sort of thing I would have given Harry, was the sort of thing which were just procedural documents, about, er, how you, you, you wash or prepare micro-chips. I mean, it, it was basically about processing, not, not about overall projects, no 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if I can just dwell on this one, just for the moment. Why would you not have given that to Harry?</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don’t consider that’s, that’s appropriate to give to Harry. That’s, that’s something I, I should have destroyed with the other. There was a lot of these that I kept in my filing cabinet. I, I destroyed them all before I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y should you have destroye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t, it was mixed up, as I said, in the final batch that I hadn’t really gone through, and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But why do you think that should have been destroy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t’s, it’s not relevant to me now, and I, I really shouldn’t have it, I think. I mean, I shouldn’t have taken it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y shouldn’t you have had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 think, I think it’s a more sensitive project. It’s, it’s not the sort of thing I would, em, that would hav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hat do you mean by sensit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that could have been restricted, I thin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estric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information,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other words,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saying it could have been, I don’t know if it would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ould, would you not imagine anything to do with SDI would be classifi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should think it would be. This, this is not, em, the reason I said for SDI, because that was one of the, the possible uses of that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might think it’s quite unequivocal there, isn’t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ecause I’ve said that, it does not mean that that has any use to, to somebody for SD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m sorry, I mean, that is, that is purely what, what the project was, em, it could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ell, I think it’s quite clear it speaks for itself. It states quite clearly it’s for SD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these were statement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not only that, it’s dated June of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these were statements, which people, em, were giving me in, in the course of my aud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but it seems to be very neat writing really for, I mean, if, that’s hardly a note i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doesn’t look that neat to me, I mea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s it a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t was designed to be kept for future use, I, I decided. You have got to remembe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one of your intelligence reports for the KGB, and that was the format in which you were asked to do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format was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he format that I use, it’s a, it’s an ad hoc format, there’s no format there if you look.</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Look at it, look at the way it’s written there, it’s fairly, fairly cl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made those notes, which may have been of use to, to further audits, er, by me or, or other people. There is no point in me producing something that people can’t read, is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Producing exhibit JS/30 is another 2 pieces of paper with diagrams. I produce exhibit JS/17, described as a quantity of correspondence. Do you recognise that again, again on an A4 size lined pap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o do with, um, with the Micro-machin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Well that, that, they were notes that I took at, em, it was a seminar, an open seminar for anybody in Hirst Research Centre to go along to. I made notes, and wrote them up a bit more neatly, because I had to go and see that man a week after that meeting, and I wanted to go along armed with some information, that I could ask him questions on.</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h I se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what that was f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you agree that’s your wri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I produce exhibit JS/25, 2 pieces of paper, again with diagrams, as before. Do you recognise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 As I say, they’re just documents, that got mixed up with some of the things that were personal to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Right. I produce JS/29, 2 pieces of paper, similar as before, with diagrams. Further exhibit JS/28, 2 pieces of paper, again with diagra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d like to make it clear, that all this material is unclassified, it’s, it’s purely company confidentia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produce exhibit JS/27, 2 pieces of paper, again with diagrams. JS/26 similar description as before. JS/36, one piece of paper, as previously described. JS/37 containing a quantity of documents. JS/33, 2 pieces of paper. JS/31, 2 pieces of paper. JS/22, quantity of correspondence, similar type diagrams as before. JS/24, 2 pieces of paper again with diagrams. JS/23, 2 pieces of paper, similar as described.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is is RH/9, it is described as a metal gadget in a plastic case, this was found in the hall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n the hallway? That, er, is an example of a galvanometer, that was produced by Thorn EMI Datatech, and it was probably manufactured in the early ’80s. In fact, it, it was dead. I was, took it as a samp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is is JS/14, contained in a plastic bag, and described as a quantity of componen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know what’s in there, do you rememb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not s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hall I open this up. I’m now, I’m now going to unseal this particular exhibit JS/14.</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Ok. I, I think I know enough of what’s in that ba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Let’s just make sure we’re all, we all know what we’re talking about. Do you want me to unpack the lot. Shall I put them all out in the bags, they’re all micro-chips, micro-chips of some description, are they no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t all of them, no.</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know what they are, they are old samples, non-working samples jus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that were lying around in my office, had been there for some time, were junk basically, but I, I thought I would like a sample of what the company did, before I lef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r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you will find, they have no useful value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have no doubt, Mr Smith, that amongst some of the items I’ve shown you here this evening, some, quite a few maybe, of the items, maybe of little value and importance, but equally, there are a number of these documents that will be proven to be of value, and to be subject to the Official Secrets Act. Em, I’m producing the final exhibit JS/21, and it’s described again, as a quantity of correspond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e tape is coming to an end, are we going to carry on for a short whil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 am concluding this interview.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er, not, none whatsoev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 w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wi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a form here explaining your rights of access to the tape. The time is now 9:50 pm. and I’m switching off the machine.</w:t>
      </w:r>
    </w:p>
    <w:p>
      <w:pPr>
        <w:sectPr>
          <w:headerReference w:type="default" r:id="rId64"/>
          <w:footerReference w:type="default" r:id="rId65"/>
          <w:type w:val="nextPage"/>
          <w:pgSz w:w="11906" w:h="16838"/>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Heading1"/>
        <w:rPr/>
      </w:pPr>
      <w:r>
        <w:rPr/>
        <w:t>INTERVIEW 16 ~ TAPE 33</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erson interview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 xml:space="preserve">Michael John </w:t>
      </w:r>
      <w:r>
        <w:rPr>
          <w:rFonts w:cs="Times New Roman" w:ascii="Times New Roman" w:hAnsi="Times New Roman"/>
          <w:bCs/>
          <w:spacing w:val="-2"/>
          <w:szCs w:val="20"/>
          <w:lang w:val="en-GB"/>
        </w:rPr>
        <w:t>Smith</w:t>
      </w:r>
    </w:p>
    <w:p>
      <w:pPr>
        <w:pStyle w:val="Normal"/>
        <w:suppressAutoHyphens w:val="true"/>
        <w:spacing w:lineRule="atLeast" w:line="240"/>
        <w:jc w:val="both"/>
        <w:rPr>
          <w:rFonts w:ascii="Times New Roman" w:hAnsi="Times New Roman" w:cs="Times New Roman"/>
          <w:bCs/>
          <w:spacing w:val="-2"/>
          <w:szCs w:val="20"/>
          <w:lang w:val="en-GB"/>
        </w:rPr>
      </w:pPr>
      <w:r>
        <w:rPr>
          <w:rFonts w:cs="Times New Roman" w:ascii="Times New Roman" w:hAnsi="Times New Roman"/>
          <w:bCs/>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Plac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Paddington Green Police Station</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Date of interview</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11</w:t>
      </w:r>
      <w:r>
        <w:rPr>
          <w:rFonts w:cs="Times New Roman" w:ascii="Times New Roman" w:hAnsi="Times New Roman"/>
          <w:spacing w:val="-2"/>
          <w:szCs w:val="20"/>
          <w:vertAlign w:val="superscript"/>
          <w:lang w:val="en-GB"/>
        </w:rPr>
        <w:t>th</w:t>
      </w:r>
      <w:r>
        <w:rPr>
          <w:rFonts w:cs="Times New Roman" w:ascii="Times New Roman" w:hAnsi="Times New Roman"/>
          <w:spacing w:val="-2"/>
          <w:szCs w:val="20"/>
          <w:lang w:val="en-GB"/>
        </w:rPr>
        <w:t xml:space="preserve"> August 1992</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t>Time commenc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2</w:t>
      </w:r>
      <w:r>
        <w:rPr>
          <w:rFonts w:cs="Times New Roman" w:ascii="Times New Roman" w:hAnsi="Times New Roman"/>
          <w:bCs/>
          <w:spacing w:val="-2"/>
          <w:szCs w:val="20"/>
          <w:lang w:val="en-GB"/>
        </w:rPr>
        <w:t>:20</w:t>
      </w:r>
      <w:r>
        <w:rPr>
          <w:rFonts w:cs="Times New Roman" w:ascii="Times New Roman" w:hAnsi="Times New Roman"/>
          <w:spacing w:val="-2"/>
          <w:szCs w:val="20"/>
          <w:lang w:val="en-GB"/>
        </w:rPr>
        <w:tab/>
        <w:t>Time concluded</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22</w:t>
      </w:r>
      <w:r>
        <w:rPr>
          <w:rFonts w:cs="Times New Roman" w:ascii="Times New Roman" w:hAnsi="Times New Roman"/>
          <w:bCs/>
          <w:spacing w:val="-2"/>
          <w:szCs w:val="20"/>
          <w:lang w:val="en-GB"/>
        </w:rPr>
        <w:t>:48</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both"/>
        <w:rPr/>
      </w:pPr>
      <w:r>
        <w:rPr>
          <w:rFonts w:cs="Times New Roman" w:ascii="Times New Roman" w:hAnsi="Times New Roman"/>
          <w:spacing w:val="-2"/>
          <w:szCs w:val="20"/>
          <w:lang w:val="en-GB"/>
        </w:rPr>
        <w:t>Other persons present</w:t>
      </w:r>
      <w:r>
        <w:rPr>
          <w:rFonts w:cs="Times New Roman" w:ascii="Times New Roman" w:hAnsi="Times New Roman"/>
          <w:bCs/>
          <w:spacing w:val="-2"/>
          <w:szCs w:val="20"/>
          <w:lang w:val="en-GB"/>
        </w:rPr>
        <w:t>:</w:t>
      </w:r>
      <w:r>
        <w:rPr>
          <w:rFonts w:cs="Times New Roman" w:ascii="Times New Roman" w:hAnsi="Times New Roman"/>
          <w:spacing w:val="-2"/>
          <w:szCs w:val="20"/>
          <w:lang w:val="en-GB"/>
        </w:rPr>
        <w:tab/>
        <w:t>Detective Superintendent Malcolm MacLeod</w:t>
      </w:r>
    </w:p>
    <w:p>
      <w:pPr>
        <w:pStyle w:val="TOAHeading"/>
        <w:tabs>
          <w:tab w:val="clear" w:pos="9360"/>
        </w:tabs>
        <w:jc w:val="both"/>
        <w:rPr>
          <w:rFonts w:ascii="Times New Roman" w:hAnsi="Times New Roman" w:cs="Times New Roman"/>
          <w:spacing w:val="-2"/>
          <w:szCs w:val="20"/>
          <w:lang w:val="en-GB"/>
        </w:rPr>
      </w:pPr>
      <w:r>
        <w:rPr>
          <w:rFonts w:cs="Times New Roman" w:ascii="Times New Roman" w:hAnsi="Times New Roman"/>
          <w:spacing w:val="-2"/>
          <w:szCs w:val="20"/>
          <w:lang w:val="en-GB"/>
        </w:rPr>
        <w:tab/>
        <w:tab/>
        <w:tab/>
        <w:t>Detective Sergeant Stephen John Beels</w:t>
      </w:r>
    </w:p>
    <w:p>
      <w:pPr>
        <w:pStyle w:val="Normal"/>
        <w:suppressAutoHyphens w:val="true"/>
        <w:spacing w:lineRule="atLeast" w:line="240"/>
        <w:jc w:val="both"/>
        <w:rPr>
          <w:rFonts w:ascii="Times New Roman" w:hAnsi="Times New Roman" w:cs="Times New Roman"/>
          <w:spacing w:val="-2"/>
          <w:szCs w:val="20"/>
          <w:lang w:val="en-GB"/>
        </w:rPr>
      </w:pPr>
      <w:r>
        <w:rPr>
          <w:rFonts w:cs="Times New Roman" w:ascii="Times New Roman" w:hAnsi="Times New Roman"/>
          <w:lang w:val="en-GB"/>
        </w:rPr>
        <w:tab/>
        <w:tab/>
        <w:tab/>
        <w:t>Richard Jefferies (Duty Solici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This interview is being tape recorded. I am Detective Sergeant Stephen Beels, New Scotland Yard attached to Special Branch. The other officer present i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am Detective Superintendent Malcolm McLeod Special Branch, New Scotland Yar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r Michael Smit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are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bCs/>
          <w:spacing w:val="-2"/>
          <w:szCs w:val="20"/>
          <w:lang w:val="en-GB"/>
        </w:rPr>
        <w:t>Jefferies:</w:t>
      </w:r>
      <w:r>
        <w:rPr>
          <w:rFonts w:cs="Times New Roman" w:ascii="Times New Roman" w:hAnsi="Times New Roman"/>
          <w:spacing w:val="-2"/>
          <w:szCs w:val="20"/>
          <w:lang w:val="en-GB"/>
        </w:rPr>
        <w:t xml:space="preserve"> Richard Jefferies, solicitor from Tuckers Solicito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We are in Interview Room No. 2 at Paddington Green Police Station. At the end of this interview, Mr Smith, I’ll give you a form explaining your rights of access to a copy of the tape. The date is the 11th August 1992 and the time is 10:20 pm. Mr Smith, you do not have to say anything unless you wish to do so, but what you say may be given in evidence. Do you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Do you agree that the tapes were unsealed in your presenc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nd you understand the reason for your continued detention under the Official Secrets 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Ok, Si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in the previous interview you saw the quantity of documents and material that had been taken from your vehicl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I d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ah. Was that material that you removed from GEC Hirst Research, prior to your leaving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me of that material falls within the provisions of the Official Secrets Act. Are you aware of tha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not aware of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id sign, in fact you read here just a short time ago, the Official Secrets Act declaration that you signed back in 1985, and you read out for me the first 2 paragraphs, which makes it an offence to obtain, communicate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not aware that that information fell into that categ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agree that you sold company information to a man named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man Harry you met by chance, not by chance, that man Harry you met as a result of a telephone call to you at your place of wor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re sticking to that sto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don’t know the full identity of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 no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you never thought it necessary to ask him for his full identit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ask him for his full identity, but he refused to elaborat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n spite of that, you went ahead and provided him at regular intervals with information concerning GEC Hirst Resear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but based on a judgement of my own that there was no significant risk to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did make the point earlier, over a period of 2 years you received something in the region of between £10-12,000 in cash payments from this man Harry, for information that you obtained from GEC Hirst Research. Is that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corre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it didn’t occur to you that some of that information might be of a sensitive na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iterate. I used my judgement in this matter, that the information was old or not current, not particularly useful, but seemed to satisfy Harry’s interest.</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eemed to satisfy Harry’s interest. Or you mean the people that Harry represent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think that must be the same thing. He mentioned a client, who must have considered it of some interest in the beginning. I, the fact that the relationship deteriorated, I think proves that they eventually realised that the information was not as useful as they originally felt it would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that doesn’t quite square with the fact, that they paid you large sums of mone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they paid me larger sums of money at the beginning. It gradually dwindled as they realised that the information was not of the nature they thought it would b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say you ceased any contact with this man Harry, back in April of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pril of this ye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no further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because we, we mutually decided that the contact was not useful to either of us, beyond that tim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ow much did you get in your last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something over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2,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2,200, something of that natu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the final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es that not occur to you as being a lot of money, to be paid as a pay off, if the quality of information you’re providing is of little val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it was partly, perhaps, for my continuing silence in the matter, and as maybe a thank you for helping the man Harry at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put i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I don’t know wh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put it to you, that that was probably intended as a retain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 was not mentione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ould it not strike you as being suc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because as I repeat, mutually it was agreed that there wouldn’t be any further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the meetings that you had with Harry, and the information that you provided him, he was paying you cash, on average, to what sum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no average sum. It started off in the region of somewhat just under £4,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a time, a sess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 first payment was about that valu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4,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one single pay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but that was at the start, that was to encourage 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much did you get paid at the intervening interval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keep a record. I remember counting at the time. But I bundled the money together as it was coming in, and I didn’t particularly keep a record of everything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oughly, what were the sort of these intermediate payments, how much?</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Around £3,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a time, £3,0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as I say, it dwindled. The first payment was the biggest. All I was satisfied was at the end, was the initial arrangement of £10,000 was met, and I was happ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does it not strike you unusual, that they would pay that kind of money for worthless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don’t think it was worthless, I didn’t say that. I said it was old, obsolete, not of very high val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o’d want to pay that kind of money for obsolete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don’t kn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maybe what it was, was that the client was interested in: is GEC ahead of us, or behind us, more than of any real intrinsic value in the documentation itsel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if they were paying you that kind of money, for information concerning GEC’s research projects, and you only had limited access, as you agreed earli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y would they pay that kind of money, for information of moderate classification and it would appear of obsolete val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the question of classification doesn’t come into this, I feel, it was of commercial interest on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No, but the point I’m making, the point I’m making is that they are paying you, or rather they paid you, large sums of money at fairly regular intervals for information, now can I finish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you at that time, or at any time, did not have full access to all the sensitive material contained within GEC. Do you accept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 , the question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why would they pay you that money for worthless inform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n’t say it was worthless. The question of classification didn’t come into this at all, it was that they were not looking for sensitive secret information on military, or whatever, projects, that was not the nature of the arrangement I had with Harry. In fact, I did make it quite clear that I wouldn’t do that, that it was purely a question of company information that would be useful for his client,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and obviously Harry had more sense than to get involved in something which had more significant implications than commercial matte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re you telling me then, so I can get it clear in my own mind, that that information, correction, those documents that we recovered from your car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ere not intended for Harr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explained, Harry and I parted company this April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understand tha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and I think you’ll find that this information is either very old, or something I was using for my own work, up to the time I left Hir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why take it away from th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to you before, the reason it was in my possession was that I’d left the company in somewhat of a hurry, because of the nature of my final day at the company. It was put into a bag quickly, with personal possessions that I had like books, and things of that nature, that were my own property, and I took it home. I was, had my hands full, with about 4 bags and a briefcase as I left the company, and I sorted it out when I got ho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at’s why I separated all that information out, and I intended to destroy it, because I had no further use for it. I didn’t see any point in going back to GEC, and saying I took this away, as it didn’t seem relevant to me. But they had no interest in that information, because it was, it would probably have been destroyed anyway, when the company moves to Borehamwood shortly. Most of that information will be destroyed, I expect, so they wouldn’t have any further use for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Perhaps we can accept that, some of the information contained in that bundle of correspondence may be out of date. So, if it was out of date, why take it with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it was, there was a pile of documentation, which I had literally minutes to sort it out. I was up to the end, the last thing I did before I left, I said goodbye to my boss about 6 o’clock, or half past 5 I think, finished some final corrections to the computer data which I used for my audit programme, for whoever takes that job on. I had a number of outstanding reports that I hadn’t written, partly because I’ve been going for interviews, I was losing motivation to do the work, and at the final time of leaving I couldn’t, my professional attitude was such that I couldn’t leave paperwork undone. I stayed behind until 7 o’clock to finish reports, which I left on my desk, and that will be confirmed by my supervisor, that I left paperwork to show this is how I’d left the job. And then so the very final time before I left was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ell, I, let’s get all the stuff together to take because I’m not coming back. It all got bundled into some plastic bags, shopping bags, and into my briefcase, and I rushed off to my car before they locked the gat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at the time of your removing these papers from the offic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was this late at nigh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approximately 7 o’cloc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n everybody else had g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Everybody else had gon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nobody would have seen you taking these documents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went unchalleng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right, but I actually went to the security gate and said to the man, “I’m being made redundant today, I expect you want my pass back”, and I gave him my pass, and we had a conversation of about 10 minutes about the problems of redundancy, and the nature of the economy, and he might remember that, and I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then walked off with the paperwork, my possessions, or everything I was carrying, took it to the car and took it hom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so, can you tell me when you were first informed that you were going to be made redundant by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was informed informally, I believe it was the 14th May, it was the middle of M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not under-estimating the shock it must be, for anybody being told they had been made redundant. In that respect I can sympathise with your predicament. You were with the company 7 year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6½.</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beg, 6½ years, you were told you had been made redundant. You’ve just told us that your level of motivation was l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as low, yes. In fact, it had been low for some year or two before that. I wouldn’t like to say it was low just at that poi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at was it that made you, I mean, your motivation was low. Was that because of lack of acknowledgement by your line managers, for the work you were doing?</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not that. It was, I think, more the nature of the company decline, the fact that there was less interesting work there. The possibilities were less, the promotion prospects were low, the salary increases had been frozen this April, so nobody got a pay rise. Things had declined to the extent that people were all worried about their jobs, and the motivation generally was low.</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see, and just remind me how much your annual salary was agai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18,200.</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 mean, that’s not a lot of money for somebody with your qualifications, I would sugg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should be capable of maybe £22 to £25,000, if I was in a suitable compan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es, I would think that would probably be right. So, when Harry came along offering this little extra bit of business, I mean, it must have sounded quite appeal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it was the financial incentive that made me accept his offe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perhaps, maybe disillusionment, with the way things were going within GEC?</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that’s true to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 combination of both. So I am still at a bit of a loss, if you’d broken contact with Harry, why you should continue to take all that information 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it was nothing to do with that previous business with Harry, it was purely a problem I had in sorting out my business, tailing off the business on the final day. I had too much to do, too many people to say goodbye to, I had final reports to draft out. I wrote a letter to a man in Manchester, which took me a bit of time to type, and it was all too late. I mean, I had no time, I didn’t want to come back as a visitor to try and sort out what I should have done that week, anyway. As I said, the motivation was there, it was because I am a bit of a last minute manager. I got to the end of the week, and I thought, well, I’ve just got to do it now, it’s, I’m leaving, and it was a last minute panic to throw everything into the bag and get a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Right. Ok. Well, I hear all of what you have to say. Well, frankly I’m not satisfied with what you’ve told me. I think you’ve been lying all the way through these interviews, over the last number of days. Whether you admit it or not, you were working for the KGB, you were a KGB agent, you were recruited by the KGB. You were recruited specifically by Victor Oshchenko, you were directed to find employment in a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company carrying out government contracts. And you started off with EMI.</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passed on sensitive and classified information to the Russian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oncerning the British nuclear bomb fuz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are saying that Oshchenko is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m saying this man Oshchenko is giving you a story which is not true. I don’t know if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continue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may be he has, or this information has been received on that bomb fuze project, but I was not the one who gave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directed you and recruited you, he told you to change your lifestyle. To give up any contacts or links with the CPGB. To distance yourself from trade union activiti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ne of that is tru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become conservative with a small 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never been conservativ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o take up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take up tennis, I never really played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bought you a tennis rack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bought a tennis rack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He tells us, he tells us he bought you a tennis rack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He’s lying, he’s ly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 recovered at your home address 4 tennis racket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m surprised, because I would have guessed there were only 2 to my knowledg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oes your wife play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My wife plays tennis yes, but it would be wrong to say we played tennis. We have played tennis on very few occasions in the past, when we first m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e reference in that cryptic note to Lou’s tennis location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Lou, as I explained, is a, was a friend of ours, he has since broken friendship with my wife, and we no longer see each other, b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re saying you did play tenn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but the link with tennis had nothing to do with my link with Lou. My link with Lou is purely through the flamenco interes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So you didn’t play tennis, excep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ve played tennis over a very short period. I played tennis briefly with the tennis club at EMI Electronics, because a friend of mine, in the department where I was, said why don’t we go and play tennis, because it was a nice summer. And I played tennis I think on 3 or 4 occasions, that’s all.</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n 3 or 4 occasions, and that was following the direction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t was not following anybody’s directions, because I remember it was a man named John Evans, at EMI Electronics, who suggested that perhaps we could, because there was a notice on the board, the social club activities, with one of them as being a tennis association or society at a nearby tennis court, and being summer and the weather being good, we decided to join it, but I quickly realised that I wasn’t very good at tennis, and apart from playing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it with my wife on 2 or 3 occasions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here did you get the tennis rackets from? There’s 4 at your address, 2 of which are quite old.</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remember buying one, I think one I got with a gallon of oil from a petrol sta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abo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hink my wife had her own tennis racke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how about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Um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Did he give you o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explained, I do not know this Victo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You don’t know a Victor. Well, I am suggesting that you do know Victor, and you knew him quite well. In fact, you became quite good friends over the years, the time that he was in London. And when he moved on he handed you over to Victor Lazin, I’m not sure what sort of relationship you enjoyed with him, and whether it was as friendly as it was with Victor, but after he was expelled in 1981 you were taken over by an Anatoliy Chernyayev. We discussed him in a previous, previous interview did we not. And he too was expelled in ’83, and then you were taken over by Oleg Krasakov. Until he too was declared PNG in September 1985. There may well have been a tim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t>when you were, when you didn’t have any contact with the KGB, but that contact was soon re-established, I am suggesti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 would like to stat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n 19, in 19, 1990, September 1990. There was a letter sent to you by the name, man named Williams, that we spoke about yesterd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on’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Clearly re-establish, contact had been re-established by what means only you know, but contact had been re-established with the KGB by somebody using a pseudonym of Williams. And the places that you would meet would be the recreation area, there was recreation mentioned in that letter wasn’t t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we read it together I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there was, and you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 I, I did not know the nature of th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 and I think you know where that refers to, so that was the re-establishing of the contact with the KGB. Now you tell us about that time that you met a man called Harry, I find that an interesting coincidenc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no, I think you’re talking about different times now, I mentioned Harry, I met Harry early in 1990, not September you s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k. What I’m saying is that in September 1990 you had a letter, which refers to a contact having been established clearl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told you that that letter was from a person I didn’t know. It was a confusing letter to me I didn’t understand the content I could see the address was wrong I don’t know why I even kept the letter because it had no significance to me, but I do remember that I picked it up from the mat on the way to work and it ended up in my filing cabinet at work, that’s why, when I brought it home with all the papers on the last Friday I was at Hirst, it was there. I, that’s the only reas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en throughout 1991, last year, there was a wee bit of a problem wasn’t there. I’m not sure whether you had a difficult relationship with your controller, there was a bit of a problem.</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ve no controller, I don’t know why you keep saying thi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use it in the terms, in the espionage terms.</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Well, I’m not involved in espionage, the nature you’re talking abou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I suggest you are, and I suggest that these notes that were found, those cryptic notes that were found in the drawer of your bedroom, together with the £2,000 in brand new £50 bank notes, these were your instructions on how to make contact, and what to do in the event of something going wrong.</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ere was nothing to go wrong, because I have no contac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the reason that you were at Harrow on the Hill last Thursday, when it went pear-shaped for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on’t understand how you can make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due to go back the next day, but you couldn’t, because you had a domestic commitmen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it’s, it’s that is your assumpti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due to meet your KGB man to hand over to him all the material that was found in the boot of your car.</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were anxious to get rid of it.</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That was the reason you responded so quickly, so rapidly to the telephone call from George last Saturday. You wanted to get shot of it, to put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had no reason to keep that information, and I would have destroyed it, not given it to somebod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f course you had no reason to keep it, because it was something you wanted to get rid of.</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 but to destroy, not to ...</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had the motivation, you had the motivation for passing onto the Russians any information you could lay your hands on.</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Well what the, that barrel load of documents that I have just presented her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But most of them are rubbis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But did one of the notes not say obtain old projects, plans and old projects, did it not say that, and itemise ...</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ou are referring, no you are referring to some notes, I must have made a few notes, just to say, to remind me to do something at work. I just jot things down, I mean, it was like a notebook.</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I’m telling you that was a direction an instruction for you to obtain as much material concerning old projects as possible. And that’s why you hoovered up as much information in the last few weeks that you were at GE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That’s not tru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You even tried to access some of the sensitive areas, didn’t you, and you couldn’t get through?</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 did not. My access to the sensitive areas, I said before, was very limited and of no interest to anybody outside anywa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And that was the reason on Saturday morning that you reacted the way you did, out of pan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t was not out of pan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Out of sheer panic.</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I did not panic then. I’m not panicking now. I have nothing to hide. I responded to that phone call in the way that I would respond to many things, as a curious individual trying to get to the bottom of something I don’t understand.</w:t>
      </w:r>
      <w:r>
        <w:br w:type="page"/>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MacLeod: </w:t>
      </w:r>
      <w:r>
        <w:rPr>
          <w:rFonts w:cs="Times New Roman" w:ascii="Times New Roman" w:hAnsi="Times New Roman"/>
          <w:spacing w:val="-2"/>
          <w:szCs w:val="20"/>
          <w:lang w:val="en-GB"/>
        </w:rPr>
        <w:t xml:space="preserve"> Mr Smith, I’m going to bring this to an end now. I would agree with you in the sense that you certainly are a curious individual, and I think it’s pointless me wasting my time asking any more questions of you.</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am concluding this interview now, is there anything else you wish to add or clarif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No, I’m quite happy.</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At the end of this interview I’ll be asking you to sign the seal on the master tape, will you do so.</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Smith: </w:t>
      </w:r>
      <w:r>
        <w:rPr>
          <w:rFonts w:cs="Times New Roman" w:ascii="Times New Roman" w:hAnsi="Times New Roman"/>
          <w:spacing w:val="-2"/>
          <w:szCs w:val="20"/>
          <w:lang w:val="en-GB"/>
        </w:rPr>
        <w:t xml:space="preserve"> Yes.</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pPr>
      <w:r>
        <w:rPr>
          <w:rFonts w:cs="Times New Roman" w:ascii="Times New Roman" w:hAnsi="Times New Roman"/>
          <w:b/>
          <w:spacing w:val="-2"/>
          <w:szCs w:val="20"/>
          <w:lang w:val="en-GB"/>
        </w:rPr>
        <w:t xml:space="preserve">Beels: </w:t>
      </w:r>
      <w:r>
        <w:rPr>
          <w:rFonts w:cs="Times New Roman" w:ascii="Times New Roman" w:hAnsi="Times New Roman"/>
          <w:spacing w:val="-2"/>
          <w:szCs w:val="20"/>
          <w:lang w:val="en-GB"/>
        </w:rPr>
        <w:t xml:space="preserve"> I have a form here which I’ll give you explaining your rights of access to the tape. The time is now 10:48 pm, and I am switching off the machine.</w:t>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rPr>
          <w:rFonts w:ascii="Times New Roman" w:hAnsi="Times New Roman" w:cs="Times New Roman"/>
          <w:spacing w:val="-2"/>
          <w:szCs w:val="20"/>
          <w:lang w:val="en-GB"/>
        </w:rPr>
      </w:pPr>
      <w:r>
        <w:rPr>
          <w:rFonts w:cs="Times New Roman" w:ascii="Times New Roman" w:hAnsi="Times New Roman"/>
          <w:spacing w:val="-2"/>
          <w:szCs w:val="20"/>
          <w:lang w:val="en-GB"/>
        </w:rPr>
      </w:r>
    </w:p>
    <w:p>
      <w:pPr>
        <w:pStyle w:val="Normal"/>
        <w:suppressAutoHyphens w:val="true"/>
        <w:spacing w:lineRule="atLeast" w:line="240"/>
        <w:jc w:val="center"/>
        <w:rPr>
          <w:rFonts w:ascii="Times New Roman" w:hAnsi="Times New Roman" w:cs="Times New Roman"/>
          <w:spacing w:val="-2"/>
          <w:szCs w:val="20"/>
          <w:lang w:val="en-GB"/>
        </w:rPr>
      </w:pPr>
      <w:r>
        <w:rPr>
          <w:rFonts w:cs="Times New Roman" w:ascii="Times New Roman" w:hAnsi="Times New Roman"/>
          <w:spacing w:val="-2"/>
          <w:szCs w:val="20"/>
          <w:lang w:val="en-GB"/>
        </w:rPr>
        <w:t>END OF INTERVIEWS</w:t>
      </w:r>
    </w:p>
    <w:sectPr>
      <w:headerReference w:type="default" r:id="rId66"/>
      <w:footerReference w:type="default" r:id="rId67"/>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6</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4</w:t>
    </w:r>
    <w:r>
      <w:rPr>
        <w:rStyle w:val="PageNumbe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9</w:t>
    </w:r>
    <w:r>
      <w:rPr>
        <w:rStyle w:val="PageNumbe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2</w:t>
    </w:r>
    <w:r>
      <w:rPr>
        <w:rStyle w:val="PageNumbe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9</w:t>
    </w:r>
    <w:r>
      <w:rPr>
        <w:rStyle w:val="PageNumbe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6</w:t>
    </w:r>
    <w:r>
      <w:rPr>
        <w:rStyle w:val="PageNumbe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5</w:t>
    </w:r>
    <w:r>
      <w:rPr>
        <w:rStyle w:val="PageNumbe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1</w:t>
    </w:r>
    <w:r>
      <w:rPr>
        <w:rStyle w:val="PageNumbe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6</w:t>
    </w:r>
    <w:r>
      <w:rPr>
        <w:rStyle w:val="PageNumbe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6</w:t>
    </w:r>
    <w:r>
      <w:rPr>
        <w:rStyle w:val="PageNumber"/>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1</w:t>
    </w:r>
    <w:r>
      <w:rPr>
        <w:rStyle w:val="PageNumber"/>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3</w:t>
    </w:r>
    <w:r>
      <w:rPr>
        <w:rStyle w:val="PageNumber"/>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9</w:t>
    </w:r>
    <w:r>
      <w:rPr>
        <w:rStyle w:val="PageNumber"/>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4</w:t>
    </w:r>
    <w:r>
      <w:rPr>
        <w:rStyle w:val="PageNumber"/>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8</w:t>
    </w:r>
    <w:r>
      <w:rPr>
        <w:rStyle w:val="PageNumber"/>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2</w:t>
    </w:r>
    <w:r>
      <w:rPr>
        <w:rStyle w:val="PageNumber"/>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5</w:t>
    </w:r>
    <w:r>
      <w:rPr>
        <w:rStyle w:val="PageNumber"/>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1</w:t>
    </w:r>
    <w:r>
      <w:rPr>
        <w:rStyle w:val="PageNumber"/>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6</w:t>
    </w:r>
    <w:r>
      <w:rPr>
        <w:rStyle w:val="PageNumber"/>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3</w:t>
    </w:r>
    <w:r>
      <w:rPr>
        <w:rStyle w:val="PageNumber"/>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0</w:t>
    </w:r>
    <w:r>
      <w:rPr>
        <w:rStyle w:val="PageNumber"/>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45</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3</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7</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1</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5</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rPr>
      <w:t xml:space="preserve">Audio tape transcript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 ~ Tape 1 ~ 8</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5 ~ Tape 10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5 ~ Tape 11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5 ~ Tape 12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6 ~ Tape 13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7 ~ Tape 14 ~ 10</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7 ~ Tape 15 ~ 10</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8 ~ Tape 16 ~ 10</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8 ~ Tape 17 ~ 10</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9 ~ Tape 18 ~ 10</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0 ~ Tape 19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2 ~ Tape 2 ~ 8</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1 ~ Tape 20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1 ~ Tape 21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2 ~ Tape 22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2 ~ Tape 23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3 ~ Tape 24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3 ~ Tape 25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4 ~ Tape 26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4 ~ Tape 27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4 ~ Tape 28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4 ~ Tape 29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2 ~ Tape 3 ~ 8</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5 ~ Tape 30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5 ~ Tape 31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5 ~ Tape 32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16 ~ Tape 33 ~ 11</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3 ~ Tape 4 ~ 8</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4 ~ Tape 5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4 ~ Tape 6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4 ~ Tape 7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5 ~ Tape 8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b/>
        <w:bCs/>
      </w:rPr>
      <w:t>Interview 5 ~ Tape 9 ~ 9</w:t>
    </w:r>
    <w:r>
      <w:rPr>
        <w:rFonts w:cs="Times New Roman" w:ascii="Times New Roman" w:hAnsi="Times New Roman"/>
        <w:b/>
        <w:bCs/>
        <w:vertAlign w:val="superscript"/>
      </w:rPr>
      <w:t>th</w:t>
    </w:r>
    <w:r>
      <w:rPr>
        <w:rFonts w:cs="Times New Roman" w:ascii="Times New Roman" w:hAnsi="Times New Roman"/>
        <w:b/>
        <w:bCs/>
      </w:rPr>
      <w:t xml:space="preserve"> August 1992</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jc w:val="center"/>
      <w:outlineLvl w:val="0"/>
    </w:pPr>
    <w:rPr>
      <w:rFonts w:ascii="Times New Roman" w:hAnsi="Times New Roman" w:cs="Times New Roman"/>
      <w:b/>
      <w:bCs/>
      <w:spacing w:val="-2"/>
      <w:szCs w:val="20"/>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0:48:00Z</dcterms:created>
  <dc:creator>Mike Smith</dc:creator>
  <dc:description/>
  <cp:keywords/>
  <dc:language>en-US</dc:language>
  <cp:lastModifiedBy>owner</cp:lastModifiedBy>
  <dcterms:modified xsi:type="dcterms:W3CDTF">2006-05-05T17:54:00Z</dcterms:modified>
  <cp:revision>158</cp:revision>
  <dc:subject/>
  <dc:title>Interview 1/Tape 1   8/8/92  3:05-3:31p</dc:title>
</cp:coreProperties>
</file>